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АРТИН УЕБЪР</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hadow/>
          <w:sz w:val="52"/>
        </w:rPr>
      </w:pPr>
      <w:r>
        <w:rPr>
          <w:rFonts w:cs="Times New Roman" w:ascii="Times New Roman" w:hAnsi="Times New Roman"/>
          <w:shadow/>
          <w:sz w:val="52"/>
        </w:rPr>
        <w:t>М И Л Е Н И М А Н И Я</w:t>
      </w:r>
    </w:p>
    <w:p>
      <w:pPr>
        <w:pStyle w:val="Heading"/>
        <w:rPr>
          <w:rFonts w:ascii="Times New Roman" w:hAnsi="Times New Roman" w:cs="Times New Roman"/>
          <w:shadow/>
          <w:sz w:val="52"/>
        </w:rPr>
      </w:pPr>
      <w:r>
        <w:rPr>
          <w:rFonts w:cs="Times New Roman" w:ascii="Times New Roman" w:hAnsi="Times New Roman"/>
          <w:shadow/>
          <w:sz w:val="52"/>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Глава 1</w:t>
      </w:r>
    </w:p>
    <w:p>
      <w:pPr>
        <w:pStyle w:val="Heading1"/>
        <w:ind w:firstLine="900"/>
        <w:jc w:val="center"/>
        <w:rPr>
          <w:rFonts w:ascii="Times New Roman" w:hAnsi="Times New Roman" w:cs="Times New Roman"/>
          <w:shadow/>
          <w:sz w:val="28"/>
        </w:rPr>
      </w:pPr>
      <w:r>
        <w:rPr>
          <w:rFonts w:cs="Times New Roman" w:ascii="Times New Roman" w:hAnsi="Times New Roman"/>
          <w:b/>
          <w:shadow/>
          <w:sz w:val="28"/>
        </w:rPr>
        <w:t>ПАРТИТО СВЪРШИ</w:t>
      </w:r>
    </w:p>
    <w:p>
      <w:pPr>
        <w:pStyle w:val="Normal"/>
        <w:ind w:firstLine="900"/>
        <w:jc w:val="both"/>
        <w:rPr>
          <w:rFonts w:ascii="Times New Roman" w:hAnsi="Times New Roman" w:cs="Times New Roman"/>
          <w:shadow/>
          <w:sz w:val="28"/>
          <w:lang w:val="bg-BG"/>
        </w:rPr>
      </w:pPr>
      <w:r>
        <w:rPr>
          <w:rFonts w:cs="Times New Roman" w:ascii="Times New Roman" w:hAnsi="Times New Roman"/>
          <w:shadow/>
          <w:sz w:val="28"/>
          <w:lang w:val="bg-BG"/>
        </w:rPr>
      </w:r>
    </w:p>
    <w:p>
      <w:pPr>
        <w:pStyle w:val="TextBodyIndent"/>
        <w:jc w:val="both"/>
        <w:rPr>
          <w:rFonts w:ascii="Times New Roman" w:hAnsi="Times New Roman" w:cs="Times New Roman"/>
        </w:rPr>
      </w:pPr>
      <w:r>
        <w:rPr>
          <w:rFonts w:cs="Times New Roman" w:ascii="Times New Roman" w:hAnsi="Times New Roman"/>
        </w:rPr>
        <w:t>Бързо! Да сложим децата в леглата преди да започнат новините в 18:00 ч! Те ще са за секс, лъжи и аудио – от Белия Дом! Една млада стажантка се е внедрила в Овалния Офис, превръщайки се в играчка на президентските страсти. Светът гледа хипнотизирано разпространението на потресаващите подробности. Първата дама е застанала до мъжа си, отричайки всичко – яростната феминистка сега изглежда като класически случай на поощрител на слабостта му.  Тогава от лабораторията на ФБР се появява синята рокля с опетненото от греха доказателство и ръководството на свободния свят започва да трепери на везните. Камарата на Представителите гласува да се започне процедура по импийчмънт.</w:t>
      </w:r>
    </w:p>
    <w:p>
      <w:pPr>
        <w:pStyle w:val="TextBodyIndent"/>
        <w:jc w:val="both"/>
        <w:rPr>
          <w:rFonts w:ascii="Times New Roman" w:hAnsi="Times New Roman" w:cs="Times New Roman"/>
        </w:rPr>
      </w:pPr>
      <w:r>
        <w:rPr>
          <w:rFonts w:cs="Times New Roman" w:ascii="Times New Roman" w:hAnsi="Times New Roman"/>
        </w:rPr>
        <w:t>На кого ли са му нужни сапунени опери? Нито един сценарист не може да измисли подобен налудничав сценарий.</w:t>
      </w:r>
    </w:p>
    <w:p>
      <w:pPr>
        <w:pStyle w:val="TextBodyIndent"/>
        <w:jc w:val="both"/>
        <w:rPr>
          <w:rFonts w:ascii="Times New Roman" w:hAnsi="Times New Roman" w:cs="Times New Roman"/>
        </w:rPr>
      </w:pPr>
      <w:r>
        <w:rPr>
          <w:rFonts w:cs="Times New Roman" w:ascii="Times New Roman" w:hAnsi="Times New Roman"/>
        </w:rPr>
        <w:t>Безпрецедентно! Не че президентските задявки са нещо ново, но поне Франклин Рузвелт и Джон Кенеди успяваха да поддържат достойнството на президентската длъжност. Все пак от наследниците на Ейбрахам Линкълн се очакваше да бъдат моралните лидери на нацията. Как са се променили времената! Възможно ли е само преди три президентски кампании Гари Харт да се чувстваше принуден да подаде оставка, изпадайки в немилост след “маймунските си работи” с Дона Райс?</w:t>
      </w:r>
    </w:p>
    <w:p>
      <w:pPr>
        <w:pStyle w:val="TextBodyIndent"/>
        <w:jc w:val="both"/>
        <w:rPr>
          <w:rFonts w:ascii="Times New Roman" w:hAnsi="Times New Roman" w:cs="Times New Roman"/>
        </w:rPr>
      </w:pPr>
      <w:r>
        <w:rPr>
          <w:rFonts w:cs="Times New Roman" w:ascii="Times New Roman" w:hAnsi="Times New Roman"/>
        </w:rPr>
        <w:t>Но сега “неправедният не знае срам” (Софония 3:5). Всъщност, президентът обяви, че счита за голяма чест факта, че му се предоставя благоприятната възможност да защити Американската Конституция от предубедените атаки на политическите си врагове, решили да отклонят вниманието му от работата, за която го е избрал американският народ.</w:t>
      </w:r>
    </w:p>
    <w:p>
      <w:pPr>
        <w:pStyle w:val="TextBodyIndent"/>
        <w:jc w:val="both"/>
        <w:rPr>
          <w:rFonts w:ascii="Times New Roman" w:hAnsi="Times New Roman" w:cs="Times New Roman"/>
          <w:lang w:val="en-US"/>
        </w:rPr>
      </w:pPr>
      <w:r>
        <w:rPr>
          <w:rFonts w:cs="Times New Roman" w:ascii="Times New Roman" w:hAnsi="Times New Roman"/>
        </w:rPr>
        <w:t>Може би най-обезпокоителното е, че Бил Клинтън е най-ревностният вярващ -  американски президент от времето на благочестивия Джими Картър насам.  Размахвайки пръст в праведното си негодувание, президентът обяви, че никога не е извършвал нищо непристойно с “тази жена, Моника Люински.” В никакъв случай!  Та той дори никога не е оставал насаме с нея!  Поне доколкото си спомня.  Ако повярвате на тази история, то тогава той, който някога е пушил марихуана, но не е гълтал дима, сега е успял да удовлетвори нагона си без да е правил секс и след това да лъже под клетва, без да е лъжесвидетелствал. И всичко това от човека, обещал  да осигури най-етичната администрация в историята на американското правителство.</w:t>
      </w:r>
    </w:p>
    <w:p>
      <w:pPr>
        <w:pStyle w:val="TextBodyIndent"/>
        <w:jc w:val="both"/>
        <w:rPr>
          <w:rFonts w:ascii="Times New Roman" w:hAnsi="Times New Roman" w:cs="Times New Roman"/>
        </w:rPr>
      </w:pPr>
      <w:r>
        <w:rPr>
          <w:rFonts w:cs="Times New Roman" w:ascii="Times New Roman" w:hAnsi="Times New Roman"/>
        </w:rPr>
        <w:t>Не че републиканската политическа опозиция беше достойна да го замерва с камъни. Когато порнографският амбулантен търговец Лари Флин се появи във Вашингтон, размахвайки един милион долара пред всеки, който бе се съгласил да разкаже историята си и изобщо не би се притеснил от това, и двете камари на Конгреса равнодушно свиха рамене. Твърде много законотворци се занимаваха с бизнес с едва напъпили девойчета, докарани от местните си райони. Те работеха във Вашингтонските си офиси през деня и се развличаха с момичетата през нощта. А междувременно в домовете им в техните избирателни райони техните нищо-неподозиращи съпруги възпитаваха техните образцови американски семейства  и всички гледаха на всяка цена в неделя да бъдат на църква.</w:t>
      </w:r>
    </w:p>
    <w:p>
      <w:pPr>
        <w:pStyle w:val="TextBodyIndent"/>
        <w:jc w:val="both"/>
        <w:rPr>
          <w:rFonts w:ascii="Times New Roman" w:hAnsi="Times New Roman" w:cs="Times New Roman"/>
        </w:rPr>
      </w:pPr>
      <w:r>
        <w:rPr>
          <w:rFonts w:cs="Times New Roman" w:ascii="Times New Roman" w:hAnsi="Times New Roman"/>
        </w:rPr>
        <w:t>Флин се превърна в само-назначил се двойник на Кенет Стар. Неспокойният фотограф не само че беше по-популярен в изследванията на общественото мнение в сравнение с независимия прокурор, но и успя да изгони врага от изборната му длъжност. Справи се с Говорителя на Камарата на Представителите  Боб Ливингстън – един безпощаден критик на президентската неморалност. Вече посребрелият Хенри Хайд, може би най-уважаваният конгресмен, трябваше да си признае “младежката недискретност,” извършена от него като обществен служител, когато е бил на около 40 години. Очевидно Капитолият не предлага възвишен терен за някои морални апологети, изискващи импийчмънта на президента.</w:t>
      </w:r>
    </w:p>
    <w:p>
      <w:pPr>
        <w:pStyle w:val="TextBodyIndent"/>
        <w:jc w:val="both"/>
        <w:rPr/>
      </w:pPr>
      <w:r>
        <w:rPr>
          <w:rFonts w:cs="Times New Roman" w:ascii="Times New Roman" w:hAnsi="Times New Roman"/>
        </w:rPr>
        <w:t xml:space="preserve">Но американците не желаеха президентът им да бъде отстранен. Когато скандалът се задълбочи с голословни твърдения за изнасилване, явно счетени за достоверни от президента на </w:t>
      </w:r>
      <w:r>
        <w:rPr>
          <w:rFonts w:cs="Times New Roman" w:ascii="Times New Roman" w:hAnsi="Times New Roman"/>
          <w:lang w:val="en-US"/>
        </w:rPr>
        <w:t>NBC News</w:t>
      </w:r>
      <w:r>
        <w:rPr>
          <w:rFonts w:cs="Times New Roman" w:ascii="Times New Roman" w:hAnsi="Times New Roman"/>
        </w:rPr>
        <w:t>, рейтингът на Бил Клинтън достигна нови висоти. Как така? “Защото от малък дори до голям всеки от тях се е предал на сребролюбие и от пророк до свещеник всеки постъпва лъжливо” (Еремия 6:13). Спомняте ли си девиза от президентската кампания през 1992, обобщаващ духа на Америка: “Това е икономиката, глупако!” Така че защо да се притесняваме от палавите забежки или каквото и там да се е случило с Пола Джоунс, стига индексът Дау Джоунс да ни придвижва напред и нагоре?</w:t>
      </w:r>
    </w:p>
    <w:p>
      <w:pPr>
        <w:pStyle w:val="TextBodyIndent"/>
        <w:jc w:val="both"/>
        <w:rPr>
          <w:rFonts w:ascii="Times New Roman" w:hAnsi="Times New Roman" w:cs="Times New Roman"/>
        </w:rPr>
      </w:pPr>
      <w:r>
        <w:rPr>
          <w:rFonts w:cs="Times New Roman" w:ascii="Times New Roman" w:hAnsi="Times New Roman"/>
        </w:rPr>
        <w:t>Характерът няма значение. Е, може би когато става въпрос за съветниците по инвестиционните въпроси, занимаващи се с парите ни или главните водопроводчици, поправящи тоалетните ни, но не и за президента, ръководещ страната ни.</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Триумфът на 60-те</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По времето на Христос на земята цар Ирод имаше прелюбодейна връзка, скандализирала народа. Йоан Кръстител смело се изправи пред него. “Ирод искаше да го убие, но се боеше от народа, защото го имаха за пророк” (Матей 14:5). Ако живееше в наши дни на Ирод нямаше да му се наложи да се страхува от американския народ. Изправен пред неморалността си, Ирод щеше да свика пресконференция, заклеймявайки обвинителя си, че се намесва в личния живот на семейството му и отклонява силите му от ръководенето на народа. И несъмнено рейтингът на популярността на Ирод щеше да достигне невероятни висоти. Всичко в името на толерантността.</w:t>
      </w:r>
    </w:p>
    <w:p>
      <w:pPr>
        <w:pStyle w:val="TextBodyIndent"/>
        <w:jc w:val="both"/>
        <w:rPr>
          <w:rFonts w:ascii="Times New Roman" w:hAnsi="Times New Roman" w:cs="Times New Roman"/>
        </w:rPr>
      </w:pPr>
      <w:r>
        <w:rPr>
          <w:rFonts w:cs="Times New Roman" w:ascii="Times New Roman" w:hAnsi="Times New Roman"/>
        </w:rPr>
        <w:t>Такова е моралното състояние на Съединените Щати и на много други страни днес. Защо да обвиняваме избраните политици, след като те просто отразяват нашите пропаднали стандарти? Кой ли може да отрече, че Западният Свят е в състояние на свободно морално падане още от 60-те години на ХХ век?  Първият пример ще са нашите медии, отразяващи културните ни стойности. През 50-те години филмите показваха уважението към Бога, Исус и Библията. Спомнете си за касовите филми “Десетте Заповеди,” “Царят на царете” и “Юда Бен Хур.” Дори светските филми  култивираха известна доза скромност и морал.  Холивуд не събличаше дрехите си пред камерите.  Филмовите звезди, които демонстрираха неморалност, рискуваха кариерата си.  Спомнете си как пострада кариерата на Ингрид Бергман след като извънбрачните й приключения станаха достояние на новинарските емисии.</w:t>
      </w:r>
    </w:p>
    <w:p>
      <w:pPr>
        <w:pStyle w:val="Normal"/>
        <w:ind w:firstLine="900"/>
        <w:jc w:val="both"/>
        <w:rPr/>
      </w:pPr>
      <w:r>
        <w:rPr>
          <w:rFonts w:cs="Times New Roman" w:ascii="Times New Roman" w:hAnsi="Times New Roman"/>
          <w:lang w:val="bg-BG"/>
        </w:rPr>
        <w:t>С настъпването на 60-те години музиката до голямата степен остана относително безобидна.  Разбира се, Елвис се кълчеше, но по телевизията го показваха само от кръста нагоре. В един от големите хитове се говореше как героите искат да отидат в църквата и да се оженят. “Бийч бойс” бяха на същото мнение: “Wouldn’</w:t>
      </w:r>
      <w:r>
        <w:rPr>
          <w:rFonts w:cs="Times New Roman" w:ascii="Times New Roman" w:hAnsi="Times New Roman"/>
        </w:rPr>
        <w:t xml:space="preserve">t it be nice if we got married” </w:t>
      </w:r>
      <w:r>
        <w:rPr>
          <w:rFonts w:cs="Times New Roman" w:ascii="Times New Roman" w:hAnsi="Times New Roman"/>
          <w:lang w:val="bg-BG"/>
        </w:rPr>
        <w:t xml:space="preserve">(“Не би ли било чудесно да се оженим”). Бийтълс също се намесиха с </w:t>
      </w:r>
      <w:r>
        <w:rPr>
          <w:rFonts w:cs="Times New Roman" w:ascii="Times New Roman" w:hAnsi="Times New Roman"/>
        </w:rPr>
        <w:t>“I want to hold your hand”</w:t>
      </w:r>
      <w:r>
        <w:rPr>
          <w:rFonts w:cs="Times New Roman" w:ascii="Times New Roman" w:hAnsi="Times New Roman"/>
          <w:lang w:val="bg-BG"/>
        </w:rPr>
        <w:t xml:space="preserve"> (“Искам да те държа за ръка”).</w:t>
      </w:r>
    </w:p>
    <w:p>
      <w:pPr>
        <w:pStyle w:val="Normal"/>
        <w:ind w:firstLine="900"/>
        <w:jc w:val="both"/>
        <w:rPr>
          <w:rFonts w:ascii="Times New Roman" w:hAnsi="Times New Roman" w:cs="Times New Roman"/>
          <w:lang w:val="bg-BG"/>
        </w:rPr>
      </w:pPr>
      <w:r>
        <w:rPr>
          <w:rFonts w:cs="Times New Roman" w:ascii="Times New Roman" w:hAnsi="Times New Roman"/>
          <w:lang w:val="bg-BG"/>
        </w:rPr>
        <w:t>Ех, ако желанията на Джон Ленън се ограничаваха до тук! Скоро той поведе хорото към халюциногенния грях, решен на всяка цена да революционализира обществото без дори да споменава за Бог. “Дайте шанс на мира,” проповядваше той. Но в живота му цареше безмилостна неотстъпчивост. “All you need is love” (“Всичко, от което се нуждаеш, е любов”), пееше той. И в същото време му беше трудно да прояви нежност към собствения си син. “Наркотиците ще ви освободят,” обещаваше Ленън, превръщайки албумите си в леко завоалиране на ЛСД, хероина и марихуаната. Но пристрастяването към химическите субстанции пороби собственото му тяло, ум и душа с въжета, от които не можеше да се освободи.</w:t>
      </w:r>
    </w:p>
    <w:p>
      <w:pPr>
        <w:pStyle w:val="Normal"/>
        <w:ind w:firstLine="900"/>
        <w:jc w:val="both"/>
        <w:rPr>
          <w:rFonts w:ascii="Times New Roman" w:hAnsi="Times New Roman" w:cs="Times New Roman"/>
          <w:lang w:val="bg-BG"/>
        </w:rPr>
      </w:pPr>
      <w:r>
        <w:rPr>
          <w:rFonts w:cs="Times New Roman" w:ascii="Times New Roman" w:hAnsi="Times New Roman"/>
          <w:lang w:val="bg-BG"/>
        </w:rPr>
        <w:t>Въпреки всичко Ленън се превърна в може би най-важния апостол на революцията, която в крайна сметка подкопа Западното общество. Тимоти Лийри се присъедини към него, подканвайки студентите: “Включете се, изключете се, изплъзнете се!” Секс, наркотици и рокендрол, примесени с източен мистицизъм, заместиха християнските принципи и влияние в навечерието на Ерата на Водолея.</w:t>
      </w:r>
    </w:p>
    <w:p>
      <w:pPr>
        <w:pStyle w:val="Normal"/>
        <w:ind w:firstLine="900"/>
        <w:jc w:val="both"/>
        <w:rPr>
          <w:rFonts w:ascii="Times New Roman" w:hAnsi="Times New Roman" w:cs="Times New Roman"/>
          <w:lang w:val="bg-BG"/>
        </w:rPr>
      </w:pPr>
      <w:r>
        <w:rPr>
          <w:rFonts w:cs="Times New Roman" w:ascii="Times New Roman" w:hAnsi="Times New Roman"/>
          <w:lang w:val="bg-BG"/>
        </w:rPr>
        <w:t>Правете любов, а не война! Правете каквото си искате!  Дайте силата в ръцете на народа! Не се доверявайте на никого, който вече е навършил 30 години!</w:t>
      </w:r>
    </w:p>
    <w:p>
      <w:pPr>
        <w:pStyle w:val="Normal"/>
        <w:ind w:firstLine="900"/>
        <w:jc w:val="both"/>
        <w:rPr>
          <w:rFonts w:ascii="Times New Roman" w:hAnsi="Times New Roman" w:cs="Times New Roman"/>
          <w:lang w:val="bg-BG"/>
        </w:rPr>
      </w:pPr>
      <w:r>
        <w:rPr>
          <w:rFonts w:cs="Times New Roman" w:ascii="Times New Roman" w:hAnsi="Times New Roman"/>
          <w:lang w:val="bg-BG"/>
        </w:rPr>
        <w:t>Мирните университетски градчета започнаха да преживяват хаотични седящи стачки, предвождани от мърляви радикали, които изхвърляха побелелите администратори от техните офиси. Преподавателите провъзгласиха новото евангелие на ситуационната етика: вече няма морални абсолюти! Всепозволяващият д-р Спок  замести библейските Притчи със своите учебници по възпитанието на деца. Дори списанието “Тайм” повдигна на корицата си въпроса: “Бог мъртъв ли е вече?” За поколението Уудсток Бог даже и да имаше пулс, Той не беше уместен.</w:t>
      </w:r>
    </w:p>
    <w:p>
      <w:pPr>
        <w:pStyle w:val="Normal"/>
        <w:ind w:firstLine="900"/>
        <w:jc w:val="both"/>
        <w:rPr>
          <w:rFonts w:ascii="Times New Roman" w:hAnsi="Times New Roman" w:cs="Times New Roman"/>
          <w:lang w:val="bg-BG"/>
        </w:rPr>
      </w:pPr>
      <w:r>
        <w:rPr>
          <w:rFonts w:cs="Times New Roman" w:ascii="Times New Roman" w:hAnsi="Times New Roman"/>
          <w:lang w:val="bg-BG"/>
        </w:rPr>
        <w:t>Не че всичко, свързано с 60-те години бе негативно.  Движението за граждански права най-после стана действено след три века расова дискриминация. Днес и англосите, и афро-американците могат да благодарят на Бога, че мечтата на Мартин Лутер Кинг не беше насилническа, защото в противен случай градовете ни щяха да избухнат в пламъци.  Най-накрая афро-американските студенти получиха равен достъп до висшето образование. Можете ли да си представите!</w:t>
      </w:r>
    </w:p>
    <w:p>
      <w:pPr>
        <w:pStyle w:val="Normal"/>
        <w:ind w:firstLine="900"/>
        <w:jc w:val="both"/>
        <w:rPr/>
      </w:pPr>
      <w:r>
        <w:rPr>
          <w:rFonts w:cs="Times New Roman" w:ascii="Times New Roman" w:hAnsi="Times New Roman"/>
          <w:lang w:val="bg-BG"/>
        </w:rPr>
        <w:t>Но сега много младежи от гетата презрително отхвърлят възможностите, за които техните родители, баби и дядовци  бяха бити и арестувани.  Те са склонни да осмиват връстниците си, които си пишат домашните и смятат да посещават колежите заради науката, а не заради предоставяните спортни възможности. Цари безнадеждността. Зацапаните с урина пътеки са пълни със спринцовки и счупени флакони, а наоколо отеква музика, насърчаваща насилието, наркотиците и евтиния секс. Докато следователите вече престават да броят мъртвите тела, музикалните издатели доволно потриват ръце и в заседателните си зали докладват за рекордни продажби.  Повечето от тези мъже с тъмни костюми и със зацапани с кръв ръце имат бели лица.</w:t>
      </w:r>
      <w:r>
        <w:rPr>
          <w:rFonts w:cs="Times New Roman" w:ascii="Times New Roman" w:hAnsi="Times New Roman"/>
        </w:rPr>
        <w:t xml:space="preserve"> </w:t>
      </w:r>
      <w:r>
        <w:rPr>
          <w:rFonts w:cs="Times New Roman" w:ascii="Times New Roman" w:hAnsi="Times New Roman"/>
          <w:lang w:val="bg-BG"/>
        </w:rPr>
        <w:t>Тяхната безчувствена канибализация спрямо измъчените младежи от гетата е един от примерите как расизмът още се плъзга в американското общество.</w:t>
      </w:r>
    </w:p>
    <w:p>
      <w:pPr>
        <w:pStyle w:val="Normal"/>
        <w:ind w:firstLine="900"/>
        <w:jc w:val="both"/>
        <w:rPr>
          <w:rFonts w:ascii="Times New Roman" w:hAnsi="Times New Roman" w:cs="Times New Roman"/>
          <w:lang w:val="bg-BG"/>
        </w:rPr>
      </w:pPr>
      <w:r>
        <w:rPr>
          <w:rFonts w:cs="Times New Roman" w:ascii="Times New Roman" w:hAnsi="Times New Roman"/>
          <w:lang w:val="bg-BG"/>
        </w:rPr>
        <w:t>Освен това правителствата на много държави укрепват бюджетите си като пълнят гетата с лотарийни реклами, трупащи капитала си на отчаяната мечта на хората да се измъкнат от нашарената с графити среда. Организаторите на лотариите не се интересуват от факта, че бедните  хора харчат нереално много долари на глава от населението, водени от празната надежда да ударят джакпота. По този начин в най-добрия случай те отклоняват средства, необходими им за посрещането на жизнените нужди, а в най-лошия – съсипват живота си с още едно пристрастяване. Колко далеч могат да стигнат организаторите в цинизма си? Помислете си за пулсиращите реклами и девизи на големите корпорации, които виждаме по билбордовете и които са насочени към потенциални клиенти. Предлагат се толкова скъпи спортни екипи, че мнозина могат да си ги купят само със средства от грабежи и продажба на наркотици. Дали би трябвало дете, което не може да си позволи да си купи свестен обяд, да носи маратонки за 125 долара?</w:t>
      </w:r>
    </w:p>
    <w:p>
      <w:pPr>
        <w:pStyle w:val="Normal"/>
        <w:ind w:firstLine="900"/>
        <w:jc w:val="both"/>
        <w:rPr/>
      </w:pPr>
      <w:r>
        <w:rPr>
          <w:rFonts w:cs="Times New Roman" w:ascii="Times New Roman" w:hAnsi="Times New Roman"/>
          <w:lang w:val="bg-BG"/>
        </w:rPr>
        <w:t>Има и спортни мениджъри, които комерсиализират погрешните амбиции на младите тъмнокожи мъже, стремящи се към признание и реализация в спорта вместо на професионалното си работно място. Вярно е, че спорът предоставя ниво, на което тъмнокожите могат да се състезават с другите членове на обществото, но дори това насърчава фалшивите надежди, че човек може да дриблира пътя си към Улица “Лесна.” Всеки допълнителен милион, спечелен от баскетболисти като Шакил О’</w:t>
      </w:r>
      <w:r>
        <w:rPr>
          <w:rFonts w:cs="Times New Roman" w:ascii="Times New Roman" w:hAnsi="Times New Roman"/>
        </w:rPr>
        <w:t>Нийл и други спортисти</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 xml:space="preserve">звезди </w:t>
      </w:r>
      <w:r>
        <w:rPr>
          <w:rFonts w:cs="Times New Roman" w:ascii="Times New Roman" w:hAnsi="Times New Roman"/>
          <w:lang w:val="bg-BG"/>
        </w:rPr>
        <w:t xml:space="preserve"> само подхранват невъзможната мечта на децата от гетата, които когато пораснат карат боклукчийски камиони, а биха могли да се научат да програмират, да преподават в училище, да станат хирурзи – и с това да издържат семействата си. Но вместо това талантите им са пропилени, а животът им е само бледа сянка на онова, което са можели да бъдат.</w:t>
      </w:r>
    </w:p>
    <w:p>
      <w:pPr>
        <w:pStyle w:val="Normal"/>
        <w:ind w:firstLine="900"/>
        <w:jc w:val="both"/>
        <w:rPr>
          <w:rFonts w:ascii="Times New Roman" w:hAnsi="Times New Roman" w:cs="Times New Roman"/>
          <w:lang w:val="bg-BG"/>
        </w:rPr>
      </w:pPr>
      <w:r>
        <w:rPr>
          <w:rFonts w:cs="Times New Roman" w:ascii="Times New Roman" w:hAnsi="Times New Roman"/>
          <w:lang w:val="bg-BG"/>
        </w:rPr>
        <w:t>Как се е подобрил животът на младите афро-американци едно поколение след революцията за гражданските права с всичките й трудно-спечелени протекции и обезпечения? Като се имат предвид посегателствата на престъпността, наркотиците, извънбрачните бременности и СПИН, възможно ли е те да са се оказали в по-лошо положение в сравнение със социалните предимства на 60-те?</w:t>
      </w:r>
    </w:p>
    <w:p>
      <w:pPr>
        <w:pStyle w:val="Normal"/>
        <w:ind w:firstLine="900"/>
        <w:jc w:val="both"/>
        <w:rPr>
          <w:rFonts w:ascii="Times New Roman" w:hAnsi="Times New Roman" w:cs="Times New Roman"/>
          <w:lang w:val="bg-BG"/>
        </w:rPr>
      </w:pPr>
      <w:r>
        <w:rPr>
          <w:rFonts w:cs="Times New Roman" w:ascii="Times New Roman" w:hAnsi="Times New Roman"/>
          <w:lang w:val="bg-BG"/>
        </w:rPr>
      </w:r>
    </w:p>
    <w:p>
      <w:pPr>
        <w:pStyle w:val="Normal"/>
        <w:ind w:firstLine="900"/>
        <w:jc w:val="both"/>
        <w:rPr>
          <w:rFonts w:ascii="Times New Roman" w:hAnsi="Times New Roman" w:cs="Times New Roman"/>
          <w:lang w:val="bg-BG"/>
        </w:rPr>
      </w:pPr>
      <w:r>
        <w:rPr>
          <w:rFonts w:cs="Times New Roman" w:ascii="Times New Roman" w:hAnsi="Times New Roman"/>
          <w:lang w:val="bg-BG"/>
        </w:rPr>
      </w:r>
    </w:p>
    <w:p>
      <w:pPr>
        <w:pStyle w:val="Heading1"/>
        <w:ind w:firstLine="900"/>
        <w:jc w:val="center"/>
        <w:rPr>
          <w:rFonts w:ascii="Times New Roman" w:hAnsi="Times New Roman" w:cs="Times New Roman"/>
          <w:b/>
          <w:b/>
        </w:rPr>
      </w:pPr>
      <w:r>
        <w:rPr>
          <w:rFonts w:cs="Times New Roman" w:ascii="Times New Roman" w:hAnsi="Times New Roman"/>
          <w:b/>
        </w:rPr>
        <w:t>Жени в заседателната зала</w:t>
      </w:r>
    </w:p>
    <w:p>
      <w:pPr>
        <w:pStyle w:val="Normal"/>
        <w:ind w:firstLine="900"/>
        <w:jc w:val="both"/>
        <w:rPr>
          <w:rFonts w:ascii="Times New Roman" w:hAnsi="Times New Roman" w:cs="Times New Roman"/>
          <w:b/>
          <w:b/>
          <w:lang w:val="bg-BG"/>
        </w:rPr>
      </w:pPr>
      <w:r>
        <w:rPr>
          <w:rFonts w:cs="Times New Roman" w:ascii="Times New Roman" w:hAnsi="Times New Roman"/>
          <w:b/>
          <w:lang w:val="bg-BG"/>
        </w:rPr>
      </w:r>
    </w:p>
    <w:p>
      <w:pPr>
        <w:pStyle w:val="Normal"/>
        <w:ind w:firstLine="900"/>
        <w:jc w:val="both"/>
        <w:rPr>
          <w:rFonts w:ascii="Times New Roman" w:hAnsi="Times New Roman" w:cs="Times New Roman"/>
          <w:lang w:val="bg-BG"/>
        </w:rPr>
      </w:pPr>
      <w:r>
        <w:rPr>
          <w:rFonts w:cs="Times New Roman" w:ascii="Times New Roman" w:hAnsi="Times New Roman"/>
          <w:lang w:val="bg-BG"/>
        </w:rPr>
        <w:t>Преследването на расовото равенство през 60-те години се прехвърли към напредъка в равенството между половете през 70-те.  Кой справедлив човек би оспорил равното заплащане за равно положен труд  или би защитил тезата на “добрите стари момчета,” противопоставящи се на издигането на когото и да било, само защото носи пола? Докато оплакваме изстъпленията на радикалните феминистки с техните необръснати подмишници, ние всъщност отпразнуваме истинския им успех. Освобождаването на жените обогати и живота на мъжете. Всички имат полза, когато жените са свободни да развият дадените им от Бога таланти.</w:t>
      </w:r>
    </w:p>
    <w:p>
      <w:pPr>
        <w:pStyle w:val="Normal"/>
        <w:ind w:firstLine="900"/>
        <w:jc w:val="both"/>
        <w:rPr>
          <w:rFonts w:ascii="Times New Roman" w:hAnsi="Times New Roman" w:cs="Times New Roman"/>
          <w:lang w:val="bg-BG"/>
        </w:rPr>
      </w:pPr>
      <w:r>
        <w:rPr>
          <w:rFonts w:cs="Times New Roman" w:ascii="Times New Roman" w:hAnsi="Times New Roman"/>
          <w:lang w:val="bg-BG"/>
        </w:rPr>
        <w:t>Но има ли и обратна страна на движението за освобождение на жените?  След две десетилетия колко ли е спечелило обществото? “Дълъг път измина, скъпа!” се хвалят рекламите на цигарите “Вирджиния Слимс.” И още как! Жените се изравняват с мъжете по рак на белите дробове. А в света на бизнеса? Въпреки че мнозина са получили удовлетворение от заседателните зали и професиите си, други признават разочарованието си и копнежа си да заменят дипломатическите си куфарчета с престилка и да се върнат в кухнята. Искат сами да отглеждат децата си.</w:t>
      </w:r>
    </w:p>
    <w:p>
      <w:pPr>
        <w:pStyle w:val="Normal"/>
        <w:ind w:firstLine="900"/>
        <w:jc w:val="both"/>
        <w:rPr/>
      </w:pPr>
      <w:r>
        <w:rPr>
          <w:rFonts w:cs="Times New Roman" w:ascii="Times New Roman" w:hAnsi="Times New Roman"/>
          <w:lang w:val="bg-BG"/>
        </w:rPr>
        <w:t>Жените с такива домакински амбиции често са прицелна точка на подигравки от страна на по-радикално настроените им сестри.  Така че за какво е цялата тази риторика за феминистката свобода? Нима всяка жена не може да реши сама за себе си дали да бъде адвокатка, или редакторка, или домакиня, или майка?</w:t>
      </w:r>
    </w:p>
    <w:p>
      <w:pPr>
        <w:pStyle w:val="Normal"/>
        <w:ind w:firstLine="900"/>
        <w:jc w:val="both"/>
        <w:rPr/>
      </w:pPr>
      <w:r>
        <w:rPr>
          <w:rFonts w:cs="Times New Roman" w:ascii="Times New Roman" w:hAnsi="Times New Roman"/>
          <w:lang w:val="bg-BG"/>
        </w:rPr>
        <w:t>Движението за освобождение  поощрява правото на избор на жените да имат извънбрачен секс. Какъв е резултатът? Сверете часовниците си с телевизионната героиня Мърфи Браун. През 1992 г се превърна в национална шега, когато кандидат-президентът Дан Куейл предположи, че тя не е постъпила достатъчно мъдро, избирайки ролята на самотна майка. Едно е принудително да изпаднеш в такава ситуация поради изнасилване, прелюбодейство или безотговорност, но самостоятелно да избереш да отглеждаш детето си сам не е добро – нито за майката, нито за детето. А за обществото никак не е добро.</w:t>
      </w:r>
    </w:p>
    <w:p>
      <w:pPr>
        <w:pStyle w:val="Normal"/>
        <w:ind w:firstLine="900"/>
        <w:jc w:val="both"/>
        <w:rPr>
          <w:rFonts w:ascii="Times New Roman" w:hAnsi="Times New Roman" w:cs="Times New Roman"/>
          <w:lang w:val="bg-BG"/>
        </w:rPr>
      </w:pPr>
      <w:r>
        <w:rPr>
          <w:rFonts w:cs="Times New Roman" w:ascii="Times New Roman" w:hAnsi="Times New Roman"/>
          <w:lang w:val="bg-BG"/>
        </w:rPr>
        <w:t>Не е достатъчно цяло село, за да се отгледа едно дете. Необходим е баща.</w:t>
      </w:r>
    </w:p>
    <w:p>
      <w:pPr>
        <w:pStyle w:val="Normal"/>
        <w:ind w:firstLine="900"/>
        <w:jc w:val="both"/>
        <w:rPr>
          <w:rFonts w:ascii="Times New Roman" w:hAnsi="Times New Roman" w:cs="Times New Roman"/>
          <w:lang w:val="bg-BG"/>
        </w:rPr>
      </w:pPr>
      <w:r>
        <w:rPr>
          <w:rFonts w:cs="Times New Roman" w:ascii="Times New Roman" w:hAnsi="Times New Roman"/>
          <w:lang w:val="bg-BG"/>
        </w:rPr>
        <w:t>Е, Дан Куейл не си повиши рейтинга сред Холивуд  и сред милионите му поддръжници. Хей, ама това е човекът, който дори не може да напише правилно думата “картоф.”  Но каквито и да са недостатъците му в областта на зеленчуците, човекът говореше мъдро за хората. Дори Кандис Берген, актрисата, изиграла ролята на Мърфи Браун,  по-късно призна, че все пак Куейл може и да е прав – децата наистина се нуждаят от бащи.</w:t>
      </w:r>
    </w:p>
    <w:p>
      <w:pPr>
        <w:pStyle w:val="Normal"/>
        <w:ind w:firstLine="900"/>
        <w:jc w:val="both"/>
        <w:rPr>
          <w:rFonts w:ascii="Times New Roman" w:hAnsi="Times New Roman" w:cs="Times New Roman"/>
          <w:lang w:val="bg-BG"/>
        </w:rPr>
      </w:pPr>
      <w:r>
        <w:rPr>
          <w:rFonts w:cs="Times New Roman" w:ascii="Times New Roman" w:hAnsi="Times New Roman"/>
          <w:lang w:val="bg-BG"/>
        </w:rPr>
        <w:t>Майките, чиито синове ограбват кварталната бензиностанция често се самообвиняват: Къде сбърках? Но дори и най-доброто, което може да предложи една майка, не може да замени липсата на функциониращ баща! Момичетата, страдащи от липсата на бащина нежност, имат склонност към промискуитет. Момчетата търсят мъжката си идентичност в личността на бащата. Ако празнината не се замени от доверен чичо или по-голям брат, това момче може да се присъедини към някоя банда, която се превръща в смъртоносен заместник на родителската връзка. Членуването в банда, съчетано с медийното насилие в музиката, филмите и видео-игрите, е смъртоносна формула за производството на престъпници. Но същите специалисти от развлекателната индустрия, присмивали се на Дан Куейл, настояват, че техните продукти не оказват такова влияние върху децата-потребители. (Защо да хапят ръката, която ги храни?) Те обвиняват предимно пистолетите. Махнете пистолетите и децата пак ще станат добрички.</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ира се, че обществото трябва да държи пистолетите далеч от децата и престъпниците. Но какво да кажем за контрола над пистолетите в медийното програмиране? След масовото убийство в гимназията “Колумбайн” ръководните кадри в развлекателната индустрия започнаха да се гърчат под отговорността на подробното разследване. Постигането на реална реформа може да изисква бойкотирането на рекламираните стоки.  Обществото трябва да извърши всичко необходимо, за да  предпази нашите младежи, така че майките да постигнат по-голям успех в оформянето характера на техните дец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Жените в спалня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Стига сме говорили за майчинството. Сега нека се спрем на сексуал-ността, превръщаща жената в родител.  След три десетилетия сексуална револю-ция дали жените имат по-добър сексуален живот?</w:t>
      </w:r>
    </w:p>
    <w:p>
      <w:pPr>
        <w:pStyle w:val="TextBodyIndent"/>
        <w:jc w:val="both"/>
        <w:rPr>
          <w:rFonts w:ascii="Times New Roman" w:hAnsi="Times New Roman" w:cs="Times New Roman"/>
        </w:rPr>
      </w:pPr>
      <w:r>
        <w:rPr>
          <w:rFonts w:cs="Times New Roman" w:ascii="Times New Roman" w:hAnsi="Times New Roman"/>
        </w:rPr>
        <w:t>Една от маниите на обществото е да се отдава на връзки без последици. Тази идея е станала причина за неописуеми травми, особено при жените. В типичния случай жената влага както тялото, така и сърцето си в сексуалния акт.  Тя често се свърза емоционално с партньора си.  И докато сексът може да бъде изключително емоционално преживяване и за мъжете, Гуляйджията Чарли може да излезе от връзката в търсене на нови завоевания без дори да се обърне назад.  Той се е оказал страхотен гадняр, но някак си тази жена усеща липсата му. Години по-късно тя все още може да страда заради съкрушеното си сърце.</w:t>
      </w:r>
    </w:p>
    <w:p>
      <w:pPr>
        <w:pStyle w:val="TextBodyIndent"/>
        <w:jc w:val="both"/>
        <w:rPr>
          <w:rFonts w:ascii="Times New Roman" w:hAnsi="Times New Roman" w:cs="Times New Roman"/>
        </w:rPr>
      </w:pPr>
      <w:r>
        <w:rPr>
          <w:rFonts w:cs="Times New Roman" w:ascii="Times New Roman" w:hAnsi="Times New Roman"/>
        </w:rPr>
        <w:t>Очевидно презервативите не могат да предотвратят щетите от извънбрачния секс. Те не могат да се опънат около сърцето, за да го предпазят от нараняване. Презервативите дори не могат да гарантират профилактика на венерическите болести или бременността, тъй като често имат дефекти или се използват неправилно.  Така че дори да допуснем, че страстните партньори са достатъчно отговорни, за да си купят “предпазването” – и да са съгласни да приемат минималното ограничение на сексуалното си изразяване – презервативите не са панацея нито във физически, нито в емоционален план.</w:t>
      </w:r>
    </w:p>
    <w:p>
      <w:pPr>
        <w:pStyle w:val="TextBodyIndent"/>
        <w:jc w:val="both"/>
        <w:rPr>
          <w:rFonts w:ascii="Times New Roman" w:hAnsi="Times New Roman" w:cs="Times New Roman"/>
        </w:rPr>
      </w:pPr>
      <w:r>
        <w:rPr>
          <w:rFonts w:cs="Times New Roman" w:ascii="Times New Roman" w:hAnsi="Times New Roman"/>
        </w:rPr>
        <w:t>Когато обществото отхвърли самодисциплината и въздържанието извън брака, жените се оказват в ролята на най-големите губещи. Мъжете не забременяват. Те могат да се измъкнат от родителските си отговорности без дори да са разбрали, че са заченали човешко същество. Някои мъжествени млади студенти са се оказали бащи на половин дузина деца – поне доколкото им е известно –без изобщо да ги е грижа за родителските им задължения. Така че през следващите двадесет и няколко години изоставените майки трябва сами да се борят с финансовия, емоционалния и духовния стрес на родителството.</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Абортът – начин на живот</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Давайки си сметка за сексуалното неравенство, мнозина призовават за “репродуктивна свобода,” под която те подразбират свободата да се убива нероденото. Но само си помислете в какво се е превърнал абортът в нашето общество – далеч извън сферата на прекъсване на бременността. Абортът е начин на живот, начин, по който милиони мъже и жени се справят с трудностите. Имате проблеми в училище? Напуснете го тогава, прекъснете образованието си. Проблеми в работата? Напуснете, прекъснете работата си. Светият брачен съюз се е превърнал в убийствен застой? Разведете се, прекъснете брачните си клетви. Дали Бог не се представя достатъчно добре в отговарянето на молитвите? Престанете да ходите на църква, прекъснете връзката си с Него.</w:t>
      </w:r>
    </w:p>
    <w:p>
      <w:pPr>
        <w:pStyle w:val="TextBodyIndent"/>
        <w:jc w:val="both"/>
        <w:rPr>
          <w:rFonts w:ascii="Times New Roman" w:hAnsi="Times New Roman" w:cs="Times New Roman"/>
        </w:rPr>
      </w:pPr>
      <w:r>
        <w:rPr>
          <w:rFonts w:cs="Times New Roman" w:ascii="Times New Roman" w:hAnsi="Times New Roman"/>
        </w:rPr>
        <w:t>Твърде често абортът е просто опит да се избегнат последиците от личния избор. Свободата винаги трябва да е придружена от отговорност.  Писанието ни предупреждава: “Недейте се лъга; Бог не е за подиграване; понеже каквото посее човек, това ще и да пожъне. Защото който сее за плътта си, от плътта ще пожъне тление” (Галатяни 6:7,8). Кой може да отрече, че Америка е посяла за плътта и е пожънала тление, след като сега две трети от урбанистичните раждания са извънбрачни? Предполагаше се, че узаконяването на абортите ще намали както извънбрачните раждания, така и насилието над деца, но и двете достигнаха невероятни пропорции през десетилетията след процеса на Рой срещу Уейд.</w:t>
      </w:r>
    </w:p>
    <w:p>
      <w:pPr>
        <w:pStyle w:val="TextBodyIndent"/>
        <w:jc w:val="both"/>
        <w:rPr>
          <w:rFonts w:ascii="Times New Roman" w:hAnsi="Times New Roman" w:cs="Times New Roman"/>
        </w:rPr>
      </w:pPr>
      <w:r>
        <w:rPr>
          <w:rFonts w:cs="Times New Roman" w:ascii="Times New Roman" w:hAnsi="Times New Roman"/>
        </w:rPr>
        <w:t>Някои твърдят, че самият аборт е върховната степен на насилие над децата.  То е нещо повече от премахване на ембрионална маса. Има едно сърчице, което бие, и мозък, който функционира и това поражда съмнението, че се развива човешки живот. Но едно е безспорно: Абортът означава, че едно момиченце никога няма да отпразнува рождените си дни с приятелки, няма да отиде на покупки в универсалния магазин и никога няма да порасне и да се омъжи за мъжа на мечтите си. Едно момченце никога няма да улучи баскетболния кош, няма да излъска колата си, за да отиде на среща и никога няма да разказва библейски истории на внуците си.  Това е високата цена на “репродуктивната свобода” на някой друг.</w:t>
      </w:r>
    </w:p>
    <w:p>
      <w:pPr>
        <w:pStyle w:val="TextBodyIndent"/>
        <w:jc w:val="both"/>
        <w:rPr>
          <w:rFonts w:ascii="Times New Roman" w:hAnsi="Times New Roman" w:cs="Times New Roman"/>
        </w:rPr>
      </w:pPr>
      <w:r>
        <w:rPr>
          <w:rFonts w:cs="Times New Roman" w:ascii="Times New Roman" w:hAnsi="Times New Roman"/>
        </w:rPr>
        <w:t>Абортиралите майки често преживяват своето собствено чувство на лична загуба. В продължение на месеци и дори години те изпитват скръб и вина, особено ако мотивът им е бил освобождаването от неудобна бременност. Защо? Една от причините би могла да е, че майката и бебето се свързват, докато бебето все още е в корема й. Медицинската наука показа, че нероденото дете се научава да разпознава гласа на майка си и се успокоява при звука му.  Междувременно тя също се настройва към бебето си и във физически, и в емоционален план. Не е изненадващо, че когато жената прекъсне тази връзка, тя често страда от най-различни психо-духовни заболявания. Нещо повече, ако по-късно в живота тя пожелае да стане майка, тя може да е физически неспособна да износи детето до края на бременността поради предишния си аборт.</w:t>
      </w:r>
    </w:p>
    <w:p>
      <w:pPr>
        <w:pStyle w:val="TextBodyIndent"/>
        <w:jc w:val="both"/>
        <w:rPr>
          <w:rFonts w:ascii="Times New Roman" w:hAnsi="Times New Roman" w:cs="Times New Roman"/>
        </w:rPr>
      </w:pPr>
      <w:r>
        <w:rPr>
          <w:rFonts w:cs="Times New Roman" w:ascii="Times New Roman" w:hAnsi="Times New Roman"/>
        </w:rPr>
        <w:t>Светските феминисти отричат или омаловажават опасността и потенциалните вреди, нанасяни на женското тяло, ум и душа при преустановяване чудото на сътворението на живот от Бога. Такъв е жестокият дар на евангелието на личните предпочитания.</w:t>
      </w:r>
    </w:p>
    <w:p>
      <w:pPr>
        <w:pStyle w:val="TextBodyIndent"/>
        <w:jc w:val="both"/>
        <w:rPr>
          <w:rFonts w:ascii="Times New Roman" w:hAnsi="Times New Roman" w:cs="Times New Roman"/>
        </w:rPr>
      </w:pPr>
      <w:r>
        <w:rPr>
          <w:rFonts w:cs="Times New Roman" w:ascii="Times New Roman" w:hAnsi="Times New Roman"/>
        </w:rPr>
        <w:t>Когато стане въпрос за вината, единственото истинско разрешение на проблема е евангелието на Исус Христос. Вместо да отричаме, че в корема е настъпила смърт, Бог ни призовава да приемем факта, че на кръста е настъпила друга смърт. И когато Исус умря, Той прие вината за най-различните видове грях – дори вината на Гуляйджията Чарли и на онези, които финансово се възползват от кризата на абортиращата жена. Библията казва: “Всички ние се заблудихме като овце, отбихме се всеки в своя път и Господ възложи на Него беззаконието на всички ни” (Исая 53:6). Приемането на Исус е единственият начин за получаване на мир с бога и мир със самите себе си. “Ако речем, че нямаме грях, лъжем себе си и истината не е в нас. Ако изповядваме греховете си, Той е верен и праведен да ни прости греховете и да ни очисти от всяка неправда” (1 Йоан 1:8,9).</w:t>
      </w:r>
    </w:p>
    <w:p>
      <w:pPr>
        <w:pStyle w:val="TextBodyIndent"/>
        <w:jc w:val="both"/>
        <w:rPr>
          <w:rFonts w:ascii="Times New Roman" w:hAnsi="Times New Roman" w:cs="Times New Roman"/>
        </w:rPr>
      </w:pPr>
      <w:r>
        <w:rPr>
          <w:rFonts w:cs="Times New Roman" w:ascii="Times New Roman" w:hAnsi="Times New Roman"/>
        </w:rPr>
        <w:t>Каквито и да са чувствата и убежденията ни по тази трудна и деликатна тема, бихме могли да се съгласим, че самият аборт не е основния проблем; той е опитът за решение на ненавременна бременност.  В повечето случаи мъжете са инициатори за неразумните или непозволени сексуални връзки, така че те предимно те са виновни, когато една отчаяна и изоставена жена направи аборт. Но не очаквайте родителите-плейбои да се загрижат особено. Сексуалното освобождаване на жените осигури на мъжете предостатъчно партньорки за игричките им, без да ги държи отговорни за бащинството. Обществото все още възхвалява ергена, който манипулира една след друга освободените жени. Така че защо да заменя страхотната си спортна кола  за микробусче с детски седалки и чанта с пеленки?</w:t>
      </w:r>
    </w:p>
    <w:p>
      <w:pPr>
        <w:pStyle w:val="TextBodyIndent"/>
        <w:jc w:val="both"/>
        <w:rPr>
          <w:rFonts w:ascii="Times New Roman" w:hAnsi="Times New Roman" w:cs="Times New Roman"/>
        </w:rPr>
      </w:pPr>
      <w:r>
        <w:rPr>
          <w:rFonts w:cs="Times New Roman" w:ascii="Times New Roman" w:hAnsi="Times New Roman"/>
        </w:rPr>
        <w:t>Осъзнавайки, че добрият брак осигурява защита от лудостта на разюзданата необвързаност, някои отдавнашни феминистки виждат тази традиционна институция в нова светлина. Може би все пак не е чак толкова лошо да имаш под ръка някой мъж, който да е готов да споделя доживотният завет на вярност. Така че онези, които гледат бейзболния отбор “Атланта Брейвз”  често виждат онази икона на брачната независимост Джейн Фонда, която нежно държи Тед Търнър под ръка. Та той е нейният съпруг! Тя го обожава толкова много, че се отказа от собствената си публична кариера в полза на един начин на живот, подозрително подобен на старомодните домакини!</w:t>
      </w:r>
    </w:p>
    <w:p>
      <w:pPr>
        <w:pStyle w:val="TextBodyIndent"/>
        <w:jc w:val="both"/>
        <w:rPr>
          <w:rFonts w:ascii="Times New Roman" w:hAnsi="Times New Roman" w:cs="Times New Roman"/>
        </w:rPr>
      </w:pPr>
      <w:r>
        <w:rPr>
          <w:rFonts w:cs="Times New Roman" w:ascii="Times New Roman" w:hAnsi="Times New Roman"/>
        </w:rPr>
        <w:t>Каквито и да са грешките и прекаленостите на движението за освобождение на жените, все пак остават забележителни постижения. Няма нищо по-важно от закрилата на жените от сексуален тормоз на работното място. Също толкова важно бе обявяването за незаконна на противната практика за обвиняване на жертвата и оспорване на личната й почтеност.  За жалост и двете важни придобивки за жените избледняха по време на наскорошните скандали.</w:t>
      </w:r>
    </w:p>
    <w:p>
      <w:pPr>
        <w:pStyle w:val="TextBodyIndent"/>
        <w:jc w:val="both"/>
        <w:rPr>
          <w:rFonts w:ascii="Times New Roman" w:hAnsi="Times New Roman" w:cs="Times New Roman"/>
        </w:rPr>
      </w:pPr>
      <w:r>
        <w:rPr>
          <w:rFonts w:cs="Times New Roman" w:ascii="Times New Roman" w:hAnsi="Times New Roman"/>
        </w:rPr>
        <w:t>През 60-те години Америка пося семената на тлението, така че днес вече жънем едно общество, преживяващо морален хаос от националните си лидери надолу чак до учениците – и техните учители. Активистите в студентските градчета отново щурмуваха училищата с радикалните си планове, само че този път имената им са гравирани  на вратите и бюрата. Вчерашните демонстранти против установените порядки се превърнаха в гръбнака на образователните устои. Те контролират и голяма част от нашите медии  и много от местните библиотеки. Предимно те са в управлението – от местно до национално ниво. Тяхното евангелие на светския хуманизъм е допринесло за израждането на обществото ни.</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срамиха ли се, когато извършиха мерзости? Не, никак не ги досрамя, нито са знаели да почервенеят; затова ще паднат между падащите, ще бъдат поваляни, когато ги накажа, казва Господ” (Еремия 6:15).</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Нападение над християнството</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Америка няма нищо против концепцията за любящия Бог. Нуждаем се от Него, за да осигурява средства за нашата разточителност или да ни помага в дисфункциите ни. Искаме този Бог да бъде наш Приятел, но не и наш Небесен Баща. Предпочитаме полу-оглупелия дядо там горе, който не го е грижа с какво се занимаваме тук долу. </w:t>
      </w:r>
    </w:p>
    <w:p>
      <w:pPr>
        <w:pStyle w:val="TextBodyIndent"/>
        <w:jc w:val="both"/>
        <w:rPr>
          <w:rFonts w:ascii="Times New Roman" w:hAnsi="Times New Roman" w:cs="Times New Roman"/>
        </w:rPr>
      </w:pPr>
      <w:r>
        <w:rPr>
          <w:rFonts w:cs="Times New Roman" w:ascii="Times New Roman" w:hAnsi="Times New Roman"/>
        </w:rPr>
        <w:t xml:space="preserve">Ангели? Разбира се! Те бдят над нас, когато избираме собствения си път и внимават да не би да ни се случи нещо лошо. А в мига, в който починем, те ще ни придружат до рая, където ще можем да се присъединим към големия купон, който се вихри там. </w:t>
      </w:r>
    </w:p>
    <w:p>
      <w:pPr>
        <w:pStyle w:val="TextBodyIndent"/>
        <w:jc w:val="both"/>
        <w:rPr>
          <w:rFonts w:ascii="Times New Roman" w:hAnsi="Times New Roman" w:cs="Times New Roman"/>
        </w:rPr>
      </w:pPr>
      <w:r>
        <w:rPr>
          <w:rFonts w:cs="Times New Roman" w:ascii="Times New Roman" w:hAnsi="Times New Roman"/>
        </w:rPr>
        <w:t>Исус? Ама естествено! Той е най-добрият гуру, който този свят познава.  И нима Той не се отнасяше добре с всички, казвайки ни да не се замерваме с камъни и да не се съдим един другиго? Само не ни казвайте, че Той е уникалният Божи Син.  И моля, спестете ни думите за Христовата кръв, пролята на кръста за нашите грехове. Това е гадно и не е изтънчено и въобще не подхожда на просветения ни нов милениум. Освен това самата идея за грях заплашва чувството ни за собствено достойнство.  Ние сме само жертви, които се нуждаят от емоционално изцеление. В най-лошия случай страдаме от някои пристрастявания. И какво от това?</w:t>
      </w:r>
    </w:p>
    <w:p>
      <w:pPr>
        <w:pStyle w:val="TextBodyIndent"/>
        <w:jc w:val="both"/>
        <w:rPr>
          <w:rFonts w:ascii="Times New Roman" w:hAnsi="Times New Roman" w:cs="Times New Roman"/>
        </w:rPr>
      </w:pPr>
      <w:r>
        <w:rPr>
          <w:rFonts w:cs="Times New Roman" w:ascii="Times New Roman" w:hAnsi="Times New Roman"/>
        </w:rPr>
        <w:t>Такова е настоящото мислене за религията. Божиите Десет Заповеди са считани просто за препоръки, които не са в състояние да дисциплинират нашите преходни мисли и идеи. Така че си живейте под собствените си звезди. Следвайте собствените си чувства; постъпвайте както ви е удобно. В противен случай рискувате да станете тесногръди и ограничени.</w:t>
      </w:r>
    </w:p>
    <w:p>
      <w:pPr>
        <w:pStyle w:val="TextBodyIndent"/>
        <w:jc w:val="both"/>
        <w:rPr>
          <w:rFonts w:ascii="Times New Roman" w:hAnsi="Times New Roman" w:cs="Times New Roman"/>
        </w:rPr>
      </w:pPr>
      <w:r>
        <w:rPr>
          <w:rFonts w:cs="Times New Roman" w:ascii="Times New Roman" w:hAnsi="Times New Roman"/>
        </w:rPr>
        <w:t>Църквата? Страхотно място за установяване на бизнес-контакти и проявяване на публично благочестие. Просто ни дайте някоя проповед, от която да се почувстваме добре – проповед за Бога, даващ сили да се борим с превратностите на живота  и вижте как се сбъдват мечтите ни!  Нищо чудно, че политиците в Америка винаги са обичали църквите. Къде другаде в неделя сутрин биха могли да намерят толкова много гласоподаватели на едно място, нетърпеливи да бъдат поласкани и успокоени?</w:t>
      </w:r>
    </w:p>
    <w:p>
      <w:pPr>
        <w:pStyle w:val="TextBodyIndent"/>
        <w:jc w:val="both"/>
        <w:rPr>
          <w:rFonts w:ascii="Times New Roman" w:hAnsi="Times New Roman" w:cs="Times New Roman"/>
        </w:rPr>
      </w:pPr>
      <w:r>
        <w:rPr>
          <w:rFonts w:cs="Times New Roman" w:ascii="Times New Roman" w:hAnsi="Times New Roman"/>
        </w:rPr>
        <w:t>В днешното общество като че ли остава само един нетолериран грях. Тоест, ако желаете да бъдете нетолерантен към евангелското християнство. Докато прогласява разнообразието, Холивуд като че ли е склонен да се присмива на искрените вярващи, които гледат сериозно на Исус и Неговите претенции.  Но да не сте посмели да се присмеете на източните религии!  Холивуд представя тежкото положение на будистите в Тибет, докато същевременно пренебрегва милионите християни, потискани и хвърляни в затворите от същото това китайско правителство.</w:t>
      </w:r>
    </w:p>
    <w:p>
      <w:pPr>
        <w:pStyle w:val="TextBodyIndent"/>
        <w:jc w:val="both"/>
        <w:rPr>
          <w:rFonts w:ascii="Times New Roman" w:hAnsi="Times New Roman" w:cs="Times New Roman"/>
        </w:rPr>
      </w:pPr>
      <w:r>
        <w:rPr>
          <w:rFonts w:cs="Times New Roman" w:ascii="Times New Roman" w:hAnsi="Times New Roman"/>
        </w:rPr>
        <w:t>В Судан хиляди вярващи биват поробвани или изнасилвани, но не очаквайте някаква реакция от страна на западните медии или правителства.  Все пак, повечето судански вярващи са тъмнокожи, така че те не са от толкова голямо значение за нас като светлокожите, като косовските бежанци, например.  Освен това китайските християни в затворническите лагери произвеждат евтини стоки, предлагащи максимална стойност  за нашите търговски долари.  Така че просто да продължим да си гледаме бизнеса  с онзи, който може да ни помогне да поддържаме комфортния си начин на живот и ние ще се правим на глухи за виковете и стенанията на преследваните братя и сестри.</w:t>
      </w:r>
    </w:p>
    <w:p>
      <w:pPr>
        <w:pStyle w:val="TextBodyIndent"/>
        <w:jc w:val="both"/>
        <w:rPr>
          <w:rFonts w:ascii="Times New Roman" w:hAnsi="Times New Roman" w:cs="Times New Roman"/>
        </w:rPr>
      </w:pPr>
      <w:r>
        <w:rPr>
          <w:rFonts w:cs="Times New Roman" w:ascii="Times New Roman" w:hAnsi="Times New Roman"/>
        </w:rPr>
        <w:t>Колко тъжно! През изминалия век повече християни са страдали и са умрели за вярата си, отколкото през което и да било от последните две хилядолетия – надвишавайки по брой дори средновековните гонения!  Дали това е от някакво значение за западните вярващи, които са сигурни и спокойни в проспериращите си демократични общества?</w:t>
      </w:r>
    </w:p>
    <w:p>
      <w:pPr>
        <w:pStyle w:val="TextBodyIndent"/>
        <w:jc w:val="both"/>
        <w:rPr>
          <w:rFonts w:ascii="Times New Roman" w:hAnsi="Times New Roman" w:cs="Times New Roman"/>
        </w:rPr>
      </w:pPr>
      <w:r>
        <w:rPr>
          <w:rFonts w:cs="Times New Roman" w:ascii="Times New Roman" w:hAnsi="Times New Roman"/>
        </w:rPr>
        <w:t>Е, Бог се грижи.</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Претеглен и недостатъчен</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Много отдавна Господ предсказа нашия век на алчност и излишъци: “Вие сте събирали съкровища в последните дни” (Яков 5:3).  Той предвидя как преследваме Дау, препускащ през 11000-та отметка. Затова казва: “Вие живяхте на земята разкошно и разпуснато” (стих 5).</w:t>
      </w:r>
    </w:p>
    <w:p>
      <w:pPr>
        <w:pStyle w:val="TextBodyIndent"/>
        <w:jc w:val="both"/>
        <w:rPr>
          <w:rFonts w:ascii="Times New Roman" w:hAnsi="Times New Roman" w:cs="Times New Roman"/>
        </w:rPr>
      </w:pPr>
      <w:r>
        <w:rPr>
          <w:rFonts w:cs="Times New Roman" w:ascii="Times New Roman" w:hAnsi="Times New Roman"/>
        </w:rPr>
        <w:t>Погрешно ли е да се живее комфортно? Не, докато не преминем чертата, където комфортът побеждава убеждението и състраданието и печалбата е по-ценна от благочестието и уместността. Такъв начин на живот ще рикошира върху онези, които са “повече сластолюбиви, а не боголюбиви” (2 Тимотей 3:4). И тогава икономическото претопяване  ще ни сполети в ужасяваща внезапност.</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ушайте се, вие богати, плачете и ридайте поради бедствията, които идат върху вас. Богатството ви изгни и дрехите ви са изядени от молци. Златото ви и среброто ви ръждясаха и ръждата им ще свидетелства против вас и ще пояде месата ви като огън. Вие сте събирали съкровища в последните дни. Ето, заплатата на работниците, които са жънали нивите ви, от която ги лишихте, вика; и виковете на жетварите влязоха в ушите на Господа на Силите” (Яков 5:1-4).</w:t>
      </w:r>
    </w:p>
    <w:p>
      <w:pPr>
        <w:pStyle w:val="TextBodyIndent"/>
        <w:jc w:val="both"/>
        <w:rPr>
          <w:rFonts w:ascii="Times New Roman" w:hAnsi="Times New Roman" w:cs="Times New Roman"/>
        </w:rPr>
      </w:pPr>
      <w:r>
        <w:rPr>
          <w:rFonts w:cs="Times New Roman" w:ascii="Times New Roman" w:hAnsi="Times New Roman"/>
        </w:rPr>
        <w:t>Сурови думи. Бог наистина е загрижен за затворническите заводи, за незаконните и нехигиенични цехове и за робските плантации, където работниците биват измамвани и не получават полагащите им се законни компенсации и заплати. За Него е от голямо значение, когато съставяме корпоративна политика и международни взаимоотношения, основани на печалбата, като по този начин прави търговски партньори грабителите и потисническите държави.</w:t>
      </w:r>
    </w:p>
    <w:p>
      <w:pPr>
        <w:pStyle w:val="TextBodyIndent"/>
        <w:jc w:val="both"/>
        <w:rPr>
          <w:rFonts w:ascii="Times New Roman" w:hAnsi="Times New Roman" w:cs="Times New Roman"/>
        </w:rPr>
      </w:pPr>
      <w:r>
        <w:rPr>
          <w:rFonts w:cs="Times New Roman" w:ascii="Times New Roman" w:hAnsi="Times New Roman"/>
        </w:rPr>
        <w:t xml:space="preserve">Така че, да, това не е “икономиката, глупако!” Състраданието се цени повече. Бог предупреждава: “Вие… огоихте сърцата си дори в ден на клане” (стих 5). </w:t>
      </w:r>
    </w:p>
    <w:p>
      <w:pPr>
        <w:pStyle w:val="TextBodyIndent"/>
        <w:jc w:val="both"/>
        <w:rPr>
          <w:rFonts w:ascii="Times New Roman" w:hAnsi="Times New Roman" w:cs="Times New Roman"/>
        </w:rPr>
      </w:pPr>
      <w:r>
        <w:rPr>
          <w:rFonts w:cs="Times New Roman" w:ascii="Times New Roman" w:hAnsi="Times New Roman"/>
        </w:rPr>
        <w:t>Ден на клане? Може би бунтовете в нашите градове? Недостигът на храна и гориво? Може би дори биотероризмът? Един малък селскостопански самолет, разпръскващ няколко торби с антракс, може да разтовари смъртоносния си товар над Вашингтон. Милиони хора могат да умрат. Отравянето на водата в Ню Йорк Сити би било застрашително лесно и със сигурност би предизвикало ден на клане.</w:t>
      </w:r>
    </w:p>
    <w:p>
      <w:pPr>
        <w:pStyle w:val="TextBodyIndent"/>
        <w:jc w:val="both"/>
        <w:rPr>
          <w:rFonts w:ascii="Times New Roman" w:hAnsi="Times New Roman" w:cs="Times New Roman"/>
        </w:rPr>
      </w:pPr>
      <w:r>
        <w:rPr>
          <w:rFonts w:cs="Times New Roman" w:ascii="Times New Roman" w:hAnsi="Times New Roman"/>
        </w:rPr>
        <w:t>Някои предполагат, че гибелта, предречена в Яков 5, е свързана с Y2K, знаменитият компютърен вирус, обречен да ни удари при настъпването на 2000 година. Тъй като може да четете тази книга и след тази дата, няма нужда да рискуваме с предсказания за сериозността на този дигитален кошмар. В зависимост от това в коя част на света живеете, вие сте преживели нещо между двете крайности на леките неудобства и КНСТКСГП - Краят На Света Такъв, Какъвто Сме Го Познавали. Най-малкото Y2K отнема от скоростта на  икономическия възход на Америка и нанася още повече щети в чужбина.  В западните държави може би най-непосредственият и универсален ефект от Y2K бе паниката на хората, отлагали приготовленията до последния момент и стълпили се в банките и супермаркетите.</w:t>
      </w:r>
    </w:p>
    <w:p>
      <w:pPr>
        <w:pStyle w:val="TextBodyIndent"/>
        <w:jc w:val="both"/>
        <w:rPr>
          <w:rFonts w:ascii="Times New Roman" w:hAnsi="Times New Roman" w:cs="Times New Roman"/>
        </w:rPr>
      </w:pPr>
      <w:r>
        <w:rPr>
          <w:rFonts w:cs="Times New Roman" w:ascii="Times New Roman" w:hAnsi="Times New Roman"/>
        </w:rPr>
        <w:t>Удивително е каква голяма част от икономиката в Западното общество се обуславя от първичните емоции.  По време на славните дни на бума на стоковия пазар преди Y2K, Федералният Председател на САЩ Алън Грийнспан предупреди за “ирационалния разкош” – точно онзи мисловен тип, който в края отива в другата крайност и потапя обществото в паника.  Още преди Y2K Америка бе изправена пред икономически смут, наслаждавайки се на безпрецедентен просперитет, докато 60 % от населението на света бе в състояние на ужасна рецесия или дори депресия. Икономистите отдавна предупреждават, че една нация не може вечно да процъфтява като островче на просперитета сред разбушуваното море на трудностите.</w:t>
      </w:r>
    </w:p>
    <w:p>
      <w:pPr>
        <w:pStyle w:val="TextBodyIndent"/>
        <w:jc w:val="both"/>
        <w:rPr>
          <w:rFonts w:ascii="Times New Roman" w:hAnsi="Times New Roman" w:cs="Times New Roman"/>
        </w:rPr>
      </w:pPr>
      <w:r>
        <w:rPr>
          <w:rFonts w:cs="Times New Roman" w:ascii="Times New Roman" w:hAnsi="Times New Roman"/>
        </w:rPr>
        <w:t>Така че до една ил идруга степен и ние сме изправени пред трудностите. И всичко това е изпълнение на пророчеството.</w:t>
      </w:r>
    </w:p>
    <w:p>
      <w:pPr>
        <w:pStyle w:val="TextBodyIndent"/>
        <w:jc w:val="both"/>
        <w:rPr>
          <w:rFonts w:ascii="Times New Roman" w:hAnsi="Times New Roman" w:cs="Times New Roman"/>
        </w:rPr>
      </w:pPr>
      <w:r>
        <w:rPr>
          <w:rFonts w:cs="Times New Roman" w:ascii="Times New Roman" w:hAnsi="Times New Roman"/>
        </w:rPr>
        <w:t xml:space="preserve">Колко трагично подходящо е, че причина за невероятния икономически бум  на 90-те години бе компютърната технология.  Компютрите се превърнаха в инструменти на похотливостта и алчността, превръщайки Интернет в игрална площадка на содомията и безграничната комерсиализация. Наистина, ние “събирахме съкровища в последните дни.” Всеки скътан долар се хвали с лъжата: “На Бога се доверяваме.” Помислете си и за значението на 2000 година. Две хиляди години от какво?  От първото появяване на Исус Христос, както е общоприето да се смята. Така че това трябва да е Негово тържество.  Вместо това ние просто приготвяме парти, което да надмине всички партита, хвалейки се с успехите си и наслаждавайки се на излишъците си.  В такъв случай колко е подходящо, че с настъпването на 2000 година ще настъпи и краят на партито. </w:t>
      </w:r>
    </w:p>
    <w:p>
      <w:pPr>
        <w:pStyle w:val="TextBodyIndent"/>
        <w:jc w:val="both"/>
        <w:rPr>
          <w:rFonts w:ascii="Times New Roman" w:hAnsi="Times New Roman" w:cs="Times New Roman"/>
        </w:rPr>
      </w:pPr>
      <w:r>
        <w:rPr>
          <w:rFonts w:cs="Times New Roman" w:ascii="Times New Roman" w:hAnsi="Times New Roman"/>
        </w:rPr>
        <w:t>Има един исторически прецедент. Много отдавна във Вавилон – най-богата и най-силната държава на света - се организира голямо парти. С напредването на вечерта пияните празнуващи бяха така погълнати от веселието си, че не разбраха кога са преминали границата. Благодатното време на народа им бе свършило.  Изведнъж огромен безкръвен пръст гравира следните думи на дворцовата стена: “М’не, М’не, Т’кел у Фарсин,” което в превод означава “Бог е преброил дните на твоето царство и го е свършил. Претеглен си на везните и си намерен недостатъчен” (вж Данаил 5:25-28).</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теглен и недостатъчен.”</w:t>
      </w:r>
    </w:p>
    <w:p>
      <w:pPr>
        <w:pStyle w:val="TextBodyIndent"/>
        <w:jc w:val="both"/>
        <w:rPr>
          <w:rFonts w:ascii="Times New Roman" w:hAnsi="Times New Roman" w:cs="Times New Roman"/>
        </w:rPr>
      </w:pPr>
      <w:r>
        <w:rPr>
          <w:rFonts w:cs="Times New Roman" w:ascii="Times New Roman" w:hAnsi="Times New Roman"/>
        </w:rPr>
        <w:t xml:space="preserve">Страшни думи.  Дали те се отнасят и за нашата милениална ситуация? </w:t>
      </w:r>
    </w:p>
    <w:p>
      <w:pPr>
        <w:pStyle w:val="TextBodyIndent"/>
        <w:jc w:val="both"/>
        <w:rPr>
          <w:rFonts w:ascii="Times New Roman" w:hAnsi="Times New Roman" w:cs="Times New Roman"/>
        </w:rPr>
      </w:pPr>
      <w:r>
        <w:rPr>
          <w:rFonts w:cs="Times New Roman" w:ascii="Times New Roman" w:hAnsi="Times New Roman"/>
        </w:rPr>
        <w:t>Когато Бог казва, че партито е свършило, то не е защото Той вече не ни обича.  Всъщност, Той ни обича прекалено силно, за да позволи нашите греховно дисфункции и да ни разреши да продължаваме да унищожаваме и себе си, и другите. Той трябва да се намеси.  Някои се пробуждат навреме,   за да се покаят. За други, ще е късно завинаги.</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Бойте се от Бог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На нашата планета в бунт Бог е изпратил една специална вест в книгата Откровение. Тя е насочена точно към тези последни дни, непосредствено преди завръщането на Исус Христос. Вестта е толкова важна, че тя е символизирана с един ангел на предупреждението, летящ над главите ни. Това е едновременно и добра, и лоша новин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видях друг ангел, че летеше посред небето, който имаше вечното благовестие, за да прогласява на обитаващите по земята  и на всеки народ и племе, език и люде. И каза със силен глас: 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 (Откровение 14:6,7).</w:t>
      </w:r>
    </w:p>
    <w:p>
      <w:pPr>
        <w:pStyle w:val="TextBodyIndent"/>
        <w:jc w:val="both"/>
        <w:rPr>
          <w:rFonts w:ascii="Times New Roman" w:hAnsi="Times New Roman" w:cs="Times New Roman"/>
        </w:rPr>
      </w:pPr>
      <w:r>
        <w:rPr>
          <w:rFonts w:cs="Times New Roman" w:ascii="Times New Roman" w:hAnsi="Times New Roman"/>
        </w:rPr>
        <w:t>Лошата новина за света е, че в небето се провежда съд, пред който всички сме отговорни. Като древния Вавилон, хората ще бъдат претеглени и ще бъдат намерени недостатъчни, ако не се покаят. Наистина, незабавно след това е отправено още едно ангелско предупреждение: “Падна, падна великият Вавилон, който напои всичките народи от виното на своето разпалено блудстване” (стих 8). Очевидно тук не става въпрос за буквалния Вавилон, който все още е в развалини. Това е предупреждение за коалицията на организираното зло и опозицията на Бога от последните дни. По-нататък в тази книга ние ще проучим по-подробно пълното значение на Вавилон и днешната му значимост.</w:t>
      </w:r>
    </w:p>
    <w:p>
      <w:pPr>
        <w:pStyle w:val="TextBodyIndent"/>
        <w:jc w:val="both"/>
        <w:rPr>
          <w:rFonts w:ascii="Times New Roman" w:hAnsi="Times New Roman" w:cs="Times New Roman"/>
        </w:rPr>
      </w:pPr>
      <w:r>
        <w:rPr>
          <w:rFonts w:cs="Times New Roman" w:ascii="Times New Roman" w:hAnsi="Times New Roman"/>
        </w:rPr>
        <w:t>И тъй, партито ще свърши и Бог ще потърси сметка от този свят.  В зависимост от отношението и готовността на човека това може да се окаже лоша новина.</w:t>
      </w:r>
    </w:p>
    <w:p>
      <w:pPr>
        <w:pStyle w:val="TextBodyIndent"/>
        <w:jc w:val="both"/>
        <w:rPr>
          <w:rFonts w:ascii="Times New Roman" w:hAnsi="Times New Roman" w:cs="Times New Roman"/>
        </w:rPr>
      </w:pPr>
      <w:r>
        <w:rPr>
          <w:rFonts w:cs="Times New Roman" w:ascii="Times New Roman" w:hAnsi="Times New Roman"/>
        </w:rPr>
        <w:t>Добрата новина е, че все още има време за покаяние – за обръщане – и за приемане на вечното благовестие!  Това е Божията вест за спасение в Исус Христос. Вратата все още е отворена. Поканата към всички, които жадуват за Божията благодат, е: “Който е жаден… нека вземе даром от водата на живота” (Откровение 22:17).</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те се от Бога, вечния Създател на небето и земята!” вика ангелът. Уважавайте Го, благоговейте пред Съдията на цялата земя.</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 се от Бога, Холивуд! Изостави целулоидната си содомия, насърчавай истинските ценности в живот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 се от Бога, Уол Стрийт! Изостави сляпата алчност и проявявай справедливост и милосърдие.”</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 се от Бога, Вашингтон! Забрави проучванията на общественото мнение. Застани на страната на правото, ако ще и небесата да пропаднат.”</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 се от Бога, Силиконова Долина! Използвай технологията за благословение, а не за проклятие.”</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те се от Бога, мъже, които насилвате жените!  Отнасяйте се към дъщерите Ми с достойнство и любов.”</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те се от Бога, радикални феминистки! Зачитайте Моя дар на сътворението на живота в корем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йте се от Бога, повърхностни религиозници!” “Бой се от Бога и пази заповедите Му, понеже това е всичко за човека” (Еклесиаст 12:13). Покорявайте се, без да се стараете да извлечете лична полза от това.  Истинското покорство е подклаждано от благодарността за Божия безплатен дар на Исус Христос. “Защото  ето що е любов към Бога: Да пазим Неговите заповеди; а заповедите Му не са тежки” (1 Йоан 5:3).</w:t>
      </w:r>
    </w:p>
    <w:p>
      <w:pPr>
        <w:pStyle w:val="TextBodyIndent"/>
        <w:jc w:val="both"/>
        <w:rPr>
          <w:rFonts w:ascii="Times New Roman" w:hAnsi="Times New Roman" w:cs="Times New Roman"/>
        </w:rPr>
      </w:pPr>
      <w:r>
        <w:rPr>
          <w:rFonts w:cs="Times New Roman" w:ascii="Times New Roman" w:hAnsi="Times New Roman"/>
        </w:rPr>
        <w:t>- Чакай малко, - биха могли да протестират някои. – Аз си мислех, че ние не трябва да се страхуваме от Бога.</w:t>
      </w:r>
    </w:p>
    <w:p>
      <w:pPr>
        <w:pStyle w:val="TextBodyIndent"/>
        <w:jc w:val="both"/>
        <w:rPr/>
      </w:pPr>
      <w:r>
        <w:rPr>
          <w:rFonts w:cs="Times New Roman" w:ascii="Times New Roman" w:hAnsi="Times New Roman"/>
        </w:rPr>
        <w:t xml:space="preserve">Наистина, не трябва да се плашим от Него – ако намираме  реализацията си в Исус Христос, вместо в глупави заместители.  Ние сме в безопасност, когато се доверяваме само на Исус. Не трябва да се плашим от последната криза на земята, нито от </w:t>
      </w:r>
      <w:r>
        <w:rPr>
          <w:rFonts w:cs="Times New Roman" w:ascii="Times New Roman" w:hAnsi="Times New Roman"/>
          <w:lang w:val="en-US"/>
        </w:rPr>
        <w:t>Y2K</w:t>
      </w:r>
      <w:r>
        <w:rPr>
          <w:rFonts w:cs="Times New Roman" w:ascii="Times New Roman" w:hAnsi="Times New Roman"/>
        </w:rPr>
        <w:t>, нито от атомна атака или биотероризъм – от нищо! За искрения вярващ “в страха от Господа има силна увереност и Неговите чада ще имат прибежище” (Притчи 14:26).</w:t>
      </w:r>
    </w:p>
    <w:p>
      <w:pPr>
        <w:pStyle w:val="TextBodyIndent"/>
        <w:jc w:val="both"/>
        <w:rPr>
          <w:rFonts w:ascii="Times New Roman" w:hAnsi="Times New Roman" w:cs="Times New Roman"/>
        </w:rPr>
      </w:pPr>
      <w:r>
        <w:rPr>
          <w:rFonts w:cs="Times New Roman" w:ascii="Times New Roman" w:hAnsi="Times New Roman"/>
        </w:rPr>
        <w:t>Прибежище! Господи, “Ти Си прибежище мое; Ти ще ме пазиш от скръб, с песни на избавление ще ме окръжаваш” (Псалом 32:7). Когато по-голямата част от света се крие от Бога в последния ден на земята, ние можем да се скрием в Бога. Исус ще бъде “като заслон от вятър, като прибежище от буря, като водни потоци на сухо място, като сянка от голяма канара в изтощена земя” (Исая 32:2).</w:t>
      </w:r>
    </w:p>
    <w:p>
      <w:pPr>
        <w:pStyle w:val="TextBodyIndent"/>
        <w:jc w:val="both"/>
        <w:rPr>
          <w:rFonts w:ascii="Times New Roman" w:hAnsi="Times New Roman" w:cs="Times New Roman"/>
        </w:rPr>
      </w:pPr>
      <w:r>
        <w:rPr>
          <w:rFonts w:cs="Times New Roman" w:ascii="Times New Roman" w:hAnsi="Times New Roman"/>
        </w:rPr>
        <w:t>Искаш ли Исус да бъде твой заслон сред милениманията, заплашваща този свят? Можеш да уредиш това с Господа още сега. Ако не си сигурен как да го направиш, моля, продължавай да четеш по-нататък.</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Глава 2</w:t>
      </w:r>
    </w:p>
    <w:p>
      <w:pPr>
        <w:pStyle w:val="Heading2"/>
        <w:ind w:firstLine="900"/>
        <w:rPr/>
      </w:pPr>
      <w:r>
        <w:rPr/>
        <w:t>КУПОЛ ИЛИ УЧАСТ</w:t>
      </w:r>
    </w:p>
    <w:p>
      <w:pPr>
        <w:pStyle w:val="Normal"/>
        <w:ind w:firstLine="900"/>
        <w:jc w:val="both"/>
        <w:rPr>
          <w:rFonts w:ascii="Times New Roman" w:hAnsi="Times New Roman" w:cs="Times New Roman"/>
          <w:lang w:val="bg-BG"/>
        </w:rPr>
      </w:pPr>
      <w:r>
        <w:rPr>
          <w:rFonts w:cs="Times New Roman" w:ascii="Times New Roman" w:hAnsi="Times New Roman"/>
          <w:lang w:val="bg-BG"/>
        </w:rPr>
      </w:r>
    </w:p>
    <w:p>
      <w:pPr>
        <w:pStyle w:val="Normal"/>
        <w:ind w:firstLine="900"/>
        <w:jc w:val="both"/>
        <w:rPr>
          <w:rFonts w:ascii="Times New Roman" w:hAnsi="Times New Roman" w:cs="Times New Roman"/>
          <w:lang w:val="bg-BG"/>
        </w:rPr>
      </w:pPr>
      <w:r>
        <w:rPr>
          <w:rFonts w:cs="Times New Roman" w:ascii="Times New Roman" w:hAnsi="Times New Roman"/>
          <w:lang w:val="bg-BG"/>
        </w:rPr>
        <w:t>Нулевата зона за Милениманията е Ерусалим. Около този град се вихрят най-различни пророчески спекулации.  Таблоидите в супермаркетите  подлудяват, чудейки се какво би могло да се случи през 2000 година.  Дали Исус ще се върне на земята с НЛО?</w:t>
      </w:r>
    </w:p>
    <w:p>
      <w:pPr>
        <w:pStyle w:val="Normal"/>
        <w:ind w:firstLine="900"/>
        <w:jc w:val="both"/>
        <w:rPr>
          <w:rFonts w:ascii="Times New Roman" w:hAnsi="Times New Roman" w:cs="Times New Roman"/>
          <w:lang w:val="bg-BG"/>
        </w:rPr>
      </w:pPr>
      <w:r>
        <w:rPr>
          <w:rFonts w:cs="Times New Roman" w:ascii="Times New Roman" w:hAnsi="Times New Roman"/>
          <w:lang w:val="bg-BG"/>
        </w:rPr>
        <w:t>Мнозина, които се доверяват по-скоро на Библията, отколкото на таблоидите, също съсредоточават вниманието си върху Ерусалим.  Някои смятат, че пророчеството настоява за възстановяване на Ерусалимския храм, в който свещениците да започнат отново да принасят древните животински жертви.  Те очакват седем години на скръб, по времето на които Антихристът ще сключи завет с евреите, а след това ще го наруши.  Според тях, Исус ще се появи на Елеонския Хълм и триумфално ще влезе в новия храм през източната порта. В този възглед за последните събития Христос тайно ще грабне истинските вярващи – внезапно, невидимо ще ги отвлече от земята – преди настъпването на времето на скръбта, а след това ще се върне заедно с тях, за да управлява света от Ерусалим.</w:t>
      </w:r>
    </w:p>
    <w:p>
      <w:pPr>
        <w:pStyle w:val="Normal"/>
        <w:ind w:firstLine="900"/>
        <w:jc w:val="both"/>
        <w:rPr>
          <w:rFonts w:ascii="Times New Roman" w:hAnsi="Times New Roman" w:cs="Times New Roman"/>
          <w:lang w:val="bg-BG"/>
        </w:rPr>
      </w:pPr>
      <w:r>
        <w:rPr>
          <w:rFonts w:cs="Times New Roman" w:ascii="Times New Roman" w:hAnsi="Times New Roman"/>
          <w:lang w:val="bg-BG"/>
        </w:rPr>
        <w:t>Очакваният нов център на поклонение ще бъде построен на Храмовия Хълм в Ерусалим.  В продължение на две хилядолетия този парцел недвижима собственост  е бил в центъра на най-ожесточените войни в историята на света! Евреи, мюсюлмани и милиони християни го считат за свята земя, особено местото на златния Купол на Скалата.</w:t>
      </w:r>
    </w:p>
    <w:p>
      <w:pPr>
        <w:pStyle w:val="Normal"/>
        <w:ind w:firstLine="900"/>
        <w:jc w:val="both"/>
        <w:rPr>
          <w:rFonts w:ascii="Times New Roman" w:hAnsi="Times New Roman" w:cs="Times New Roman"/>
          <w:lang w:val="bg-BG"/>
        </w:rPr>
      </w:pPr>
      <w:r>
        <w:rPr>
          <w:rFonts w:cs="Times New Roman" w:ascii="Times New Roman" w:hAnsi="Times New Roman"/>
          <w:lang w:val="bg-BG"/>
        </w:rPr>
        <w:t>Дали Храмовият Хълм ще се превърне в трамплин за нещо чудесно, като световния мир при завръщането на Исус? Или за нещо ужасно, като Третата Световна Война?</w:t>
      </w:r>
    </w:p>
    <w:p>
      <w:pPr>
        <w:pStyle w:val="Normal"/>
        <w:ind w:firstLine="900"/>
        <w:jc w:val="both"/>
        <w:rPr>
          <w:rFonts w:ascii="Times New Roman" w:hAnsi="Times New Roman" w:cs="Times New Roman"/>
          <w:lang w:val="bg-BG"/>
        </w:rPr>
      </w:pPr>
      <w:r>
        <w:rPr>
          <w:rFonts w:cs="Times New Roman" w:ascii="Times New Roman" w:hAnsi="Times New Roman"/>
          <w:lang w:val="bg-BG"/>
        </w:rPr>
        <w:t>Може би и двете събития? Или нито едното?</w:t>
      </w:r>
    </w:p>
    <w:p>
      <w:pPr>
        <w:pStyle w:val="Normal"/>
        <w:ind w:firstLine="900"/>
        <w:jc w:val="both"/>
        <w:rPr>
          <w:rFonts w:ascii="Times New Roman" w:hAnsi="Times New Roman" w:cs="Times New Roman"/>
          <w:lang w:val="bg-BG"/>
        </w:rPr>
      </w:pPr>
      <w:r>
        <w:rPr>
          <w:rFonts w:cs="Times New Roman" w:ascii="Times New Roman" w:hAnsi="Times New Roman"/>
          <w:lang w:val="bg-BG"/>
        </w:rPr>
        <w:t>Нека да видим какво ни учи Библията.  Първо, малко предистория.</w:t>
      </w:r>
    </w:p>
    <w:p>
      <w:pPr>
        <w:pStyle w:val="Normal"/>
        <w:ind w:firstLine="900"/>
        <w:jc w:val="both"/>
        <w:rPr>
          <w:rFonts w:ascii="Times New Roman" w:hAnsi="Times New Roman" w:cs="Times New Roman"/>
          <w:lang w:val="bg-BG"/>
        </w:rPr>
      </w:pPr>
      <w:r>
        <w:rPr>
          <w:rFonts w:cs="Times New Roman" w:ascii="Times New Roman" w:hAnsi="Times New Roman"/>
          <w:lang w:val="bg-BG"/>
        </w:rPr>
        <w:t>Куполът на Скалата е великолепна мюсюлманска джамия.  Но евреите считат местото й за най-свято, тъй като техните прадеди са се покланяли на Бога там, в светилището, построено от цар Соломон.  След това, около 600 години преди Христос да се роди в близкия Витлеем, вавилонската армия унищожава първия Ерусалимски храм.  Той бива заменен от друг храм, който от своя страна бил разрушен от римляните през 70 г.Когато храмът бил разрушен и Ерусалим лежал в развалини, евреите се разпръснали  по цялата Римска империя. По-късно мюсюлманите превзели Ерусалим и Храмовия му Хълм и построили там своя Купол на Скалата над развалините на древното еврейско светилище.</w:t>
      </w:r>
    </w:p>
    <w:p>
      <w:pPr>
        <w:pStyle w:val="Normal"/>
        <w:ind w:firstLine="900"/>
        <w:jc w:val="both"/>
        <w:rPr>
          <w:rFonts w:ascii="Times New Roman" w:hAnsi="Times New Roman" w:cs="Times New Roman"/>
          <w:lang w:val="bg-BG"/>
        </w:rPr>
      </w:pPr>
      <w:r>
        <w:rPr>
          <w:rFonts w:cs="Times New Roman" w:ascii="Times New Roman" w:hAnsi="Times New Roman"/>
          <w:lang w:val="bg-BG"/>
        </w:rPr>
        <w:t>През следващите векове  много папи свиквали кръстоносни походи, чиято цел била Ерусалим отново да бъде превзет. Армиите на Светата Римска Империя спечелили и после изгубили града. В началото на Хх век мюсюлманите-палестинци контролирали Светата Земя, като там имало и малко еврейски заселници. Повече евреи емигрирали след Първата Световна Война. След Втората Световна Война бежанците от европейския Холокост  се върнали в родината на предците си, където през 1948 г била образувана държавата им. След това по време на драматичната Шестдневна Война през 1967 г израиляните отново превзели Ерусалим.</w:t>
      </w:r>
    </w:p>
    <w:p>
      <w:pPr>
        <w:pStyle w:val="Normal"/>
        <w:ind w:firstLine="900"/>
        <w:jc w:val="both"/>
        <w:rPr>
          <w:rFonts w:ascii="Times New Roman" w:hAnsi="Times New Roman" w:cs="Times New Roman"/>
          <w:lang w:val="bg-BG"/>
        </w:rPr>
      </w:pPr>
      <w:r>
        <w:rPr>
          <w:rFonts w:cs="Times New Roman" w:ascii="Times New Roman" w:hAnsi="Times New Roman"/>
          <w:lang w:val="bg-BG"/>
        </w:rPr>
        <w:t>Много евреи смятат, че Бог им е върнал Ерусалим в подготовка за построяването на третия храм. Те се присъединяват към милионите християни, смятащи, че възстановеният храм ще изпълни пророческото предначертание.</w:t>
      </w:r>
    </w:p>
    <w:p>
      <w:pPr>
        <w:pStyle w:val="Normal"/>
        <w:ind w:firstLine="900"/>
        <w:jc w:val="both"/>
        <w:rPr>
          <w:rFonts w:ascii="Times New Roman" w:hAnsi="Times New Roman" w:cs="Times New Roman"/>
          <w:lang w:val="bg-BG"/>
        </w:rPr>
      </w:pPr>
      <w:r>
        <w:rPr>
          <w:rFonts w:cs="Times New Roman" w:ascii="Times New Roman" w:hAnsi="Times New Roman"/>
          <w:lang w:val="bg-BG"/>
        </w:rPr>
        <w:t>Има само една пречка – при това огромна. Храмовият Хълм остава окупиран от мюсюлманите.  Всъщност, Куполът на Скалата е една от най-големите светини на исляма. Арабите по целия свят с радост биха отдали живота си, за да попречат на евреите да построят храма си там.</w:t>
      </w:r>
    </w:p>
    <w:p>
      <w:pPr>
        <w:pStyle w:val="Normal"/>
        <w:ind w:firstLine="900"/>
        <w:jc w:val="both"/>
        <w:rPr>
          <w:rFonts w:ascii="Times New Roman" w:hAnsi="Times New Roman" w:cs="Times New Roman"/>
          <w:lang w:val="bg-BG"/>
        </w:rPr>
      </w:pPr>
      <w:r>
        <w:rPr>
          <w:rFonts w:cs="Times New Roman" w:ascii="Times New Roman" w:hAnsi="Times New Roman"/>
          <w:lang w:val="bg-BG"/>
        </w:rPr>
        <w:t>И тъй, какво ще се случи? Дали Куполът не е орисал световния мир?</w:t>
      </w:r>
    </w:p>
    <w:p>
      <w:pPr>
        <w:pStyle w:val="Normal"/>
        <w:ind w:firstLine="900"/>
        <w:jc w:val="both"/>
        <w:rPr>
          <w:rFonts w:ascii="Times New Roman" w:hAnsi="Times New Roman" w:cs="Times New Roman"/>
          <w:lang w:val="bg-BG"/>
        </w:rPr>
      </w:pPr>
      <w:r>
        <w:rPr>
          <w:rFonts w:cs="Times New Roman" w:ascii="Times New Roman" w:hAnsi="Times New Roman"/>
          <w:lang w:val="bg-BG"/>
        </w:rPr>
      </w:r>
    </w:p>
    <w:p>
      <w:pPr>
        <w:pStyle w:val="Normal"/>
        <w:ind w:firstLine="900"/>
        <w:jc w:val="both"/>
        <w:rPr>
          <w:rFonts w:ascii="Times New Roman" w:hAnsi="Times New Roman" w:cs="Times New Roman"/>
          <w:lang w:val="bg-BG"/>
        </w:rPr>
      </w:pPr>
      <w:r>
        <w:rPr>
          <w:rFonts w:cs="Times New Roman" w:ascii="Times New Roman" w:hAnsi="Times New Roman"/>
          <w:lang w:val="bg-BG"/>
        </w:rPr>
      </w:r>
    </w:p>
    <w:p>
      <w:pPr>
        <w:pStyle w:val="Heading2"/>
        <w:ind w:firstLine="900"/>
        <w:rPr>
          <w:shadow w:val="false"/>
        </w:rPr>
      </w:pPr>
      <w:r>
        <w:rPr>
          <w:shadow w:val="false"/>
        </w:rPr>
        <w:t>Подготовката за новия храм</w:t>
      </w:r>
    </w:p>
    <w:p>
      <w:pPr>
        <w:pStyle w:val="Normal"/>
        <w:ind w:firstLine="900"/>
        <w:jc w:val="both"/>
        <w:rPr>
          <w:rFonts w:ascii="Times New Roman" w:hAnsi="Times New Roman" w:cs="Times New Roman"/>
          <w:shadow/>
          <w:lang w:val="bg-BG"/>
        </w:rPr>
      </w:pPr>
      <w:r>
        <w:rPr>
          <w:rFonts w:cs="Times New Roman" w:ascii="Times New Roman" w:hAnsi="Times New Roman"/>
          <w:shadow/>
          <w:lang w:val="bg-BG"/>
        </w:rPr>
      </w:r>
    </w:p>
    <w:p>
      <w:pPr>
        <w:pStyle w:val="Normal"/>
        <w:ind w:firstLine="900"/>
        <w:jc w:val="both"/>
        <w:rPr>
          <w:rFonts w:ascii="Times New Roman" w:hAnsi="Times New Roman" w:cs="Times New Roman"/>
          <w:lang w:val="bg-BG"/>
        </w:rPr>
      </w:pPr>
      <w:r>
        <w:rPr>
          <w:rFonts w:cs="Times New Roman" w:ascii="Times New Roman" w:hAnsi="Times New Roman"/>
          <w:lang w:val="bg-BG"/>
        </w:rPr>
        <w:t xml:space="preserve">Повечето израиляни – както светски, така и религиозни – не искат да водят война на Храмовия Хълм. Дори онези, които копнеят да видят построяването на храма, са склонни да позволят на очаквания скоро Месия да свърши тази работа. Все пак, някои тихомълком се подготвят сами да построят новия храм. Съществуват архитектурни планове, слуховете твърдят, че се подготвят и дяланите камъни за строежа. </w:t>
      </w:r>
    </w:p>
    <w:p>
      <w:pPr>
        <w:pStyle w:val="Normal"/>
        <w:ind w:firstLine="900"/>
        <w:jc w:val="both"/>
        <w:rPr>
          <w:rFonts w:ascii="Times New Roman" w:hAnsi="Times New Roman" w:cs="Times New Roman"/>
          <w:lang w:val="bg-BG"/>
        </w:rPr>
      </w:pPr>
      <w:r>
        <w:rPr>
          <w:rFonts w:cs="Times New Roman" w:ascii="Times New Roman" w:hAnsi="Times New Roman"/>
          <w:lang w:val="bg-BG"/>
        </w:rPr>
        <w:t>Но построяването на самия храм няма да е достатъчно, за да се възстанови богослужението. Необходими са многобройни сложни орнаменти, принадлежности, купи и олтари.  От 1978 г насам една група, позната като Храмовият Институт, е конструирала повечето  от предметите, необходими за служенето в храма – дрехите на свещениците, музикалните инструменти, съдовете за носене на кръвта, медният леген и т.н.</w:t>
      </w:r>
    </w:p>
    <w:p>
      <w:pPr>
        <w:pStyle w:val="Normal"/>
        <w:ind w:firstLine="900"/>
        <w:jc w:val="both"/>
        <w:rPr>
          <w:rFonts w:ascii="Times New Roman" w:hAnsi="Times New Roman" w:cs="Times New Roman"/>
          <w:lang w:val="bg-BG"/>
        </w:rPr>
      </w:pPr>
      <w:r>
        <w:rPr>
          <w:rFonts w:cs="Times New Roman" w:ascii="Times New Roman" w:hAnsi="Times New Roman"/>
          <w:lang w:val="bg-BG"/>
        </w:rPr>
        <w:t>А свещениците, които ще служат в новия храм?  Според Асошиейтед Прес една религиозна група, съсредоточена в Eрусалим – “Движение за Утвърждаване на Храма” – наема ултраортодоксални родители, които да посветят момчетата си на еврейската свещеническа каста, позната като “Кохеним.”</w:t>
      </w:r>
    </w:p>
    <w:p>
      <w:pPr>
        <w:pStyle w:val="Normal"/>
        <w:ind w:firstLine="900"/>
        <w:jc w:val="both"/>
        <w:rPr>
          <w:rFonts w:ascii="Times New Roman" w:hAnsi="Times New Roman" w:cs="Times New Roman"/>
          <w:lang w:val="bg-BG"/>
        </w:rPr>
      </w:pPr>
      <w:r>
        <w:rPr>
          <w:rFonts w:cs="Times New Roman" w:ascii="Times New Roman" w:hAnsi="Times New Roman"/>
          <w:lang w:val="bg-BG"/>
        </w:rPr>
        <w:t>Нека спрем за миг и да обобщим. Вече е в ход подготовката за храма, принадлежностите му и дори обучението на свещениците. А жертвените животни? Наскоро предизвика оживление откриването на червената юница на име Мелъди, за която се смята, че е първата по рода си, родена в Светата Земя от две хилядолетия насам.  Но по-късно на опашката на младата крава били забелязани бели косми и тя била счетена за нечиста.</w:t>
      </w:r>
    </w:p>
    <w:p>
      <w:pPr>
        <w:pStyle w:val="Normal"/>
        <w:ind w:firstLine="900"/>
        <w:jc w:val="both"/>
        <w:rPr>
          <w:rFonts w:ascii="Times New Roman" w:hAnsi="Times New Roman" w:cs="Times New Roman"/>
          <w:lang w:val="bg-BG"/>
        </w:rPr>
      </w:pPr>
      <w:r>
        <w:rPr>
          <w:rFonts w:cs="Times New Roman" w:ascii="Times New Roman" w:hAnsi="Times New Roman"/>
          <w:lang w:val="bg-BG"/>
        </w:rPr>
        <w:t xml:space="preserve">Дисквалифицирането на Мелъди предизвика вълна на облекчение сред мнозина в Израел. Един законодател предупреди: “Тази крава представлява риска от масивна религиозна война. Ако фанатиците я хванат и се опитат да превземат Храмовия Хълм, само Бог знае какво би могло да се случи” (Авраам Пораз, депутат от лявата партия Мерец). </w:t>
      </w:r>
    </w:p>
    <w:p>
      <w:pPr>
        <w:pStyle w:val="Normal"/>
        <w:ind w:firstLine="900"/>
        <w:jc w:val="both"/>
        <w:rPr>
          <w:rFonts w:ascii="Times New Roman" w:hAnsi="Times New Roman" w:cs="Times New Roman"/>
          <w:lang w:val="bg-BG"/>
        </w:rPr>
      </w:pPr>
      <w:r>
        <w:rPr>
          <w:rFonts w:cs="Times New Roman" w:ascii="Times New Roman" w:hAnsi="Times New Roman"/>
          <w:lang w:val="bg-BG"/>
        </w:rPr>
        <w:t>Наистина, само Бог знае какво са готови да рискува фанатиците за възстановяването на храма. Те са уверени, че скоро ще имат своята червена юница. Милиони християни се молят за това.</w:t>
      </w:r>
    </w:p>
    <w:p>
      <w:pPr>
        <w:pStyle w:val="Normal"/>
        <w:ind w:firstLine="900"/>
        <w:jc w:val="both"/>
        <w:rPr>
          <w:rFonts w:ascii="Times New Roman" w:hAnsi="Times New Roman" w:cs="Times New Roman"/>
          <w:lang w:val="bg-BG"/>
        </w:rPr>
      </w:pPr>
      <w:r>
        <w:rPr>
          <w:rFonts w:cs="Times New Roman" w:ascii="Times New Roman" w:hAnsi="Times New Roman"/>
          <w:lang w:val="bg-BG"/>
        </w:rPr>
        <w:t>Библейското пророчество подкрепя ли цялото това вълнение за възстановяването на храма в Ерусалим с подновеното свещеничество, допълнено от принасянето на животински жертви? Нека разгледаме седем предизвикателства към този сценарий:</w:t>
      </w:r>
    </w:p>
    <w:p>
      <w:pPr>
        <w:pStyle w:val="Normal"/>
        <w:ind w:firstLine="900"/>
        <w:jc w:val="both"/>
        <w:rPr>
          <w:rFonts w:ascii="Times New Roman" w:hAnsi="Times New Roman" w:cs="Times New Roman"/>
          <w:lang w:val="bg-BG"/>
        </w:rPr>
      </w:pPr>
      <w:r>
        <w:rPr>
          <w:rFonts w:cs="Times New Roman" w:ascii="Times New Roman" w:hAnsi="Times New Roman"/>
          <w:lang w:val="bg-BG"/>
        </w:rPr>
      </w:r>
    </w:p>
    <w:p>
      <w:pPr>
        <w:pStyle w:val="Normal"/>
        <w:ind w:firstLine="900"/>
        <w:jc w:val="both"/>
        <w:rPr>
          <w:rFonts w:ascii="Times New Roman" w:hAnsi="Times New Roman" w:cs="Times New Roman"/>
          <w:b/>
          <w:b/>
          <w:lang w:val="bg-BG"/>
        </w:rPr>
      </w:pPr>
      <w:r>
        <w:rPr>
          <w:rFonts w:cs="Times New Roman" w:ascii="Times New Roman" w:hAnsi="Times New Roman"/>
          <w:b/>
          <w:lang w:val="bg-BG"/>
        </w:rPr>
        <w:t>1) Исус е единствената жертва за греха</w:t>
      </w:r>
    </w:p>
    <w:p>
      <w:pPr>
        <w:pStyle w:val="Normal"/>
        <w:ind w:firstLine="900"/>
        <w:jc w:val="both"/>
        <w:rPr>
          <w:rFonts w:ascii="Times New Roman" w:hAnsi="Times New Roman" w:cs="Times New Roman"/>
          <w:lang w:val="bg-BG"/>
        </w:rPr>
      </w:pPr>
      <w:r>
        <w:rPr>
          <w:rFonts w:cs="Times New Roman" w:ascii="Times New Roman" w:hAnsi="Times New Roman"/>
          <w:lang w:val="bg-BG"/>
        </w:rPr>
        <w:t>Онова, което наистина дисквалифицира кравата Мелъди да служи като валидна жертва за греха, не са няколкото бели косъма на опашката й.  Преди две хиляди години на кръста Христос стана пълната и окончателна жертва за греха: “Ето Божият Агнец, който носи греха на света!” (Йоан 1:29).  Така че целият този ентусиазъм за червената юница не е нищо друго освен “мъртви дела” (Евреи 9:14). Въпреки искрените им надежди и молитви тези, които си представят, че принасянето на още животински жертви в новия храм е необходимо за осъществяването на Божиите намерения, са станали жертва на фалшива религия. Всъщност, дори на богохулство.</w:t>
      </w:r>
    </w:p>
    <w:p>
      <w:pPr>
        <w:pStyle w:val="Normal"/>
        <w:ind w:firstLine="900"/>
        <w:jc w:val="both"/>
        <w:rPr>
          <w:rFonts w:ascii="Times New Roman" w:hAnsi="Times New Roman" w:cs="Times New Roman"/>
          <w:b/>
          <w:b/>
          <w:lang w:val="bg-BG"/>
        </w:rPr>
      </w:pPr>
      <w:r>
        <w:rPr>
          <w:rFonts w:cs="Times New Roman" w:ascii="Times New Roman" w:hAnsi="Times New Roman"/>
          <w:b/>
          <w:lang w:val="bg-BG"/>
        </w:rPr>
        <w:t>2) Исус е единственият Първосвещеник</w:t>
      </w:r>
    </w:p>
    <w:p>
      <w:pPr>
        <w:pStyle w:val="Normal"/>
        <w:ind w:firstLine="900"/>
        <w:jc w:val="both"/>
        <w:rPr>
          <w:rFonts w:ascii="Times New Roman" w:hAnsi="Times New Roman" w:cs="Times New Roman"/>
          <w:lang w:val="bg-BG"/>
        </w:rPr>
      </w:pPr>
      <w:r>
        <w:rPr>
          <w:rFonts w:cs="Times New Roman" w:ascii="Times New Roman" w:hAnsi="Times New Roman"/>
          <w:lang w:val="bg-BG"/>
        </w:rPr>
        <w:t>След като от принасянето на Христовата жертва за нашите грехове вече са изминали две хиляди години, как можем да получим днес нейните заслуги? Библията казва: “Имаме Ходатай при Отца, Исуса Христа Праведния” (1 Йоан 2:1). “Защото има само един Бог  и един ходатай между Бога и човеците, Човекът Христос Исус” (1 Тимотей 2:5). “Исус Христос… Който умря, а при това и бе възкресен от мъртвите, който е от дясната страна на Бога и който ходатайства за нас” (Римляни 8:34).</w:t>
      </w:r>
    </w:p>
    <w:p>
      <w:pPr>
        <w:pStyle w:val="Normal"/>
        <w:ind w:firstLine="900"/>
        <w:jc w:val="both"/>
        <w:rPr>
          <w:rFonts w:ascii="Times New Roman" w:hAnsi="Times New Roman" w:cs="Times New Roman"/>
          <w:lang w:val="bg-BG"/>
        </w:rPr>
      </w:pPr>
      <w:r>
        <w:rPr>
          <w:rFonts w:cs="Times New Roman" w:ascii="Times New Roman" w:hAnsi="Times New Roman"/>
          <w:lang w:val="bg-BG"/>
        </w:rPr>
        <w:t>И тъй, Исус е нашият адвокат, посредник и застъпник.Всички тези работни титли сочат на делото Му като наш Първосвещеник, започнало след възкресението Му и възнесението Му до небесния трон: “И тъй, като имаме велик Първосвещеник, Исуса, Божия Син, който е преминал до най-високите небеса, нека държим това, което сме изповядали. Защото нямаме такъв първосвещеник, който да не може да състрадава с нас в нашите немощи, а имаме един, който е бил във всичко изкушен като нас, без да се открие у него грях. Затова нека пристъпваме с дръзновение към престола на благодатта, за да придобием милост и да намерим благодат, която да помага благовременно” (Евреи 4:14-16).</w:t>
      </w:r>
    </w:p>
    <w:p>
      <w:pPr>
        <w:pStyle w:val="Normal"/>
        <w:ind w:firstLine="900"/>
        <w:jc w:val="both"/>
        <w:rPr>
          <w:rFonts w:ascii="Times New Roman" w:hAnsi="Times New Roman" w:cs="Times New Roman"/>
          <w:lang w:val="bg-BG"/>
        </w:rPr>
      </w:pPr>
      <w:r>
        <w:rPr>
          <w:rFonts w:cs="Times New Roman" w:ascii="Times New Roman" w:hAnsi="Times New Roman"/>
          <w:lang w:val="bg-BG"/>
        </w:rPr>
        <w:t>Когато сме завладявани от вина, страх, слабост или объркване, колко хубаво е да дойдем с увереност при Бога чрез Исус, нашия Първосвещеник.  Никой враг няма правото да ни обвинява или засрамва. Исус застава на наша страна против всички атаки и обвинения.</w:t>
      </w:r>
    </w:p>
    <w:p>
      <w:pPr>
        <w:pStyle w:val="Normal"/>
        <w:ind w:firstLine="900"/>
        <w:jc w:val="both"/>
        <w:rPr>
          <w:rFonts w:ascii="Times New Roman" w:hAnsi="Times New Roman" w:cs="Times New Roman"/>
          <w:lang w:val="bg-BG"/>
        </w:rPr>
      </w:pPr>
      <w:r>
        <w:rPr>
          <w:rFonts w:cs="Times New Roman" w:ascii="Times New Roman" w:hAnsi="Times New Roman"/>
          <w:lang w:val="bg-BG"/>
        </w:rPr>
        <w:t>Библията твърди: “Той… има свещеничество, което не преминава на другиго” (Евреи 7:24). Това означава, че в Божия план няма място за никой друг в тази роля – сега и завинаги.  Така че всеки, който би претендирал, че е първосвещеник в Ерусалим, би бил съперник, фалшификат на Христос. А нима сам Исус не ни предупреди против такива натрапници в последните дни (вж Матей 24724)?</w:t>
      </w:r>
    </w:p>
    <w:p>
      <w:pPr>
        <w:pStyle w:val="Normal"/>
        <w:ind w:firstLine="900"/>
        <w:jc w:val="both"/>
        <w:rPr>
          <w:rFonts w:ascii="Times New Roman" w:hAnsi="Times New Roman" w:cs="Times New Roman"/>
          <w:b/>
          <w:b/>
          <w:lang w:val="bg-BG"/>
        </w:rPr>
      </w:pPr>
      <w:r>
        <w:rPr>
          <w:rFonts w:cs="Times New Roman" w:ascii="Times New Roman" w:hAnsi="Times New Roman"/>
          <w:b/>
          <w:lang w:val="bg-BG"/>
        </w:rPr>
        <w:t>3) Исус построява новия храм</w:t>
      </w:r>
    </w:p>
    <w:p>
      <w:pPr>
        <w:pStyle w:val="Normal"/>
        <w:ind w:firstLine="900"/>
        <w:jc w:val="both"/>
        <w:rPr>
          <w:rFonts w:ascii="Times New Roman" w:hAnsi="Times New Roman" w:cs="Times New Roman"/>
          <w:lang w:val="bg-BG"/>
        </w:rPr>
      </w:pPr>
      <w:r>
        <w:rPr>
          <w:rFonts w:cs="Times New Roman" w:ascii="Times New Roman" w:hAnsi="Times New Roman"/>
          <w:lang w:val="bg-BG"/>
        </w:rPr>
        <w:t xml:space="preserve">Така, както готвачът се нуждае от кухня, в която да готви, така и нашият Първосвещеник се нуждае от храм, в който да служи.  След като сега Исус е в небето, там би трябвало да очакваме да се намира и Неговият храм. И разбира се, Библията пояснява: “Христос влезе не в ръкотворено светилище… но в самите небеса, да се яви вече пред Божието лице за нас” (Евреи 9:24). </w:t>
      </w:r>
    </w:p>
    <w:p>
      <w:pPr>
        <w:pStyle w:val="Normal"/>
        <w:ind w:firstLine="900"/>
        <w:jc w:val="both"/>
        <w:rPr>
          <w:rFonts w:ascii="Times New Roman" w:hAnsi="Times New Roman" w:cs="Times New Roman"/>
          <w:lang w:val="bg-BG"/>
        </w:rPr>
      </w:pPr>
      <w:r>
        <w:rPr>
          <w:rFonts w:cs="Times New Roman" w:ascii="Times New Roman" w:hAnsi="Times New Roman"/>
          <w:lang w:val="bg-BG"/>
        </w:rPr>
        <w:t>Сигурно си спомняте думите на Христос, обявяващ еврейския храм за невалиден.  Той предупреди свещениците и водачите там: “Ето, вашият дом се оставя пуст” (Матей 23:38). Когато Исус умря няколко дни по-късно, Бог раздра на две свещената завеса на Ерусалимския Храм, отбелязвайки края на законното поклонение там.  В края храмът бе опожарен при римската инвазия. Историкът Йосиф Флавий  отбелязва, че войниците, копаещи за златото, което се разтопило и се разляло в пукнатините между камъните в основата, ги преобърнали – така, както Исус бил предсказал (вж Матей 24:1,2).</w:t>
      </w:r>
    </w:p>
    <w:p>
      <w:pPr>
        <w:pStyle w:val="Normal"/>
        <w:ind w:firstLine="90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А от това, което казваме, ето що е смисълът: Ние имаме такъв първосвещеник, който седна от дясно на престола на Величието в небесата, служителят на светилището и истинската скиния, която Господ е поставил, а не човек” (Евреи 8:1,2). Така че всеки храм, построен на земята от човешки ръце, би бил фалшива скиния, неупълномощена имитация.</w:t>
      </w:r>
    </w:p>
    <w:p>
      <w:pPr>
        <w:pStyle w:val="Normal"/>
        <w:ind w:firstLine="900"/>
        <w:jc w:val="both"/>
        <w:rPr>
          <w:rFonts w:ascii="Times New Roman" w:hAnsi="Times New Roman" w:cs="Times New Roman"/>
          <w:b/>
          <w:b/>
          <w:lang w:val="bg-BG"/>
        </w:rPr>
      </w:pPr>
      <w:r>
        <w:rPr>
          <w:rFonts w:cs="Times New Roman" w:ascii="Times New Roman" w:hAnsi="Times New Roman"/>
          <w:b/>
          <w:lang w:val="bg-BG"/>
        </w:rPr>
        <w:t>4) Исус посочва Новия Ерусалим</w:t>
      </w:r>
    </w:p>
    <w:p>
      <w:pPr>
        <w:pStyle w:val="Normal"/>
        <w:ind w:firstLine="900"/>
        <w:jc w:val="both"/>
        <w:rPr>
          <w:rFonts w:ascii="Times New Roman" w:hAnsi="Times New Roman" w:cs="Times New Roman"/>
          <w:lang w:val="bg-BG"/>
        </w:rPr>
      </w:pPr>
      <w:r>
        <w:rPr>
          <w:rFonts w:cs="Times New Roman" w:ascii="Times New Roman" w:hAnsi="Times New Roman"/>
          <w:lang w:val="bg-BG"/>
        </w:rPr>
        <w:t>Ерусалим има най-богатата история и наследство от всички градове по света. Когато Лондон, Париж и Вашингтон все още са били тревни полета, Ерусалим вече е бил центърът на Божията спасителна дейност. Това се промени, след като Исус умря на кръста и възкръсна от смъртта, за да влезе в небесния Нов Ерусалим. Затова Новият Завет пренасочва вниманието ни от “днешния Ерусалим, защото тя е в робство с чадата си. А горният Ерусалим е свободен, който е на всички майка” (Галатяни 4:25,26).</w:t>
      </w:r>
    </w:p>
    <w:p>
      <w:pPr>
        <w:pStyle w:val="Normal"/>
        <w:ind w:firstLine="900"/>
        <w:jc w:val="both"/>
        <w:rPr>
          <w:rFonts w:ascii="Times New Roman" w:hAnsi="Times New Roman" w:cs="Times New Roman"/>
          <w:lang w:val="bg-BG"/>
        </w:rPr>
      </w:pPr>
      <w:r>
        <w:rPr>
          <w:rFonts w:cs="Times New Roman" w:ascii="Times New Roman" w:hAnsi="Times New Roman"/>
          <w:lang w:val="bg-BG"/>
        </w:rPr>
        <w:t>Вместо пак да ни насочи към стария Ерусалим, Библията казва: “Пристъпихте до … небесния Ерусалим… при Исуса Посредник на нов завет” (Евреи 12:22-24).  Според книгата Откровение, този Нов Ерусалим в края  ще слезе от небето на тази земя като гигантски космически град: “И видях ново небе и нова земя; защото първото небе и първата земя преминаха; и море нямаше вече. Видях и святият град, Новия Ерусалим, да слиза из небето от Бога, приготвен като невяста, украсена за мъжа си. И чух силен глас от престола, който казваше: Ето, скинията на Бога е с човеците; Той ще обитава с тях те ще бъдат Негови люде и сам Бог, техен Бог ще бъде с тях” (Откровение 21:1-3).</w:t>
      </w:r>
    </w:p>
    <w:p>
      <w:pPr>
        <w:pStyle w:val="Normal"/>
        <w:ind w:firstLine="900"/>
        <w:jc w:val="both"/>
        <w:rPr>
          <w:rFonts w:ascii="Times New Roman" w:hAnsi="Times New Roman" w:cs="Times New Roman"/>
          <w:lang w:val="bg-BG"/>
        </w:rPr>
      </w:pPr>
      <w:r>
        <w:rPr>
          <w:rFonts w:cs="Times New Roman" w:ascii="Times New Roman" w:hAnsi="Times New Roman"/>
          <w:lang w:val="bg-BG"/>
        </w:rPr>
        <w:t>Кога ще се случи това? Обърнете внимание на контекста: незабавно след Откровение 20, говорещо за хилядата години, които ще прекараме в небето с Исус след завръщането Му.  Така че чак след още един милениум с нас в небето Новият Ерусалим ще слезе с Исус и Неговия народ и ще се установи на обновената земя.</w:t>
      </w:r>
    </w:p>
    <w:p>
      <w:pPr>
        <w:pStyle w:val="Normal"/>
        <w:ind w:firstLine="900"/>
        <w:jc w:val="both"/>
        <w:rPr>
          <w:rFonts w:ascii="Times New Roman" w:hAnsi="Times New Roman" w:cs="Times New Roman"/>
          <w:lang w:val="bg-BG"/>
        </w:rPr>
      </w:pPr>
      <w:r>
        <w:rPr>
          <w:rFonts w:cs="Times New Roman" w:ascii="Times New Roman" w:hAnsi="Times New Roman"/>
          <w:lang w:val="bg-BG"/>
        </w:rPr>
        <w:t>А междувременно нищо не би могло да е по-ясно от това:  истинското пророчество  сочи на Исус в небесния храм в Новия Ерусалим, докато фалшивото пророчество очаква изпълнението в един подправен храм, построен с човешки ръце в стария Ерусалим.</w:t>
      </w:r>
    </w:p>
    <w:p>
      <w:pPr>
        <w:pStyle w:val="Normal"/>
        <w:ind w:firstLine="900"/>
        <w:jc w:val="both"/>
        <w:rPr>
          <w:rFonts w:ascii="Times New Roman" w:hAnsi="Times New Roman" w:cs="Times New Roman"/>
          <w:b/>
          <w:b/>
          <w:lang w:val="bg-BG"/>
        </w:rPr>
      </w:pPr>
      <w:r>
        <w:rPr>
          <w:rFonts w:cs="Times New Roman" w:ascii="Times New Roman" w:hAnsi="Times New Roman"/>
          <w:b/>
          <w:lang w:val="bg-BG"/>
        </w:rPr>
        <w:t>5) Исус изпълнява завета</w:t>
      </w:r>
    </w:p>
    <w:p>
      <w:pPr>
        <w:pStyle w:val="Normal"/>
        <w:ind w:firstLine="900"/>
        <w:jc w:val="both"/>
        <w:rPr>
          <w:rFonts w:ascii="Times New Roman" w:hAnsi="Times New Roman" w:cs="Times New Roman"/>
          <w:lang w:val="bg-BG"/>
        </w:rPr>
      </w:pPr>
      <w:r>
        <w:rPr>
          <w:rFonts w:cs="Times New Roman" w:ascii="Times New Roman" w:hAnsi="Times New Roman"/>
          <w:lang w:val="bg-BG"/>
        </w:rPr>
        <w:t>Най-вълнуващият духовен феномен напоследък е увеличаващият се брой евреи, приемащи Исус. Мнозина биват спечелвани от математическото доказателство, че Той е техният Месия или Спасител / Цар. Половин хилядолетие преди Исус да се роди, Даниил предаде следното предсказание с изящни детайли.</w:t>
      </w:r>
    </w:p>
    <w:p>
      <w:pPr>
        <w:pStyle w:val="Normal"/>
        <w:ind w:firstLine="900"/>
        <w:jc w:val="both"/>
        <w:rPr>
          <w:rFonts w:ascii="Times New Roman" w:hAnsi="Times New Roman" w:cs="Times New Roman"/>
          <w:lang w:val="bg-BG"/>
        </w:rPr>
      </w:pPr>
      <w:r>
        <w:rPr>
          <w:rFonts w:cs="Times New Roman" w:ascii="Times New Roman" w:hAnsi="Times New Roman"/>
          <w:lang w:val="bg-BG"/>
        </w:rPr>
        <w:t>В началото на Даниил 9  възрастният пророк се намира в състояние на дълбока скръб, защото Господ като че ли не спазва завета Си с еврейския народ (вж стих 4).  Изплашен, че греховете им може да са причината за това, Даниил произнася една от най-прочувствените молитви в цялото Писание, която може да се обобщи така: “Господи, послушай; Господи, прости; Господи, дай внимание  и подействай; да не закъснееш” (стих 19).</w:t>
      </w:r>
    </w:p>
    <w:p>
      <w:pPr>
        <w:pStyle w:val="Normal"/>
        <w:ind w:firstLine="900"/>
        <w:jc w:val="both"/>
        <w:rPr>
          <w:rFonts w:ascii="Times New Roman" w:hAnsi="Times New Roman" w:cs="Times New Roman"/>
          <w:lang w:val="bg-BG"/>
        </w:rPr>
      </w:pPr>
      <w:r>
        <w:rPr>
          <w:rFonts w:cs="Times New Roman" w:ascii="Times New Roman" w:hAnsi="Times New Roman"/>
          <w:lang w:val="bg-BG"/>
        </w:rPr>
        <w:t>Дълбоко трогнат, Бог изпраща ангел Гавриил да увери Даниил, че Месия все пак ще се появи според обещанието. След това той става по-конкретен: “Седемдесет седмици са определени за людете ти и за святия ти град за въздържането на престъплението, за довършване на греховете и за правене умилостивение за беззаконието и да се въведе вечна правда” (стих 24).  С други думи, Бог даваше на евреите благодатно време от 70 седмици, през които те трябваше да прекратят игричките си с беззаконието и да се подготвят за техния побеждаващ греха Месия.</w:t>
      </w:r>
    </w:p>
    <w:p>
      <w:pPr>
        <w:pStyle w:val="Normal"/>
        <w:ind w:firstLine="900"/>
        <w:jc w:val="both"/>
        <w:rPr>
          <w:rFonts w:ascii="Times New Roman" w:hAnsi="Times New Roman" w:cs="Times New Roman"/>
          <w:lang w:val="bg-BG"/>
        </w:rPr>
      </w:pPr>
      <w:r>
        <w:rPr>
          <w:rFonts w:cs="Times New Roman" w:ascii="Times New Roman" w:hAnsi="Times New Roman"/>
          <w:lang w:val="bg-BG"/>
        </w:rPr>
        <w:t>Кога щеше да започне отброяването на този период? “От излизането на заповедта  да се съгради изново Ерусалим до княза Месия ще бъдат седем седмици и .. шестдесет и две седмици” (стих 25).</w:t>
      </w:r>
    </w:p>
    <w:p>
      <w:pPr>
        <w:pStyle w:val="Normal"/>
        <w:ind w:firstLine="900"/>
        <w:jc w:val="both"/>
        <w:rPr>
          <w:rFonts w:ascii="Times New Roman" w:hAnsi="Times New Roman" w:cs="Times New Roman"/>
          <w:lang w:val="bg-BG"/>
        </w:rPr>
      </w:pPr>
      <w:r>
        <w:rPr>
          <w:rFonts w:cs="Times New Roman" w:ascii="Times New Roman" w:hAnsi="Times New Roman"/>
          <w:lang w:val="bg-BG"/>
        </w:rPr>
        <w:t>Нека разкодираме това интригуващо пророчество – един времеви отрязък от 7 седмици плюс още 62 седмици – общо 69 седмици. Началната им точка бележеше една специална заповед за възстановяването на Ерусалим, разрушен по време на вавилонското нашествие. 69-те седмици щяха да се простират от времето на тази заповед до появяването на Месия.</w:t>
      </w:r>
    </w:p>
    <w:p>
      <w:pPr>
        <w:pStyle w:val="Normal"/>
        <w:ind w:firstLine="900"/>
        <w:jc w:val="both"/>
        <w:rPr>
          <w:rFonts w:ascii="Times New Roman" w:hAnsi="Times New Roman" w:cs="Times New Roman"/>
          <w:lang w:val="bg-BG"/>
        </w:rPr>
      </w:pPr>
      <w:r>
        <w:rPr>
          <w:rFonts w:cs="Times New Roman" w:ascii="Times New Roman" w:hAnsi="Times New Roman"/>
          <w:lang w:val="bg-BG"/>
        </w:rPr>
        <w:t>Впечатлени ли сте вече?  Нека продължим с бързо пресмятане.  Шестдесет и девет седмици са равни на година и една трета – по-точно на 483 дни.  Странно, бихте могли да кажете вие, от времето на възстановяването на Ерусалим до времето на Исус изминаха почти 500 години. И това е вярно – 483 години, ако трябва да бъдем абсолютно точни.  Разбирате ли, думата, преведена със “седмици” буквално означава “седмини.” Това би могло да е част от седем дни или част от седем години. Наблюдавайки Даниил 9 в действие става явно, че Бог даде едно времево пророчество с 69 части от седем години всяка, общо 483 години.</w:t>
      </w:r>
    </w:p>
    <w:p>
      <w:pPr>
        <w:pStyle w:val="Normal"/>
        <w:ind w:firstLine="900"/>
        <w:jc w:val="both"/>
        <w:rPr>
          <w:rFonts w:ascii="Times New Roman" w:hAnsi="Times New Roman" w:cs="Times New Roman"/>
          <w:lang w:val="bg-BG"/>
        </w:rPr>
      </w:pPr>
      <w:r>
        <w:rPr>
          <w:rFonts w:cs="Times New Roman" w:ascii="Times New Roman" w:hAnsi="Times New Roman"/>
          <w:lang w:val="bg-BG"/>
        </w:rPr>
        <w:t>Разбирате ли? Това пророчество предсказва, че 483 години ще разделят времето на заповедта за възстановяване на Ерусалим от времето, когато щеше да се появи Месия.  Нека проучим дали това наистина се е случило.</w:t>
      </w:r>
    </w:p>
    <w:p>
      <w:pPr>
        <w:pStyle w:val="Normal"/>
        <w:ind w:firstLine="900"/>
        <w:jc w:val="both"/>
        <w:rPr>
          <w:rFonts w:ascii="Times New Roman" w:hAnsi="Times New Roman" w:cs="Times New Roman"/>
          <w:lang w:val="bg-BG"/>
        </w:rPr>
      </w:pPr>
      <w:r>
        <w:rPr>
          <w:rFonts w:cs="Times New Roman" w:ascii="Times New Roman" w:hAnsi="Times New Roman"/>
          <w:lang w:val="bg-BG"/>
        </w:rPr>
        <w:t>Първо трябва да установим времето, когато е бил издаден указът, упълномощяващ еврейските заточеници да възстановят град Ерусалим.  Не е необходимо да правим догадки за тази дата.  Старият Завет е записал, че указът е бил издаден през седмата година на персийския цар Артаксеркс, която е била 457 г.пр.Хр. (вж Ездра 7:11-13).  Тази дата е потвърдена от съвременните открития на археологията – факт, признат от много учени, изследващи Библията. Например, широко-акламираната Енциклопедия на Библейските Трудности подкрепя годината 457 г.пр.Хр. като изпълнение на Даниил 9. Тази книга от известното протестантско издателство “Зондерван”  обяснява как се развива пророчеството:</w:t>
      </w:r>
    </w:p>
    <w:p>
      <w:pPr>
        <w:pStyle w:val="Normal"/>
        <w:ind w:firstLine="90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Ако указът от 457 г, даден лично на Ездра, се приеме като… начало на… 483 години, ние идваме до точната година на появяването на Исус от Назарет като Месия (или Христос): 483 минус 457 и стигаме до 26 г.сл.Хр. Но тъй като при преминаването от 1 г.пр.Хр. към 1 г.сл.Хр. се печели една година (няма нулева година), ние всъщност достигаме до 27 г.сл.Хр. – най-поразителната точност при изпълнението на древно пророчество.”</w:t>
      </w:r>
      <w:r>
        <w:rPr>
          <w:rStyle w:val="EndnoteCharacters"/>
          <w:rStyle w:val="EndnoteAnchor"/>
          <w:rFonts w:cs="Times New Roman" w:ascii="Times New Roman" w:hAnsi="Times New Roman"/>
          <w:lang w:val="bg-BG"/>
        </w:rPr>
        <w:endnoteReference w:id="2"/>
      </w:r>
    </w:p>
    <w:p>
      <w:pPr>
        <w:pStyle w:val="Normal"/>
        <w:ind w:firstLine="900"/>
        <w:jc w:val="both"/>
        <w:rPr>
          <w:rFonts w:ascii="Times New Roman" w:hAnsi="Times New Roman" w:cs="Times New Roman"/>
          <w:lang w:val="bg-BG"/>
        </w:rPr>
      </w:pPr>
      <w:r>
        <w:rPr>
          <w:rFonts w:cs="Times New Roman" w:ascii="Times New Roman" w:hAnsi="Times New Roman"/>
          <w:lang w:val="bg-BG"/>
        </w:rPr>
        <w:t>И тъй, това е математическото доказателство, че Исус е Месия. През 27 г.сл.Хр. – същата година, предсказана в Даниил 9 – Исус бе помазан в тази роля при Своето кръщение. Той излезе, прогласявайки: “Времето се изпълни” (Марко 1:15).</w:t>
      </w:r>
    </w:p>
    <w:p>
      <w:pPr>
        <w:pStyle w:val="Normal"/>
        <w:ind w:firstLine="900"/>
        <w:jc w:val="both"/>
        <w:rPr>
          <w:rFonts w:ascii="Times New Roman" w:hAnsi="Times New Roman" w:cs="Times New Roman"/>
          <w:lang w:val="bg-BG"/>
        </w:rPr>
      </w:pPr>
      <w:r>
        <w:rPr>
          <w:rFonts w:cs="Times New Roman" w:ascii="Times New Roman" w:hAnsi="Times New Roman"/>
          <w:lang w:val="bg-BG"/>
        </w:rPr>
        <w:t>За кое време говореше Той?  За пророческото време от Даниил 9 – 69-те седмици от години, които щяха да представя “Княза Месия.” Пророческо изпълнение с удивителна прецизност! Може да се убедите от диаграмата, представена по-долу.</w:t>
      </w:r>
    </w:p>
    <w:p>
      <w:pPr>
        <w:pStyle w:val="Normal"/>
        <w:ind w:firstLine="900"/>
        <w:jc w:val="both"/>
        <w:rPr>
          <w:rFonts w:ascii="Times New Roman" w:hAnsi="Times New Roman" w:cs="Times New Roman"/>
          <w:lang w:val="bg-BG"/>
        </w:rPr>
      </w:pPr>
      <w:r>
        <w:rPr>
          <w:rFonts w:cs="Times New Roman" w:ascii="Times New Roman" w:hAnsi="Times New Roman"/>
          <w:lang w:val="bg-BG"/>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Heading3"/>
              <w:spacing w:before="0" w:after="120"/>
              <w:ind w:hanging="0"/>
              <w:jc w:val="center"/>
              <w:rPr/>
            </w:pPr>
            <w:r>
              <w:rPr/>
              <w:t>Диаграма</w:t>
            </w:r>
          </w:p>
        </w:tc>
      </w:tr>
    </w:tbl>
    <w:p>
      <w:pPr>
        <w:pStyle w:val="Normal"/>
        <w:ind w:firstLine="900"/>
        <w:jc w:val="both"/>
        <w:rPr>
          <w:rFonts w:ascii="Times New Roman" w:hAnsi="Times New Roman" w:cs="Times New Roman"/>
          <w:lang w:val="bg-BG"/>
        </w:rPr>
      </w:pPr>
      <w:r>
        <w:rPr>
          <w:rFonts w:cs="Times New Roman" w:ascii="Times New Roman" w:hAnsi="Times New Roman"/>
          <w:lang w:val="bg-BG"/>
        </w:rPr>
      </w:r>
    </w:p>
    <w:p>
      <w:pPr>
        <w:pStyle w:val="Normal"/>
        <w:ind w:firstLine="900"/>
        <w:jc w:val="both"/>
        <w:rPr>
          <w:rFonts w:ascii="Times New Roman" w:hAnsi="Times New Roman" w:cs="Times New Roman"/>
          <w:lang w:val="bg-BG"/>
        </w:rPr>
      </w:pPr>
      <w:r>
        <w:rPr>
          <w:rFonts w:cs="Times New Roman" w:ascii="Times New Roman" w:hAnsi="Times New Roman"/>
          <w:lang w:val="bg-BG"/>
        </w:rPr>
        <w:t xml:space="preserve">Има и нещо друго. Може би ще си спомните, че когато Исус започна Своите чудеса, религиозните водачи постоянно се опитваха да Го убият. Но Христос отново и отново им се изплъзваше.  Евангелието на Йоан е записало един такъв епизод: </w:t>
      </w:r>
    </w:p>
    <w:p>
      <w:pPr>
        <w:pStyle w:val="Normal"/>
        <w:ind w:firstLine="90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И искаха да Го хванат, но никой не тури ръка на Него, защото часът Му още не беше дошъл” (Йоан 7:30).</w:t>
      </w:r>
    </w:p>
    <w:p>
      <w:pPr>
        <w:pStyle w:val="Normal"/>
        <w:ind w:firstLine="900"/>
        <w:jc w:val="both"/>
        <w:rPr>
          <w:rFonts w:ascii="Times New Roman" w:hAnsi="Times New Roman" w:cs="Times New Roman"/>
          <w:lang w:val="bg-BG"/>
        </w:rPr>
      </w:pPr>
      <w:r>
        <w:rPr>
          <w:rFonts w:cs="Times New Roman" w:ascii="Times New Roman" w:hAnsi="Times New Roman"/>
          <w:lang w:val="bg-BG"/>
        </w:rPr>
        <w:t xml:space="preserve">Имаше ли определена дата, на която Исус трябваше да умре?  Всички знаят, че обществената Му дейност продължи три години и половина.  Този времеви период също бе предсказан в библейското пророчество като календарно отброяване до Голгота. Вечерта преди Исус да умре, Той се помоли: “Отче, настана часът” (Йоан 17:1). Това беше времето, предсказано от Даниил 9 – точно в средата на допълнителната седмица от години отвъд първоначалните 69 седмици, свършващи с кръщението Му. Забележете: “В половината на седмицата ще направи да престанат жертвата и приносът” (Даниил 9:27). </w:t>
      </w:r>
    </w:p>
    <w:p>
      <w:pPr>
        <w:pStyle w:val="Normal"/>
        <w:ind w:firstLine="900"/>
        <w:jc w:val="both"/>
        <w:rPr>
          <w:rFonts w:ascii="Times New Roman" w:hAnsi="Times New Roman" w:cs="Times New Roman"/>
          <w:lang w:val="bg-BG"/>
        </w:rPr>
      </w:pPr>
      <w:r>
        <w:rPr>
          <w:rFonts w:cs="Times New Roman" w:ascii="Times New Roman" w:hAnsi="Times New Roman"/>
          <w:lang w:val="bg-BG"/>
        </w:rPr>
        <w:t>Разбира се, средата на тази 70-та седмица от седем години би била точно три години и половина след като Христос започна Своето служене. И точно тогава чрез смъртта Си Той сложи край на периода на жертвите  и приносите за грях.  Тогава завесата на храма се раздра на две, отбелязвайки края на значимостта на еврейските храмови служби.</w:t>
      </w:r>
    </w:p>
    <w:p>
      <w:pPr>
        <w:pStyle w:val="Normal"/>
        <w:ind w:firstLine="900"/>
        <w:jc w:val="both"/>
        <w:rPr>
          <w:rFonts w:ascii="Times New Roman" w:hAnsi="Times New Roman" w:cs="Times New Roman"/>
          <w:lang w:val="bg-BG"/>
        </w:rPr>
      </w:pPr>
      <w:r>
        <w:rPr>
          <w:rFonts w:cs="Times New Roman" w:ascii="Times New Roman" w:hAnsi="Times New Roman"/>
          <w:lang w:val="bg-BG"/>
        </w:rPr>
        <w:t>Така Исус потвърди завета, който Бог бе сключил с народа Си, като дойде точно на време и умря като Месия. Това ни довежда до най-обърканата част от популярния пророчески сценарий. Невероятно, но факт! Мнозина християни някак си вземат това убедително пророчество за Исус и го прилагат към антихриста. Те всъщност премахват Исус от Даниил 9:27 и заместват Него с антихриста!</w:t>
      </w:r>
    </w:p>
    <w:p>
      <w:pPr>
        <w:pStyle w:val="Normal"/>
        <w:ind w:firstLine="900"/>
        <w:jc w:val="both"/>
        <w:rPr>
          <w:rFonts w:ascii="Times New Roman" w:hAnsi="Times New Roman" w:cs="Times New Roman"/>
          <w:lang w:val="bg-BG"/>
        </w:rPr>
      </w:pPr>
      <w:r>
        <w:rPr>
          <w:rFonts w:cs="Times New Roman" w:ascii="Times New Roman" w:hAnsi="Times New Roman"/>
          <w:lang w:val="bg-BG"/>
        </w:rPr>
        <w:t>Несъмнено, заветът в Даниил 9:4 и 27 се отнася до Христовото спасително дело. Освен това нищо и никъде в Писанието не ни се говори, че антихристът ще сключи или ще наруши завет с когото и да било. На практика, ако антихристът атакуваше  възстановения храм в Ерусалим и сложеше край на неговите богохулни жертви, това щеше да е благословението на запустението, а не “мерзостта” на запустението (Даниил 9:27)! Струва си да помислим добре върху този въпрос.</w:t>
      </w:r>
    </w:p>
    <w:p>
      <w:pPr>
        <w:pStyle w:val="Normal"/>
        <w:ind w:firstLine="900"/>
        <w:jc w:val="both"/>
        <w:rPr>
          <w:rFonts w:ascii="Times New Roman" w:hAnsi="Times New Roman" w:cs="Times New Roman"/>
          <w:lang w:val="bg-BG"/>
        </w:rPr>
      </w:pPr>
      <w:r>
        <w:rPr>
          <w:rFonts w:cs="Times New Roman" w:ascii="Times New Roman" w:hAnsi="Times New Roman"/>
          <w:lang w:val="bg-BG"/>
        </w:rPr>
        <w:t>Запомнете, че от всички пророчества, които утвърждават Исус като Месия, Даниил 9 е едно от най-убедителните и мощните. Хиляди евреи са стигнали до заключението, че Исус наистина е Месия поради неговото математическо доказателство.</w:t>
      </w:r>
    </w:p>
    <w:p>
      <w:pPr>
        <w:pStyle w:val="Normal"/>
        <w:ind w:firstLine="900"/>
        <w:jc w:val="both"/>
        <w:rPr>
          <w:rFonts w:ascii="Times New Roman" w:hAnsi="Times New Roman" w:cs="Times New Roman"/>
          <w:b/>
          <w:b/>
          <w:lang w:val="bg-BG"/>
        </w:rPr>
      </w:pPr>
      <w:r>
        <w:rPr>
          <w:rFonts w:cs="Times New Roman" w:ascii="Times New Roman" w:hAnsi="Times New Roman"/>
          <w:b/>
          <w:lang w:val="bg-BG"/>
        </w:rPr>
        <w:t>6) Исус е главата на новия Израел</w:t>
      </w:r>
    </w:p>
    <w:p>
      <w:pPr>
        <w:pStyle w:val="Normal"/>
        <w:ind w:firstLine="900"/>
        <w:jc w:val="both"/>
        <w:rPr>
          <w:rFonts w:ascii="Times New Roman" w:hAnsi="Times New Roman" w:cs="Times New Roman"/>
          <w:lang w:val="bg-BG"/>
        </w:rPr>
      </w:pPr>
      <w:r>
        <w:rPr>
          <w:rFonts w:cs="Times New Roman" w:ascii="Times New Roman" w:hAnsi="Times New Roman"/>
          <w:lang w:val="bg-BG"/>
        </w:rPr>
        <w:t>Сега вече сме готови да разгледаме пророческата значимост на Израел.  Дали евреите са изключителните наследници на Божия завет с Авраам?</w:t>
      </w:r>
    </w:p>
    <w:p>
      <w:pPr>
        <w:pStyle w:val="Normal"/>
        <w:ind w:firstLine="900"/>
        <w:jc w:val="both"/>
        <w:rPr>
          <w:rFonts w:ascii="Times New Roman" w:hAnsi="Times New Roman" w:cs="Times New Roman"/>
          <w:lang w:val="bg-BG"/>
        </w:rPr>
      </w:pPr>
      <w:r>
        <w:rPr>
          <w:rFonts w:cs="Times New Roman" w:ascii="Times New Roman" w:hAnsi="Times New Roman"/>
          <w:lang w:val="bg-BG"/>
        </w:rPr>
        <w:t>Интересно е да се отбележи, че мюсюлманите се считат за истинските чада на Авраам (Ибрахим, както го наричат те), тъй като техният праотец Исмаил е бил неговият първороден син. Но Исмаил бе заченат извън завета на вярата, сключен между Бог и Авраам. Това веднага дисквалифицира  мюсюлманите за титлата Божи заветен народ.</w:t>
      </w:r>
    </w:p>
    <w:p>
      <w:pPr>
        <w:pStyle w:val="Normal"/>
        <w:ind w:firstLine="900"/>
        <w:jc w:val="both"/>
        <w:rPr>
          <w:rFonts w:ascii="Times New Roman" w:hAnsi="Times New Roman" w:cs="Times New Roman"/>
          <w:lang w:val="bg-BG"/>
        </w:rPr>
      </w:pPr>
      <w:r>
        <w:rPr>
          <w:rFonts w:cs="Times New Roman" w:ascii="Times New Roman" w:hAnsi="Times New Roman"/>
          <w:lang w:val="bg-BG"/>
        </w:rPr>
        <w:t>Мюсюлманите считат Корана за своя свещена книга.  Тя насърчава високите морални принципи, но не учи, че Исус е умрял като наш Спасител и е възкръснал, за да бъде наш Господ. Така на исляма му липсва принципът на вярата, необходим за влизане под Божия завет.</w:t>
      </w:r>
    </w:p>
    <w:p>
      <w:pPr>
        <w:pStyle w:val="Normal"/>
        <w:ind w:firstLine="900"/>
        <w:jc w:val="both"/>
        <w:rPr>
          <w:rFonts w:ascii="Times New Roman" w:hAnsi="Times New Roman" w:cs="Times New Roman"/>
          <w:lang w:val="bg-BG"/>
        </w:rPr>
      </w:pPr>
      <w:r>
        <w:rPr>
          <w:rFonts w:cs="Times New Roman" w:ascii="Times New Roman" w:hAnsi="Times New Roman"/>
          <w:lang w:val="bg-BG"/>
        </w:rPr>
        <w:t>Библията е категорична: “Тогава познайте, че тия, които упражняват вяра, те са Авраамови чада” (Галатяни 3:7). Така че единствената надежда на мюсюлманите да станат  истински чада на Авраам, е като отразяват вярата му в Месията на завета.</w:t>
      </w:r>
    </w:p>
    <w:p>
      <w:pPr>
        <w:pStyle w:val="Normal"/>
        <w:ind w:firstLine="900"/>
        <w:jc w:val="both"/>
        <w:rPr>
          <w:rFonts w:ascii="Times New Roman" w:hAnsi="Times New Roman" w:cs="Times New Roman"/>
          <w:lang w:val="bg-BG"/>
        </w:rPr>
      </w:pPr>
      <w:r>
        <w:rPr>
          <w:rFonts w:cs="Times New Roman" w:ascii="Times New Roman" w:hAnsi="Times New Roman"/>
          <w:lang w:val="bg-BG"/>
        </w:rPr>
        <w:t>Евреите са потомци на Исаак, Авраамовото дете на вярата, чрез когото трябваше да се осъществи Божият завет. Но това означава ли, че те автоматично могат да претендират, че Авраам е техен духовен баща?</w:t>
      </w:r>
    </w:p>
    <w:p>
      <w:pPr>
        <w:pStyle w:val="Normal"/>
        <w:ind w:firstLine="900"/>
        <w:jc w:val="both"/>
        <w:rPr>
          <w:rFonts w:ascii="Times New Roman" w:hAnsi="Times New Roman" w:cs="Times New Roman"/>
          <w:lang w:val="bg-BG"/>
        </w:rPr>
      </w:pPr>
      <w:r>
        <w:rPr>
          <w:rFonts w:cs="Times New Roman" w:ascii="Times New Roman" w:hAnsi="Times New Roman"/>
          <w:lang w:val="bg-BG"/>
        </w:rPr>
        <w:t>Този въпрос бе поставен още по времето на Христос. Религиозните водачи на евреите не изпитваха никаква нужда от Исус, претендирайки, че са в безопасност в Божието благоволение, тъй като са чада на Авраам.  Но Исус отговори: “Ако бяхте Авраамови чада, Авраамовите дела щяхте да вършите” (Йоан 8:39).</w:t>
      </w:r>
    </w:p>
    <w:p>
      <w:pPr>
        <w:pStyle w:val="Normal"/>
        <w:ind w:firstLine="900"/>
        <w:jc w:val="both"/>
        <w:rPr>
          <w:rFonts w:ascii="Times New Roman" w:hAnsi="Times New Roman" w:cs="Times New Roman"/>
          <w:lang w:val="bg-BG"/>
        </w:rPr>
      </w:pPr>
      <w:r>
        <w:rPr>
          <w:rFonts w:cs="Times New Roman" w:ascii="Times New Roman" w:hAnsi="Times New Roman"/>
          <w:lang w:val="bg-BG"/>
        </w:rPr>
        <w:t>Запомнете, не е достатъчно във вените ви да тече кръвта на Авраам, за да бъдете Авраамови чада. Човек трябва и да споделя вярата на Авраам в Месията на завета.  Но какво направи Израил с неговия Месия?  За съжаление, в по-голямата си част “Своите Му не Го приеха” (Йоан 1:11). Националните водачи разпънаха Христос.</w:t>
      </w:r>
    </w:p>
    <w:p>
      <w:pPr>
        <w:pStyle w:val="Normal"/>
        <w:ind w:firstLine="900"/>
        <w:jc w:val="both"/>
        <w:rPr>
          <w:rFonts w:ascii="Times New Roman" w:hAnsi="Times New Roman" w:cs="Times New Roman"/>
          <w:lang w:val="bg-BG"/>
        </w:rPr>
      </w:pPr>
      <w:r>
        <w:rPr>
          <w:rFonts w:cs="Times New Roman" w:ascii="Times New Roman" w:hAnsi="Times New Roman"/>
          <w:lang w:val="bg-BG"/>
        </w:rPr>
        <w:t>Но Божията милост все още не бе отнета. Вместо незабавно да разпрати учениците Си по цялата Римска империя с благовестието, възкръсналият Христос ги изпрати първо при изгубените овце от Израилевия дом, започвайки с Ерусалим. Беше така, защото на израилевия народ все още му оставаха три и половина години национално благодатно време – последната половина от 70-тата седмица в Даниил 9. Но времето бе кратко.  Онези 490 благоприятни години за приемането на завета щяха да изтекат през 34 г.сл.Хр.</w:t>
      </w:r>
    </w:p>
    <w:p>
      <w:pPr>
        <w:pStyle w:val="Normal"/>
        <w:ind w:firstLine="900"/>
        <w:jc w:val="both"/>
        <w:rPr>
          <w:rFonts w:ascii="Times New Roman" w:hAnsi="Times New Roman" w:cs="Times New Roman"/>
          <w:lang w:val="bg-BG"/>
        </w:rPr>
      </w:pPr>
      <w:r>
        <w:rPr>
          <w:rFonts w:cs="Times New Roman" w:ascii="Times New Roman" w:hAnsi="Times New Roman"/>
          <w:lang w:val="bg-BG"/>
        </w:rPr>
        <w:t>Какво направи Израил с тези последни благоприятни години? Хиляди хора приеха Исус, но народът като цяло подпечата отхвърлянето на завета. След като убиха с камъни Божия вестител Стефан (вж Деяния 7), те започнаха яростни гонения на своите братя-евреи, повярвали в Исус. В този момент апостолите заявиха: “Нужно беше да се възвести първо на вас Божието учение; но понеже го отхвърляте и считате  себе си недостойни за вечния живот, ето, обръщаме се към езичниците” (Деяния 13:46).</w:t>
      </w:r>
    </w:p>
    <w:p>
      <w:pPr>
        <w:pStyle w:val="Normal"/>
        <w:ind w:firstLine="900"/>
        <w:jc w:val="both"/>
        <w:rPr>
          <w:rFonts w:ascii="Times New Roman" w:hAnsi="Times New Roman" w:cs="Times New Roman"/>
          <w:lang w:val="bg-BG"/>
        </w:rPr>
      </w:pPr>
      <w:r>
        <w:rPr>
          <w:rFonts w:cs="Times New Roman" w:ascii="Times New Roman" w:hAnsi="Times New Roman"/>
          <w:lang w:val="bg-BG"/>
        </w:rPr>
        <w:t>Исус бе предупредил еврейските водачи, че това ще се случи: “Божието царство ще се отнеме от вас и ще се даде на народ, който принася плодовете му” (Матей 21:43).  Така че сега заветните обещания се отнеха от израилевия народ като цяло и се дадоха на вярващите в Исус – били те евреи или езичници: “И ако сте Христови, то сте Авраамово потомство, наследници по обещание” (Галатяни 3:29, вж също Ефесяни 2:13-19).</w:t>
      </w:r>
    </w:p>
    <w:p>
      <w:pPr>
        <w:pStyle w:val="Normal"/>
        <w:ind w:firstLine="900"/>
        <w:jc w:val="both"/>
        <w:rPr>
          <w:rFonts w:ascii="Times New Roman" w:hAnsi="Times New Roman" w:cs="Times New Roman"/>
          <w:lang w:val="bg-BG"/>
        </w:rPr>
      </w:pPr>
      <w:r>
        <w:rPr>
          <w:rFonts w:cs="Times New Roman" w:ascii="Times New Roman" w:hAnsi="Times New Roman"/>
          <w:lang w:val="bg-BG"/>
        </w:rPr>
        <w:t>Днес много евреи наистина са Авраамови чада не поради плътта си, а чрез вярата им в Исус като Месия. Според Писанията, ще Го приемат още големи множества. Но Авраамовият завет сега принадлежи не на някой определен народ, а на всеки, който вярва в Исус.</w:t>
      </w:r>
    </w:p>
    <w:p>
      <w:pPr>
        <w:pStyle w:val="TextBodyIndent"/>
        <w:tabs>
          <w:tab w:val="clear" w:pos="720"/>
          <w:tab w:val="left" w:pos="709" w:leader="none"/>
        </w:tabs>
        <w:jc w:val="both"/>
        <w:rPr>
          <w:rFonts w:ascii="Times New Roman" w:hAnsi="Times New Roman" w:cs="Times New Roman"/>
        </w:rPr>
      </w:pPr>
      <w:r>
        <w:rPr>
          <w:rFonts w:cs="Times New Roman" w:ascii="Times New Roman" w:hAnsi="Times New Roman"/>
        </w:rPr>
        <w:t>Могат ли неевреите наистина да бъдат Авраамови чада?  В Христос, да: “Вие, обаче, сте избран род, царско свещенство, свят народ, люде, които Бог придоби… вие, които някога си не бяхте народ, а сега сте  Божи народ” (1 Петрово 2:9,10).</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Напоследък земята, която Бог веднъж даде на народа Си е всичко друго, но не и свята.  Бившият американски президент Джими Картър описва пътуването си до Израил в своята книга “Кръвта на Авраам.”  Той разказва как посетил няколко кибуца или еврейски заселища близо до Галилейското Море. Една събота той се отбил в местната синагога в градче с няколко стотин жители и бил шокиран, когато открил там само още двама богомолци.</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По-късно, когато Картър се срещнал с Министър-Председателката Голда Майер, разговорът се завъртял около религията. Картър споменал за всеобщата липса на духовен интерес  сред израиляните.  Министър-Председателката се съгласила, но отбелязала, че не е толкова притеснена, тъй като наоколо живеели предимно ортодоксалните евреи. Тя добавила със смях: “Ако посетите някоя сесия на Кнесета [парламентът на Израел], вие ще ги видите в действие и ще разберете, че те не са изгубили своята вяра.”</w:t>
      </w:r>
      <w:r>
        <w:rPr>
          <w:rStyle w:val="EndnoteCharacters"/>
          <w:rStyle w:val="EndnoteAnchor"/>
          <w:rFonts w:cs="Times New Roman" w:ascii="Times New Roman" w:hAnsi="Times New Roman"/>
          <w:lang w:val="bg-BG"/>
        </w:rPr>
        <w:endnoteReference w:id="3"/>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Наистина, ортодоксалните евреи днес не са изгубили ревността си. Но бихме ли могли да я наречем вяра?  Вяра в Месията на завета? Спомнете си: “Тия, които упражняват вяра, те са Авраамови чада” (Галатяни 3:7). Просветените библейски учени знаят, че Старият Завет  не е съсредоточен предимно  в Израил, а в Месия. Всичко зависи от приемането на Месия.</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Напоследък цари голямо вълнение около политическия напредък на Израел през последният половин век. Никой не може да отрече, че се случиха забележителни неща. Но как могат да претендират, че са изпълнението на Божия завет с Авраам, след като Израел като цяло все още отхвърля Исус? Наистина, в тази страна е почти невъзможно публичното споделяне на добрата новина за Христос.  Дори кръвните евреи, които приемат Исус като Месия не се ползват със същите емиграционни привилегии в Израел, както невярващите.</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Е, ако изпълнението на Божия завет с Авраам не се случва с Израел, какво още ще стане?  Спомнете си, че Исус предупреди против лъжепророците в последните дни с техните лъжливи предсказания за Неговото идване. Възможно ли е цялото внимание, с което се обсипва невярващият Израел да е само димна завеса  на врага, за да отклони искрените християни от истинските проблеми, свързани с Христовото завръщане и по този начин да повдигне фалшиви пророчески очаквания?</w:t>
      </w:r>
    </w:p>
    <w:p>
      <w:pPr>
        <w:pStyle w:val="Normal"/>
        <w:tabs>
          <w:tab w:val="clear" w:pos="720"/>
          <w:tab w:val="left" w:pos="709" w:leader="none"/>
        </w:tabs>
        <w:ind w:firstLine="900"/>
        <w:jc w:val="both"/>
        <w:rPr>
          <w:rFonts w:ascii="Times New Roman" w:hAnsi="Times New Roman" w:cs="Times New Roman"/>
          <w:b/>
          <w:b/>
          <w:lang w:val="bg-BG"/>
        </w:rPr>
      </w:pPr>
      <w:r>
        <w:rPr>
          <w:rFonts w:cs="Times New Roman" w:ascii="Times New Roman" w:hAnsi="Times New Roman"/>
          <w:b/>
          <w:lang w:val="bg-BG"/>
        </w:rPr>
        <w:t>7) Исус ще се завърне в слава</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Християните по целия свят са развълнувани от идеята за грабването.  На колите им има лепенки: “Ако бъда грабнат, поемете управлението на колата.” “Внимание: Водачът може да бъде грабнат всеки момент.”</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Може да е много интригуващо внезапно да изчезнеш от земята.  Но дали Библията ни учи точно това за Христовото второ идване? Нека да проверим.</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Първо, установяваме, че думата “грабване” не се среща никъде в английския превод на Библията. Тя идва от латинската дума, означаваща “отнасяне” – да бъдеш отнесен при завръщането на Господа.  Думата, преведена с “грабване” се появява в латинския превод на 1 Солунци 4:16,17:</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Понеже Сам Господ ще слезе от небето с повелителен вик, при глас на архангел и при Божия тръба; и мъртвите в Христа ще възкръснат по-напред; после ние, които сме останали живи, ще бъдем грабнати заедно с тях в облаците да посрещнем Господа във въздуха; и така ще бъдем всякога с Господа.”</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Представете си тази сцена! Исус идва от небето, прорязва облаците, за да ни избави, вика от радост.  Тогава прозвучава мощният звук на Божията тръба. Това ще бъде най-шумното, най-зрелищното събитие на всички времена! В него няма да има нищо тайно.</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А и защо ли Исус ще пожелае да се промъква към нас от небето? Та Той е чакал две хилядолетия, за да дойде и да вземе Своя народ! Защо това да не е триумфално събитие? Всеки на Земята – бил той спасен или изгубен – ще разбере, когато Исус се завърне, за да вземе Своите избрани светии. “Тогава ще се яви на небето знамението на Човешкия Син; и тогава ще заплачат всички земни племена, като видят Човешкия Син, идещ на небесните облаци със сила и голяма слава.  Ще изпрати Своите ангели със силен тръбен глас; и те ще съберат избраните Му от четирите ветрища, от единия край на небето до другия” (Матей 24:30,31).</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Библията наистина казва, че Христос ще дойде неочаквано, като крадец през нощта. Но това означава ли, че светът няма да разбере кога се е случило?</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Спомнете си за Пърл Харбър в онова съдбовно утро на 7 декември 1941.  Въпреки че американското разузнаване бе предупредило  за непосредствено предстоящата японска атака, тя настъпи изненадващо. Но когато онези бомбардировачи се появиха в облаците, всички знаеха какво се случва. Така ще бъде и при завръщането на Исус. Въпреки всемирните предупреждения, неспасените ще бъдат изненадани. Но те определено ще са наясно с Христовото присъствие.</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Какво ще се случи с хората, които не са готови да се срещнат с Исус? Ще им се даде ли допълнителна възможност да се покаят, може би при не чак толкова благоприятни обстоятелства? Или човешкото благодатно време ще приключи при завръщането на Христос? Да видим какво учеше Исус:</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И както стана в Ноевите дни, така ще бъде и в дните на Човешкия Син; ядяха, пиеха, женеха се и се омъжваха до деня, когато Ной влезе в ковчега и дойде потопът и ги погуби всички” (Лука 17:26-27).</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Пълно унищожение, също както в дните на Ной.  Светът – тогава, както и сега – бе погълнат от обичайните си дела, докато настъпи Божията последна, фатална изненада.  Всички, които пренебрегнаха предупреждението Му, изгубиха живота си. “Подобно на това ще бъде и в деня, когато Човешкият Син ще се яви” (стих 30).</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След Христовото идване по цялата земя бъдат разпръснати тела. Останалите на земята ще бъдат мъртви: “Казвам ви, в онази нощ  двама ще бъдат на едно легло; единият ще се вземе, а другият ще се остави. Две жени ще мелят заедно; едната ще се вземе, а другата ще се остави… Отговарят Му, казвайки: Къде, Господи? А Той им рече: Гдето е трупът, там ще се съберат и орлите” (Лука 17:34-37).</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Очевидно тайното грабване не е библейско. Корените му са в средновековния мит, наскоро популяризиран сред протестантите, както ще се убедим в следващите страници.</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Не, няма да се наложи Исус да се промъква, за да отвлече народа Си от тази земя, за да го заведе на небето. Неговото второ идване ще бъде най-великолепното и зрелищно събитие в човешката история и всеки ще го разбере.</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r>
    </w:p>
    <w:p>
      <w:pPr>
        <w:pStyle w:val="Heading2"/>
        <w:tabs>
          <w:tab w:val="clear" w:pos="720"/>
          <w:tab w:val="left" w:pos="709" w:leader="none"/>
        </w:tabs>
        <w:ind w:firstLine="900"/>
        <w:rPr>
          <w:shadow w:val="false"/>
        </w:rPr>
      </w:pPr>
      <w:r>
        <w:rPr>
          <w:shadow w:val="false"/>
        </w:rPr>
        <w:t>Никаква участ в Купола</w:t>
      </w:r>
    </w:p>
    <w:p>
      <w:pPr>
        <w:pStyle w:val="Normal"/>
        <w:tabs>
          <w:tab w:val="clear" w:pos="720"/>
          <w:tab w:val="left" w:pos="709" w:leader="none"/>
        </w:tabs>
        <w:ind w:firstLine="900"/>
        <w:jc w:val="both"/>
        <w:rPr>
          <w:rFonts w:ascii="Times New Roman" w:hAnsi="Times New Roman" w:cs="Times New Roman"/>
          <w:shadow/>
          <w:lang w:val="bg-BG"/>
        </w:rPr>
      </w:pPr>
      <w:r>
        <w:rPr>
          <w:rFonts w:cs="Times New Roman" w:ascii="Times New Roman" w:hAnsi="Times New Roman"/>
          <w:shadow/>
          <w:lang w:val="bg-BG"/>
        </w:rPr>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Междувременно, за нас няма никаква участ в Ерусалимския Купол на Скалата.  Там може да продължат смутните прояви, но не и изпълнението на Божия завет. Пазете се от фалшиви пророчества и от цялата друга миленимания. Нашата надежда не е в стария Ерусалим, а в Новия Ерусалим, където Исус се застъпва за нас в небесния храм. Той скоро ще изпълни обещанието Си: “Пак ще дойда и ще ви взема при Себе Си, тъй щото гдето съм Аз, да бъдете и вие” (Йоан 14:3).</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Взехте ли вече мерки, за да бъдете с Него в онзи ден? Още в този момент можете да изповядате, че сте грешник и да Го изискате за свой Спасител. “Ето, сега е спасителен ден” (2 Коринтяни 6:2).</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s>
        <w:ind w:firstLine="900"/>
        <w:jc w:val="center"/>
        <w:rPr>
          <w:rFonts w:ascii="Times New Roman" w:hAnsi="Times New Roman" w:cs="Times New Roman"/>
          <w:b/>
          <w:b/>
          <w:lang w:val="bg-BG"/>
        </w:rPr>
      </w:pPr>
      <w:r>
        <w:rPr>
          <w:rFonts w:cs="Times New Roman" w:ascii="Times New Roman" w:hAnsi="Times New Roman"/>
          <w:b/>
          <w:lang w:val="bg-BG"/>
        </w:rPr>
        <w:t>Глава 3</w:t>
      </w:r>
    </w:p>
    <w:p>
      <w:pPr>
        <w:pStyle w:val="Heading2"/>
        <w:tabs>
          <w:tab w:val="clear" w:pos="720"/>
          <w:tab w:val="left" w:pos="709" w:leader="none"/>
        </w:tabs>
        <w:ind w:firstLine="900"/>
        <w:rPr/>
      </w:pPr>
      <w:r>
        <w:rPr/>
        <w:t>ТОКСИЧНО ХРИСТИЯНСТВО</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Това се случи през една приятна пролетна утрин  в гимназията “Комубайн.” Обедната почивка започна както обикновено, като столовата сервираше ежедневната възможност за шегаджиите и фукльовците. Горе в библиотеката шумоляха страници, докато учениците пишеха домашните си работи. Това бе любимото място и време за Каси Бернал, за да утвърди душата си в Писанието. Междувременно нейните съученици – абитуриенти Ерик Харис и  Дилан Клеболд се въоръжиха с трагично други амуниции.</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Касапницата започна на паркинга, след това се пренесе в помещенията. След като метнаха няколко бомби и пръснаха куршуми в столовата, въоръжените момчета  се качиха по стълбите към библиотеката. Фоайетата отекваха от оглушителното стакато на мощните куршуми, примесени с викове на ужас и болка.  Вътре в библиотеката един обезумял учител се обади на полицията и извика на учениците да залегнат на пода. Каси започна тихо да призовава Господа.</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Тогава убийците нахлуха в библиотеката и започнаха да стрелят. Единият от тях видя Каси да се моли  и реши да предизвика вярата й.  Насочвайки оръжието към главата й, той поиска да знае дали тя наистина вярва в Бога.</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Това бе кулминационният момент на този адски ден.  Каси знаеше, че ако изповяда своя Господ, това ще е равностойно на произнасянето на смъртната си присъда. Какъв ли щеше да бъде нейният отговор?</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 Да!</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В челото й се заби куршум.  Каси стана мъченик за своята вяра.</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Убийците изявиха царството на сатана. Те бяха крайният продукт на токсичната култура, прекланяща се пред оръжията и поглъщаща ужасяващата смес от шок-рока на Мерилин Мейсън, филми като “Родени за убийци” и насилствените видео-игри.</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 xml:space="preserve">Каси бе представител на Божието царство. Тя бе олицетворение на благочестивата и жизнена християнска среда, внасяща радост и удовлетворение в поклонението, доверяването и служенето на Исус.  Божията благодат бе спасила душата на Каси от тъмнината и я бе пренесла в светлината на Неговата любов.  Тя стана приветлива, щастлива, целенасочена и отговорна. </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Дори светските медии не можеха да пренебрегнат контраста в характерите на Каси и нейните убийци. Доброто срещу злото. Надеждата срещу омразата. Нещо, достойно да умреш за него, срещу нищо, достойно да живееш за него.</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r>
    </w:p>
    <w:p>
      <w:pPr>
        <w:pStyle w:val="Heading2"/>
        <w:tabs>
          <w:tab w:val="clear" w:pos="720"/>
          <w:tab w:val="left" w:pos="709" w:leader="none"/>
        </w:tabs>
        <w:ind w:firstLine="900"/>
        <w:rPr>
          <w:shadow w:val="false"/>
        </w:rPr>
      </w:pPr>
      <w:r>
        <w:rPr>
          <w:shadow w:val="false"/>
        </w:rPr>
        <w:t>Отровната ревност</w:t>
      </w:r>
    </w:p>
    <w:p>
      <w:pPr>
        <w:pStyle w:val="Normal"/>
        <w:tabs>
          <w:tab w:val="clear" w:pos="720"/>
          <w:tab w:val="left" w:pos="709" w:leader="none"/>
        </w:tabs>
        <w:ind w:firstLine="900"/>
        <w:jc w:val="both"/>
        <w:rPr>
          <w:rFonts w:ascii="Times New Roman" w:hAnsi="Times New Roman" w:cs="Times New Roman"/>
          <w:shadow/>
          <w:lang w:val="bg-BG"/>
        </w:rPr>
      </w:pPr>
      <w:r>
        <w:rPr>
          <w:rFonts w:cs="Times New Roman" w:ascii="Times New Roman" w:hAnsi="Times New Roman"/>
          <w:shadow/>
          <w:lang w:val="bg-BG"/>
        </w:rPr>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Освен двете конкуриращи се култури на токсичната чувственост и благотворното християнство, една трета категория заслужава да бъде проучена: токсичното християнство, представено от друг тийнейджър, Симеон Стълбник.</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Религията на Симеон бе бледа и сурова, като сирийската пустиня, в която той бе овчарче много отдавна, в началото на V век. Стремейки се към мир с Бога, Симеон изостави стадото си и влезе в манастир. Скоро напрегнатото му духовно търсене го отведе в пълната самота. Той се въздържаше от храна през целия период на Великите Пости, стремейки се да покори плътта, така че Духът да владее живота му.  Безуспешно. Все още неудовлетворен от духовния си напредък, Симеон се дисциплинирал да стои изправен дълги периоди от време.</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Нека преценим живота на тези млади хора и онова, което те представляват. Характерът на Симеон очевидно бе много по-различен от характерите на убийците в Колумбайн. Той се стремеше към доброто, вместо към злото; към безгрешието, вместо към сатанизма.</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Както и Каси. Тя споделяше Симеоновото чистосърдечно посвещение на Бога, но като че ли това бе единственото общо помежду им. Докато Каси се наслаждаваше на един изобилен живот в Исус,  изпълнен с плодотворни взаимоотношения,  Симеон се лишаваше от всякакви взаимоотношения. Вместо да обича изгубените хора като Исус, Симеон избягваше контактите с тях.  Страхувайки се от изкушенията на света, той се отдръпна от него, вместо да се опита да го промени с Христовата помощ.  И тъй, животът му стана празен и безполезен, липсваше му духовното удовлетворение, което Каси споделяше с всички, които имаха привилегията да я познават.</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Симеон гледаше толкова сериозно на самотната си структура, че през 423 г той се качи на един триметров стълб, за да избяга от света. Стълбовете му ставаха все по-високи и по-високи и той си представяше, че идва все по-близо и по-близо до Бога. Най-после той умря на върха на един 8-метров стълб, като никога не постигна така желаното съвършенство.</w:t>
      </w:r>
    </w:p>
    <w:p>
      <w:pPr>
        <w:pStyle w:val="Normal"/>
        <w:tabs>
          <w:tab w:val="clear" w:pos="720"/>
          <w:tab w:val="left" w:pos="709" w:leader="none"/>
        </w:tabs>
        <w:ind w:firstLine="900"/>
        <w:jc w:val="both"/>
        <w:rPr>
          <w:rFonts w:ascii="Times New Roman" w:hAnsi="Times New Roman" w:cs="Times New Roman"/>
          <w:lang w:val="bg-BG"/>
        </w:rPr>
      </w:pPr>
      <w:r>
        <w:rPr>
          <w:rFonts w:cs="Times New Roman" w:ascii="Times New Roman" w:hAnsi="Times New Roman"/>
          <w:lang w:val="bg-BG"/>
        </w:rPr>
        <w:t>Колко тъжно!Едно е да се отделиш от света за няколко дни, за да си починеш и да останеш насаме с Бога. Такъв отдих е емоционално освежаващ и презарежда духовните ни батерии.Но в стремежа си да постигне съвършенството пред Бога Симеон просто се отдели и остана далеч от хората.</w:t>
      </w:r>
    </w:p>
    <w:p>
      <w:pPr>
        <w:pStyle w:val="TextBodyIndent"/>
        <w:jc w:val="both"/>
        <w:rPr>
          <w:rFonts w:ascii="Times New Roman" w:hAnsi="Times New Roman" w:cs="Times New Roman"/>
        </w:rPr>
      </w:pPr>
      <w:r>
        <w:rPr>
          <w:rFonts w:cs="Times New Roman" w:ascii="Times New Roman" w:hAnsi="Times New Roman"/>
        </w:rPr>
        <w:t>Още една сериозна разлика между Каси и Симеон.  Тя намери почивка и удовлетворение в Исус, докато той гледаше на Христос предимно като на пример на безгрешие. Наистина, Христос е нашият пример, но Той най-вече е нашият Спасител. “Дерзайте! Аз победих света!” (Йоан 16:33). Вместо да намери убежище във вече постигнатото от Христос, Симеон съсредоточи вниманието си върху своите собствени постижения.  Той се сравняваше с Исус, но тъжно – и може би несъзнателно – се състезаваше с Него, вместо да се довери на Неговия живот, смърт и възкресение, за да намери приемането от Бога.</w:t>
      </w:r>
    </w:p>
    <w:p>
      <w:pPr>
        <w:pStyle w:val="TextBodyIndent"/>
        <w:jc w:val="both"/>
        <w:rPr>
          <w:rFonts w:ascii="Times New Roman" w:hAnsi="Times New Roman" w:cs="Times New Roman"/>
        </w:rPr>
      </w:pPr>
      <w:r>
        <w:rPr>
          <w:rFonts w:cs="Times New Roman" w:ascii="Times New Roman" w:hAnsi="Times New Roman"/>
        </w:rPr>
        <w:t>Библията ни учи: “Чисто и непорочно благочестие пред Бога и Отца ето що е: Да пригледва човек сирачетата и вдовиците в неволята им и да пази себе си неопетнен от света” (Яков 1:27). Симеон бе прав в стремежа си да остане неопетнен от света, но грешеше в усамотяването си, тъй като не помагаше на вдовиците и сирачетата. Така той лиши от смисъл истинската религия  и стана жертва на токсичното християнство.</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 този посветен тийнейджър се превърна в  чудато зрелище на отшелник, затворен в собствения си малък свят на осветен егоизъм.  Въпреки това християнската църква гледа на Симеон Стълбник като на духовен герой.  След смъртта му градовете Антиохия и Константинопол се състезавали кой да притежава мощите му. В продължение на шест века аскети, познати като стълбните светии, следвали примера на Симеон, като живеели върху стълбове далеч от света, преследвайки личното си усъвършенстван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Света Сали</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Как е възможно църквата да подражава и дори да почита такива неуравновесени, дисфункционални религиозници? Та самото християнство бе станало жертва на токсичната култура, при която неуместната ревност е победила просветената вяра.  Вярващите, готови по-скоро да пожертват живота си, отколкото да предадат посвещението си на Христос, позволили вярата им да бъде покварена от законнически езически влияния. Те възприели фалшивите учения, които задушили евангелието на Божията благодат. Отстъплението се разпространило бавно и постепенно. Въпреки че много вярващи отказали да компрометират евангелската истина, църквата като цяло понесла сериозна загуба на вярата.</w:t>
      </w:r>
    </w:p>
    <w:p>
      <w:pPr>
        <w:pStyle w:val="TextBodyIndent"/>
        <w:jc w:val="both"/>
        <w:rPr>
          <w:rFonts w:ascii="Times New Roman" w:hAnsi="Times New Roman" w:cs="Times New Roman"/>
        </w:rPr>
      </w:pPr>
      <w:r>
        <w:rPr>
          <w:rFonts w:cs="Times New Roman" w:ascii="Times New Roman" w:hAnsi="Times New Roman"/>
        </w:rPr>
        <w:t>Това би ли трябвало да ни изненадва? Нима в цялата история Божият народ не се е отклонявал постоянно от Неговата воля? Новият Завет дори предсказва проблеми вътре в самата църква. Апостол Петър предупреждава: “Между вас ще има лъжливи учители, които ще въведат тайно гибелни ереси… и мнозина ще последват техните похотливи дела, поради които човеци пътят на истината ще се похули” (2 Петрово 2:1,2). Павел също предсказа, че истината ще пострада (Деяния 20:29,30).</w:t>
      </w:r>
    </w:p>
    <w:p>
      <w:pPr>
        <w:pStyle w:val="TextBodyIndent"/>
        <w:jc w:val="both"/>
        <w:rPr>
          <w:rFonts w:ascii="Times New Roman" w:hAnsi="Times New Roman" w:cs="Times New Roman"/>
        </w:rPr>
      </w:pPr>
      <w:r>
        <w:rPr>
          <w:rFonts w:cs="Times New Roman" w:ascii="Times New Roman" w:hAnsi="Times New Roman"/>
        </w:rPr>
        <w:t>В християнството се промъкнали най-различни езически ритуали и церемонии, за които Христос и апостолите никога не са чували. Около ІІІ век се въвели самоналожените наказания, пречещи на каещите се грешници да се радват на прощението на греховете си и на уверението за пълното им приемане от Бога. След това в началото на V век законничеството достигнало нови височини при Симеон Стълбник.</w:t>
      </w:r>
    </w:p>
    <w:p>
      <w:pPr>
        <w:pStyle w:val="TextBodyIndent"/>
        <w:jc w:val="both"/>
        <w:rPr>
          <w:rFonts w:ascii="Times New Roman" w:hAnsi="Times New Roman" w:cs="Times New Roman"/>
        </w:rPr>
      </w:pPr>
      <w:r>
        <w:rPr>
          <w:rFonts w:cs="Times New Roman" w:ascii="Times New Roman" w:hAnsi="Times New Roman"/>
        </w:rPr>
        <w:t>Дошло времето и на Ориген, уважаваният и красноречив защитник на християнството в ранните му векове. Той учел, че “съвършени” светии или поне почти съвършени се радвали на специален достъп до Бога.  Но така наречените “обикновени” вярващи трябвало да се задоволят с по-малки благословения.  Онези, които изглеждали най-близо до съвършенството, станали обект на почитание. Молитвите им били така желани, сякаш посредством по-висшето си благочестие са получили пряка телефонна връзка с Бога. Навсякъде се появили образи в тяхна чест.</w:t>
      </w:r>
    </w:p>
    <w:p>
      <w:pPr>
        <w:pStyle w:val="TextBodyIndent"/>
        <w:jc w:val="both"/>
        <w:rPr/>
      </w:pPr>
      <w:r>
        <w:rPr>
          <w:rFonts w:cs="Times New Roman" w:ascii="Times New Roman" w:hAnsi="Times New Roman"/>
        </w:rPr>
        <w:t>Всичко това е чуждо на евангелието, което обявява всички хора за равни: еднакво изгубени без Исус и еднакво спасени, ако повярват в Него. Библията  казва, че по отношение на личните заслуги няма никаква разлика помежду ни (Римляни 3:23). Ние сме или спасени, или изгубени. Няма християни “второ качество” – няма и суперсветии, които са по-приемливи за Бога от обикновения вярващ, независимо колко патетични и объркани може да се нашите битки.</w:t>
      </w:r>
    </w:p>
    <w:p>
      <w:pPr>
        <w:pStyle w:val="TextBodyIndent"/>
        <w:jc w:val="both"/>
        <w:rPr/>
      </w:pPr>
      <w:r>
        <w:rPr>
          <w:rFonts w:cs="Times New Roman" w:ascii="Times New Roman" w:hAnsi="Times New Roman"/>
        </w:rPr>
        <w:t>Полезно е да знаем библейското определение за светия. Това е някой, който е избрал да бъде “отделен за Бога” т.е. да живее не егоцентричен, а съсредоточен в Бога живот. Светията не зависи от това какъв успех има при преодоляването на лошите навици. Всички, които се посветят на Бога, доверявайки се на Исус, стават пълноправни светии въпреки провалите, които би могли да преживяват.</w:t>
      </w:r>
    </w:p>
    <w:p>
      <w:pPr>
        <w:pStyle w:val="TextBodyIndent"/>
        <w:jc w:val="both"/>
        <w:rPr>
          <w:rFonts w:ascii="Times New Roman" w:hAnsi="Times New Roman" w:cs="Times New Roman"/>
        </w:rPr>
      </w:pPr>
      <w:r>
        <w:rPr>
          <w:rFonts w:cs="Times New Roman" w:ascii="Times New Roman" w:hAnsi="Times New Roman"/>
        </w:rPr>
        <w:t>Чували сте за Св. Павел, Св.Йоан, Св. Матей. Е, ако сте християнин, поставете и собственото си име там. Св. Сам. Св. Сали. Св. Бил. Какво ще кажете! Святостта за борещите се вярващи е толкова добра новина, че често ни е трудно да й повярваме. Когато приемем Исус като наш Спасител, Бог внезапно и напълно  започва да ни счита за така съвършени, както е Самият Той. И всички вярващи споделят равностойно Христовата праведност.</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Отново в Едем</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Елате заедно с мен в далечната Едемска градина. Сега е краят на творческата седмица. Всичко е красиво и мирно. По свежо-зелените поляни искрят диви цветя. Реки преминават през уханни гори и се изливат във водопади. Екзотични птици от всички цветове на дъгата са накацали по дърветата, а песните им се сливат в една хармония на прослава. Тогава Бог създава една прекрасна жена като коронен шедьовър и я представя на Адам. Поверява и на двамата отговорността за райския им градински дом.</w:t>
      </w:r>
    </w:p>
    <w:p>
      <w:pPr>
        <w:pStyle w:val="TextBodyIndent"/>
        <w:jc w:val="both"/>
        <w:rPr>
          <w:rFonts w:ascii="Times New Roman" w:hAnsi="Times New Roman" w:cs="Times New Roman"/>
        </w:rPr>
      </w:pPr>
      <w:r>
        <w:rPr>
          <w:rFonts w:cs="Times New Roman" w:ascii="Times New Roman" w:hAnsi="Times New Roman"/>
        </w:rPr>
        <w:t>Слънцето скоро ще залезе след шестия ден на творческата седмица, когато бог се оглежда наоколо и кима в знак на съгласие. Всичко е добро, така съвършено, както само Той може да го направи.</w:t>
      </w:r>
    </w:p>
    <w:p>
      <w:pPr>
        <w:pStyle w:val="TextBodyIndent"/>
        <w:jc w:val="both"/>
        <w:rPr>
          <w:rFonts w:ascii="Times New Roman" w:hAnsi="Times New Roman" w:cs="Times New Roman"/>
        </w:rPr>
      </w:pPr>
      <w:r>
        <w:rPr>
          <w:rFonts w:cs="Times New Roman" w:ascii="Times New Roman" w:hAnsi="Times New Roman"/>
        </w:rPr>
        <w:t xml:space="preserve">Какво се случва след това? “И благослови бог седмия ден и го освети, защото в него си почина от всичките си дела, от всичко, коет оБог беше създал и сътворил” (Битие 2:3). Тази дума “освети” е същата като своята дума-братовчед “светия” и означава “отделено за Бога.” </w:t>
      </w:r>
    </w:p>
    <w:p>
      <w:pPr>
        <w:pStyle w:val="TextBodyIndent"/>
        <w:jc w:val="both"/>
        <w:rPr>
          <w:rFonts w:ascii="Times New Roman" w:hAnsi="Times New Roman" w:cs="Times New Roman"/>
        </w:rPr>
      </w:pPr>
      <w:r>
        <w:rPr>
          <w:rFonts w:cs="Times New Roman" w:ascii="Times New Roman" w:hAnsi="Times New Roman"/>
        </w:rPr>
        <w:t>Така Бог отдели седмия ден за почивка. Не че беше изморен! Не, Той отдели съботата за нас, за да отпразнуваме заедно с Него завършването на нашето сътворение. Адам и Ева не бяха направили нищо, за да заслужат правото на почивка, но Бог ги покани да споделят радостта от сътворението.</w:t>
      </w:r>
    </w:p>
    <w:p>
      <w:pPr>
        <w:pStyle w:val="TextBodyIndent"/>
        <w:jc w:val="both"/>
        <w:rPr>
          <w:rFonts w:ascii="Times New Roman" w:hAnsi="Times New Roman" w:cs="Times New Roman"/>
        </w:rPr>
      </w:pPr>
      <w:r>
        <w:rPr>
          <w:rFonts w:cs="Times New Roman" w:ascii="Times New Roman" w:hAnsi="Times New Roman"/>
        </w:rPr>
        <w:t>Може би знаете, че Исус е Създателят на света (вж Йоан 1 и Евреи 1). Така че съботата има специално значение на християните.  Всъщност, съботната почивка в Христовото завършено дело символизира всичко, което християнството отстоява.  Другите световни религии се съсредоточават върху самоусъвършенстването, върху това, което самите те могат да направят по-добре, но ние, християните, празнуваме  Христовите постижения в наша полза. Ето защо съботата отклонява погледа ни от самите нас, от делата ни и ни кара да се доверим на онова, което Исус е направил за нас.</w:t>
      </w:r>
    </w:p>
    <w:p>
      <w:pPr>
        <w:pStyle w:val="TextBodyIndent"/>
        <w:jc w:val="both"/>
        <w:rPr>
          <w:rFonts w:ascii="Times New Roman" w:hAnsi="Times New Roman" w:cs="Times New Roman"/>
        </w:rPr>
      </w:pPr>
      <w:r>
        <w:rPr>
          <w:rFonts w:cs="Times New Roman" w:ascii="Times New Roman" w:hAnsi="Times New Roman"/>
        </w:rPr>
        <w:t>Съботата ни помага и да надникнем в значението на Голгота.  Нека с благоговение отидем при кръста в онзи фатален петъчен следобед. Как са се променили нещата от първия петък на творческата седмица!  Вместо красивите поляни и планини виждаме голите скали на Голгота, Мястото на Черепа.  Вместо сладките песни  на райските птици чуваме подигравателния вик: “Разпни Го!”</w:t>
      </w:r>
    </w:p>
    <w:p>
      <w:pPr>
        <w:pStyle w:val="TextBodyIndent"/>
        <w:jc w:val="both"/>
        <w:rPr>
          <w:rFonts w:ascii="Times New Roman" w:hAnsi="Times New Roman" w:cs="Times New Roman"/>
        </w:rPr>
      </w:pPr>
      <w:r>
        <w:rPr>
          <w:rFonts w:cs="Times New Roman" w:ascii="Times New Roman" w:hAnsi="Times New Roman"/>
        </w:rPr>
        <w:t>Да, толкова много неща са се променили. Само едно си остава същото през онзи петъчен следобед. Христос пак завършва едно дело за човечеството.  С последния Си дъх Той вика: “Свърши се!” (Йоан 19:30). Мисията е изпълнена!  Светът е изкупен!</w:t>
      </w:r>
    </w:p>
    <w:p>
      <w:pPr>
        <w:pStyle w:val="TextBodyIndent"/>
        <w:jc w:val="both"/>
        <w:rPr>
          <w:rFonts w:ascii="Times New Roman" w:hAnsi="Times New Roman" w:cs="Times New Roman"/>
        </w:rPr>
      </w:pPr>
      <w:r>
        <w:rPr>
          <w:rFonts w:cs="Times New Roman" w:ascii="Times New Roman" w:hAnsi="Times New Roman"/>
        </w:rPr>
        <w:t>А когато слънцето започва да залязва, приятелите на Исус Го полагат да Си почине в гроба. Там Той остава през часовете на съботата за да увековечи приключилото дело на нашето спасение. След тихата Си съботна почивка Исус възкръсва и се възнася на небесния царски трон.</w:t>
      </w:r>
    </w:p>
    <w:p>
      <w:pPr>
        <w:pStyle w:val="TextBodyIndent"/>
        <w:jc w:val="both"/>
        <w:rPr>
          <w:rFonts w:ascii="Times New Roman" w:hAnsi="Times New Roman" w:cs="Times New Roman"/>
        </w:rPr>
      </w:pPr>
      <w:r>
        <w:rPr>
          <w:rFonts w:cs="Times New Roman" w:ascii="Times New Roman" w:hAnsi="Times New Roman"/>
        </w:rPr>
        <w:t>Разбирате ли? Съботата увековечава  двете най-велики постижения на Христос – нашето сътворение и нашето спасение. Това са най-важните причини, поради които Му се покланяме. Колко подходящо е да направим съботата наш специален ден за поклонение на Бога.</w:t>
      </w:r>
    </w:p>
    <w:p>
      <w:pPr>
        <w:pStyle w:val="TextBodyIndent"/>
        <w:jc w:val="both"/>
        <w:rPr>
          <w:rFonts w:ascii="Times New Roman" w:hAnsi="Times New Roman" w:cs="Times New Roman"/>
        </w:rPr>
      </w:pPr>
      <w:r>
        <w:rPr>
          <w:rFonts w:cs="Times New Roman" w:ascii="Times New Roman" w:hAnsi="Times New Roman"/>
        </w:rPr>
        <w:t xml:space="preserve">В този век на атеизъм  и еволюционизъм светът е забравил своя Създател. И с цялото объркване за себедостатъчността и личната реализация светът е забравил своя Създател.  Нищо чудно, че Бог казва: </w:t>
      </w:r>
    </w:p>
    <w:p>
      <w:pPr>
        <w:pStyle w:val="TextBodyIndent"/>
        <w:jc w:val="both"/>
        <w:rPr>
          <w:rFonts w:ascii="Times New Roman" w:hAnsi="Times New Roman" w:cs="Times New Roman"/>
        </w:rPr>
      </w:pPr>
      <w:r>
        <w:rPr>
          <w:rFonts w:cs="Times New Roman" w:ascii="Times New Roman" w:hAnsi="Times New Roman"/>
        </w:rPr>
        <w:t>- “Помни съботния ден, за да го освещаваш” (Изход 20:8).  Помни, че Аз съм те създал и Аз съм те спасил.  Отдели съботата за Мен – така, както Аз я отделих за теб.</w:t>
      </w:r>
    </w:p>
    <w:p>
      <w:pPr>
        <w:pStyle w:val="TextBodyIndent"/>
        <w:jc w:val="both"/>
        <w:rPr>
          <w:rFonts w:ascii="Times New Roman" w:hAnsi="Times New Roman" w:cs="Times New Roman"/>
        </w:rPr>
      </w:pPr>
      <w:r>
        <w:rPr>
          <w:rFonts w:cs="Times New Roman" w:ascii="Times New Roman" w:hAnsi="Times New Roman"/>
        </w:rPr>
        <w:t>Как се нуждаем от съботата! Толкова често в нашия ангажиран живот ние бързаме през цялата седмица – закъсняващи и неподдържащи връзка с Бога и помежду си. Съботата е Божията покана да отделим един цял ден от житейските отговорности, за да се наслаждаме на общуването си с Него и с другите вярващи. А освен ползата от почивката и възстановяването на силите, ние изразяваме вярата си в Него като наш Творец и Изкупител, като влизаме в Неговата съботна почивка.</w:t>
      </w:r>
    </w:p>
    <w:p>
      <w:pPr>
        <w:pStyle w:val="TextBodyIndent"/>
        <w:jc w:val="both"/>
        <w:rPr>
          <w:rFonts w:ascii="Times New Roman" w:hAnsi="Times New Roman" w:cs="Times New Roman"/>
        </w:rPr>
      </w:pPr>
      <w:r>
        <w:rPr>
          <w:rFonts w:cs="Times New Roman" w:ascii="Times New Roman" w:hAnsi="Times New Roman"/>
        </w:rPr>
        <w:t>Нека разгледаме по-задълбочено съботата като символ на спасението.  Божият закон изисква цялата ни работа да бъде изпълнявана вярно и да бъде приключена: “Шест дни да работиш и да вършиш всичките си дела” (Изход 20:9). Това представя един проблем, тъй като при залез слънце всеки петъчен следобед – дори и след дълга седмица на усърдна работа – ние трябва да си признаем, че сме оставили много неща недовършени.  Но Бог ни кани въпреки всичко да си починем – не поради нашите постижения, а поради Неговите! Така че точно там, сред всички задължения, представени ни в Десетте Заповеди, Бог ни предлага почивка от недовършените дела, като ни напомня за Своето съвършено дело за нас.</w:t>
      </w:r>
    </w:p>
    <w:p>
      <w:pPr>
        <w:pStyle w:val="TextBodyIndent"/>
        <w:jc w:val="both"/>
        <w:rPr>
          <w:rFonts w:ascii="Times New Roman" w:hAnsi="Times New Roman" w:cs="Times New Roman"/>
        </w:rPr>
      </w:pPr>
      <w:r>
        <w:rPr>
          <w:rFonts w:cs="Times New Roman" w:ascii="Times New Roman" w:hAnsi="Times New Roman"/>
        </w:rPr>
        <w:t xml:space="preserve">Дяволът знае, че мнозина, които  се опитват да угодят на Бога, се “навиват,” доверявайки се на собствените си дела за спасение. Нищо чудно, че сатана мрази съботната почивка. Седмица след седмица тя уверява вярващите, че въпреки недостатъците ни, ние имаме пълнота в Христос.  Каква невероятна терапия за законничеството! Най-накрая можем да си отдъхнем от ужасното чувство, че не сме достатъчно добри. Сега вече не е необходимо да се притесняваме за самоналожени наказания или с добри дела отново да си проправяме път към Божието благоволение. Това е прекрасната вест на съботата. </w:t>
      </w:r>
    </w:p>
    <w:p>
      <w:pPr>
        <w:pStyle w:val="TextBodyIndent"/>
        <w:jc w:val="both"/>
        <w:rPr>
          <w:rFonts w:ascii="Times New Roman" w:hAnsi="Times New Roman" w:cs="Times New Roman"/>
        </w:rPr>
      </w:pPr>
      <w:r>
        <w:rPr>
          <w:rFonts w:cs="Times New Roman" w:ascii="Times New Roman" w:hAnsi="Times New Roman"/>
        </w:rPr>
        <w:t>Нашият Създател и Спасител се обяви за “Господар на съботата” (Матей 12:8).  Той освещаваше съботата през целия Си живот и никога не е поучавал, че денят, превърнал се в паметник на Неговото дело трябва да бъде променен в неделя. И тъй, как и кога е настъпила промянат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Денят на неделното поклонение</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Разкриването на произхода на спазването на неделята ни отвежда на едно удивително пътешествие през ранната християнска история. Вярващите от І век искали да се дистанцират от всичко, свързано с евреите. Разбирате ли, евреите били разгневили императора с постоянните си бунтове за възстановяване на националната си независимост.</w:t>
      </w:r>
    </w:p>
    <w:p>
      <w:pPr>
        <w:pStyle w:val="TextBodyIndent"/>
        <w:jc w:val="both"/>
        <w:rPr>
          <w:rFonts w:ascii="Times New Roman" w:hAnsi="Times New Roman" w:cs="Times New Roman"/>
        </w:rPr>
      </w:pPr>
      <w:r>
        <w:rPr>
          <w:rFonts w:cs="Times New Roman" w:ascii="Times New Roman" w:hAnsi="Times New Roman"/>
        </w:rPr>
        <w:t>Рим отвърна на удара.  През 70 г.сл.Хр. римските армии  завладяха Ерусалим. Четвърт милион евреи умрели от глад, били изгорени, разпънати на кръст или убити по друг начин.  Многобройни антиеврейски бунтове помели цялата империя, чиято кулминация били още по-суровите наказания за евреите.</w:t>
      </w:r>
    </w:p>
    <w:p>
      <w:pPr>
        <w:pStyle w:val="TextBodyIndent"/>
        <w:jc w:val="both"/>
        <w:rPr>
          <w:rFonts w:ascii="Times New Roman" w:hAnsi="Times New Roman" w:cs="Times New Roman"/>
        </w:rPr>
      </w:pPr>
      <w:r>
        <w:rPr>
          <w:rFonts w:cs="Times New Roman" w:ascii="Times New Roman" w:hAnsi="Times New Roman"/>
        </w:rPr>
        <w:t>Тъй като християните и евреите имали общо наследство, римляните считали и двете групи за една и съща. Това било несправедливо. Християните искали да живеят в мир с правителството, отдавайки на цезаря дължимото му.  Но те така или иначе страдали, сякаш били евреи – отвъд гоненията, които вече ги били сполетели заради Христос.</w:t>
      </w:r>
    </w:p>
    <w:p>
      <w:pPr>
        <w:pStyle w:val="TextBodyIndent"/>
        <w:jc w:val="both"/>
        <w:rPr>
          <w:rFonts w:ascii="Times New Roman" w:hAnsi="Times New Roman" w:cs="Times New Roman"/>
        </w:rPr>
      </w:pPr>
      <w:r>
        <w:rPr>
          <w:rFonts w:cs="Times New Roman" w:ascii="Times New Roman" w:hAnsi="Times New Roman"/>
        </w:rPr>
        <w:t>След още един еврейски бунт, римляните отново разрушили Ерусалим през 135 г.сл.Хр. Император Адриан обявил за незаконно богослужението на евреите – и по-специално спазването на съботата.  Християните се почувствали задължени да се разграничат напълно от еврейското си наследство. Те постепенно започнали да възприемат обичаите и празниците на езическата култура на Римската империя, включително и ежеседмичния ден за поклонение на слънцето.</w:t>
      </w:r>
    </w:p>
    <w:p>
      <w:pPr>
        <w:pStyle w:val="TextBodyIndent"/>
        <w:jc w:val="both"/>
        <w:rPr>
          <w:rFonts w:ascii="Times New Roman" w:hAnsi="Times New Roman" w:cs="Times New Roman"/>
        </w:rPr>
      </w:pPr>
      <w:r>
        <w:rPr>
          <w:rFonts w:cs="Times New Roman" w:ascii="Times New Roman" w:hAnsi="Times New Roman"/>
        </w:rPr>
        <w:t>В продължение на няколко века християните са спазвали и съботата, и деня на слънцето. Бавно първият ден на седмицата придобивал все по-голяма и по-голяма значимост. Тази едновременна практика продължила до VІ век, като истинската събота продължила да е твърдо спазвана на много места.  Но най-накрая неделята засенчила съботата на територията на империята , въпреки че и тогава тук-таме все още се срещали групички от пазители на съботата.</w:t>
      </w:r>
    </w:p>
    <w:p>
      <w:pPr>
        <w:pStyle w:val="TextBodyIndent"/>
        <w:jc w:val="both"/>
        <w:rPr>
          <w:rFonts w:ascii="Times New Roman" w:hAnsi="Times New Roman" w:cs="Times New Roman"/>
        </w:rPr>
      </w:pPr>
      <w:r>
        <w:rPr>
          <w:rFonts w:cs="Times New Roman" w:ascii="Times New Roman" w:hAnsi="Times New Roman"/>
        </w:rPr>
        <w:t xml:space="preserve">Посланието на Варнава, писано около 135 г.сл.Хр., съдържа първите определени препратки към спазването на неделята. Интересно е да се отбележи, че случаят е представлявал защита на изоставянето на съботата. Варнава твърдял, че спазването на съботата е невъзможно. Невъзможно до бъдещия живот във вечността, тъй като в този живот всички вярващи са нечисти и несвяти. Варнава пита: Как можем да имаме почивка, докато Божието дело в нас се изпълни? Но в небето, заявява той, “ние ще можем да я </w:t>
      </w:r>
      <w:r>
        <w:rPr>
          <w:rFonts w:cs="Times New Roman" w:ascii="Times New Roman" w:hAnsi="Times New Roman"/>
          <w:lang w:val="en-US"/>
        </w:rPr>
        <w:t xml:space="preserve">[съботата] </w:t>
      </w:r>
      <w:r>
        <w:rPr>
          <w:rFonts w:cs="Times New Roman" w:ascii="Times New Roman" w:hAnsi="Times New Roman"/>
        </w:rPr>
        <w:t>почитаме като свята, след като самите ние станем свети.”</w:t>
      </w:r>
      <w:r>
        <w:rPr>
          <w:rStyle w:val="EndnoteCharacters"/>
          <w:rStyle w:val="EndnoteAnchor"/>
          <w:rFonts w:cs="Times New Roman" w:ascii="Times New Roman" w:hAnsi="Times New Roman"/>
        </w:rPr>
        <w:endnoteReference w:id="4"/>
      </w:r>
    </w:p>
    <w:p>
      <w:pPr>
        <w:pStyle w:val="TextBodyIndent"/>
        <w:jc w:val="both"/>
        <w:rPr>
          <w:rFonts w:ascii="Times New Roman" w:hAnsi="Times New Roman" w:cs="Times New Roman"/>
        </w:rPr>
      </w:pPr>
      <w:r>
        <w:rPr>
          <w:rFonts w:cs="Times New Roman" w:ascii="Times New Roman" w:hAnsi="Times New Roman"/>
        </w:rPr>
        <w:t>Колко тъжно! За Варнава святостта е означавала съвършенство на характера.  Той вече бил забравил новозаветната истина, че да бъдеш свят означава просто да бъдеш отделен, за да живееш за Бога – а не някакво духовно постижение. И все пак сега мога да започна да израствам в благодатта и да получавам силата Му над греха.</w:t>
      </w:r>
    </w:p>
    <w:p>
      <w:pPr>
        <w:pStyle w:val="TextBodyIndent"/>
        <w:jc w:val="both"/>
        <w:rPr>
          <w:rFonts w:ascii="Times New Roman" w:hAnsi="Times New Roman" w:cs="Times New Roman"/>
        </w:rPr>
      </w:pPr>
      <w:r>
        <w:rPr>
          <w:rFonts w:cs="Times New Roman" w:ascii="Times New Roman" w:hAnsi="Times New Roman"/>
        </w:rPr>
        <w:t>Очевидно църквата забравяше евангелието посредством неправилното  разбиране на съботната почивка. Запомнете, ние не почиваме в Христос поради развитието на характера ни, а по-скоро поради Неговите постижения.  Апостол Павел учеше, че Бог”ни е обдарил във Възлюбения Си” (Ефесяни 1:6). “Вие имате пълнота в Него” (Колосяни 2:10). Това е вестта на съботата.</w:t>
      </w:r>
    </w:p>
    <w:p>
      <w:pPr>
        <w:pStyle w:val="TextBodyIndent"/>
        <w:jc w:val="both"/>
        <w:rPr>
          <w:rFonts w:ascii="Times New Roman" w:hAnsi="Times New Roman" w:cs="Times New Roman"/>
        </w:rPr>
      </w:pPr>
      <w:r>
        <w:rPr>
          <w:rFonts w:cs="Times New Roman" w:ascii="Times New Roman" w:hAnsi="Times New Roman"/>
        </w:rPr>
        <w:t>Ако ранните християни бяха запазили чистото евангелие, те никога нямаше да изоставят съботната почивка.Нека проучим това по-подробно, за да разберем как законничеството е подпомогнало неделята в борбата й със съботата.  За християните от средата на ІІ век основната причина за спазването на неделята е било, че сътворението на този свят е започнало в първия ден на седмицата, когато Бог е направил светлината.</w:t>
      </w:r>
    </w:p>
    <w:p>
      <w:pPr>
        <w:pStyle w:val="TextBodyIndent"/>
        <w:jc w:val="both"/>
        <w:rPr/>
      </w:pPr>
      <w:r>
        <w:rPr>
          <w:rFonts w:cs="Times New Roman" w:ascii="Times New Roman" w:hAnsi="Times New Roman"/>
        </w:rPr>
        <w:t>Не след дълго Христовото възкресение в неделя се превърна в доминиращ фактор за святостта на неделята. По-късно друго основание придобило значимост – фактът, че Светият Дух слязъл върху църквата в неделята на Петдесятница. “</w:t>
      </w:r>
      <w:r>
        <w:rPr>
          <w:rFonts w:cs="Times New Roman" w:ascii="Times New Roman" w:hAnsi="Times New Roman"/>
          <w:i/>
        </w:rPr>
        <w:t>Катехизисът на католическата доктрина на новоповярвалия</w:t>
      </w:r>
      <w:r>
        <w:rPr>
          <w:rFonts w:cs="Times New Roman" w:ascii="Times New Roman" w:hAnsi="Times New Roman"/>
        </w:rPr>
        <w:t>,” издание 1977 г, документира следното: “Църквата заместила съботата с неделя, тъй като Христос възкръсна в неделя и Светият Дух слезе върху апостолите в неделя.”</w:t>
      </w:r>
      <w:r>
        <w:rPr>
          <w:rStyle w:val="EndnoteCharacters"/>
          <w:rStyle w:val="EndnoteAnchor"/>
          <w:rFonts w:cs="Times New Roman" w:ascii="Times New Roman" w:hAnsi="Times New Roman"/>
        </w:rPr>
        <w:endnoteReference w:id="5"/>
      </w:r>
      <w:r>
        <w:rPr>
          <w:rFonts w:cs="Times New Roman" w:ascii="Times New Roman" w:hAnsi="Times New Roman"/>
        </w:rPr>
        <w:t xml:space="preserve"> Любимият стих, цитиран от църковните отци при установяването на неделната святост, бил Малахия 4:2: “А на вас, които се боите от името Ми, ще изгрее Слънцето на Правдата с изцеление в крилата си.”</w:t>
      </w:r>
    </w:p>
    <w:p>
      <w:pPr>
        <w:pStyle w:val="TextBodyIndent"/>
        <w:jc w:val="both"/>
        <w:rPr/>
      </w:pPr>
      <w:r>
        <w:rPr>
          <w:rFonts w:cs="Times New Roman" w:ascii="Times New Roman" w:hAnsi="Times New Roman"/>
        </w:rPr>
        <w:t xml:space="preserve">Неделята символизирала духовното “изцеление”  в човешкото сърце от Исус, Слънцето на правдата.  Процесът започва, когато Бог донесе светлина на грешниците. Тогава настъпва обръщането -  нов живот в Христос посредством Неговото възкресение. Най-накрая Светият Дух от Петдесятница живее във вярващия,  възстановявайки Божия образ. Всички тези елементи на духовното обновление съществуват поради събития, които са се случили през първия ден на седмицата.  Един автор обобщава нещата по този начин: “Тъй като неделното събрание… </w:t>
      </w:r>
      <w:r>
        <w:rPr>
          <w:rFonts w:cs="Times New Roman" w:ascii="Times New Roman" w:hAnsi="Times New Roman"/>
          <w:lang w:val="en-US"/>
        </w:rPr>
        <w:t>[е] отпразнуване на пресътворяването на хората.” Неделята е била зачитана като паметник на Божията сила да претворява човешките сърца чрез новорождението и да побеждава греха.</w:t>
      </w:r>
    </w:p>
    <w:p>
      <w:pPr>
        <w:pStyle w:val="TextBodyIndent"/>
        <w:jc w:val="both"/>
        <w:rPr/>
      </w:pPr>
      <w:r>
        <w:rPr>
          <w:rFonts w:cs="Times New Roman" w:ascii="Times New Roman" w:hAnsi="Times New Roman"/>
          <w:lang w:val="en-US"/>
        </w:rPr>
        <w:t xml:space="preserve">Какво лошо би могло да има в това? </w:t>
      </w:r>
      <w:r>
        <w:rPr>
          <w:rFonts w:cs="Times New Roman" w:ascii="Times New Roman" w:hAnsi="Times New Roman"/>
        </w:rPr>
        <w:t>Не забравяйте, тук се занимаваме с нещо почти неуловимо. Една искрена грешка, може би, но все пак грешка. Нещо, което изглежда като евангелска истина, но тайно разрушава вярата.</w:t>
      </w:r>
    </w:p>
    <w:p>
      <w:pPr>
        <w:pStyle w:val="TextBodyIndent"/>
        <w:jc w:val="both"/>
        <w:rPr>
          <w:rFonts w:ascii="Times New Roman" w:hAnsi="Times New Roman" w:cs="Times New Roman"/>
        </w:rPr>
      </w:pPr>
      <w:r>
        <w:rPr>
          <w:rFonts w:cs="Times New Roman" w:ascii="Times New Roman" w:hAnsi="Times New Roman"/>
        </w:rPr>
        <w:t>Нека за миг се върнем на Симеон Стълбник и тогава на преден план отново излиза проблемът със святостта на неделята. Какво правеше Стълбник на върха на онзи стълб, на 15 метра височина? Преследваше безгрешието, духовното обновление.</w:t>
      </w:r>
    </w:p>
    <w:p>
      <w:pPr>
        <w:pStyle w:val="TextBodyIndent"/>
        <w:jc w:val="both"/>
        <w:rPr>
          <w:rFonts w:ascii="Times New Roman" w:hAnsi="Times New Roman" w:cs="Times New Roman"/>
        </w:rPr>
      </w:pPr>
      <w:r>
        <w:rPr>
          <w:rFonts w:cs="Times New Roman" w:ascii="Times New Roman" w:hAnsi="Times New Roman"/>
        </w:rPr>
        <w:t>Пет етажа във въздуха е твърде голяма височина, но все пак недостатъчна, за да отговори на духовните постижения на Исус. Ако Симеон Стълбник бе разбрал съботната почивка, той изобщо нямаше да се катери по онези стълбове. Вместо това щеше да приеме съвършенството на Христос като свое собствено постижение.</w:t>
      </w:r>
    </w:p>
    <w:p>
      <w:pPr>
        <w:pStyle w:val="TextBodyIndent"/>
        <w:jc w:val="both"/>
        <w:rPr>
          <w:rFonts w:ascii="Times New Roman" w:hAnsi="Times New Roman" w:cs="Times New Roman"/>
        </w:rPr>
      </w:pPr>
      <w:r>
        <w:rPr>
          <w:rFonts w:cs="Times New Roman" w:ascii="Times New Roman" w:hAnsi="Times New Roman"/>
        </w:rPr>
        <w:t>Започвате ли да разбирате кое му е лошото на освещаването на неделята?  То насочва вниманието към  святостта на християнина – една несъвършена, непълна  основа на надеждата.  От друга страна съботата  почита съвършеното дело, извършено от Христос за нас.  Дело, обявено от Бога за “твърде добро,” извършено така прецизно, че е завършено завинаги – нещо не може да му се прибави, за да бъде подобрено.</w:t>
      </w:r>
    </w:p>
    <w:p>
      <w:pPr>
        <w:pStyle w:val="TextBodyIndent"/>
        <w:jc w:val="both"/>
        <w:rPr>
          <w:rFonts w:ascii="Times New Roman" w:hAnsi="Times New Roman" w:cs="Times New Roman"/>
        </w:rPr>
      </w:pPr>
      <w:r>
        <w:rPr>
          <w:rFonts w:cs="Times New Roman" w:ascii="Times New Roman" w:hAnsi="Times New Roman"/>
        </w:rPr>
        <w:t>Разбира се, християнското израстване е важно. Но ние не можем да объркаме онова, което Библията нарича “плод” на евангелието – промененият живот – със самото евангелие. Както си спомняте, евангелието е спасителното дело на  Бога в смъртта и възкресението на Исус. Плодът на евангелието е промененият живот поради обитаващия в нас Христос. Разбирате ли къде се крие разликата?</w:t>
      </w:r>
    </w:p>
    <w:p>
      <w:pPr>
        <w:pStyle w:val="TextBodyIndent"/>
        <w:jc w:val="both"/>
        <w:rPr>
          <w:rFonts w:ascii="Times New Roman" w:hAnsi="Times New Roman" w:cs="Times New Roman"/>
        </w:rPr>
      </w:pPr>
      <w:r>
        <w:rPr>
          <w:rFonts w:cs="Times New Roman" w:ascii="Times New Roman" w:hAnsi="Times New Roman"/>
        </w:rPr>
        <w:t>Съботата възпоменава евангелието, приключеното дело на Христос в Неговия живот и смърт. Неделята е била направена за възпоменаване плода на евангелието, неприключеното дело на Христос в нашия живот. Разликата между двете е от съществено значение. Само съботната почивка осигурява уверението, че с душите ни всичко е наред.</w:t>
      </w:r>
    </w:p>
    <w:p>
      <w:pPr>
        <w:pStyle w:val="TextBodyIndent"/>
        <w:jc w:val="both"/>
        <w:rPr>
          <w:rFonts w:ascii="Times New Roman" w:hAnsi="Times New Roman" w:cs="Times New Roman"/>
        </w:rPr>
      </w:pPr>
      <w:r>
        <w:rPr>
          <w:rFonts w:cs="Times New Roman" w:ascii="Times New Roman" w:hAnsi="Times New Roman"/>
        </w:rPr>
        <w:t>Отвръщайки се от съботната почивка в приключеното дело на Христос, църквата съкруши самото сърце на християнството. Сатана отклони вниманието от кръста и вместо това го насочи към несъвършената духовна опитност на вярващит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Лутер и Реформация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Така църквата се потопи в Средновековната тъмнина, изпълнена със законничество и объркване. Реформацията е била отчаяно необходима. Така Бог извикал на сцената от ХVІ век Мартин Лутер.</w:t>
      </w:r>
    </w:p>
    <w:p>
      <w:pPr>
        <w:pStyle w:val="TextBodyIndent"/>
        <w:jc w:val="both"/>
        <w:rPr>
          <w:rFonts w:ascii="Times New Roman" w:hAnsi="Times New Roman" w:cs="Times New Roman"/>
        </w:rPr>
      </w:pPr>
      <w:r>
        <w:rPr>
          <w:rFonts w:cs="Times New Roman" w:ascii="Times New Roman" w:hAnsi="Times New Roman"/>
        </w:rPr>
        <w:t>Също като Симеон Стълбник хиляда години по-рано, като младеж Лутер търсел мир и пълнота, влизайки в манастир. Неговото преследване на святостта го накарало да се лиши от удобствата на живота, дори от нещата от първа необходимост. Някои нощи, коленичейки на студения каменен под, той утешавал съвестта си: “Днес не извърших нищо лошо.” След това се появявали съмненията: “Дали съм достатъчно чист, за да бъда Божие чадо?”</w:t>
      </w:r>
    </w:p>
    <w:p>
      <w:pPr>
        <w:pStyle w:val="TextBodyIndent"/>
        <w:jc w:val="both"/>
        <w:rPr>
          <w:rFonts w:ascii="Times New Roman" w:hAnsi="Times New Roman" w:cs="Times New Roman"/>
        </w:rPr>
      </w:pPr>
      <w:r>
        <w:rPr>
          <w:rFonts w:cs="Times New Roman" w:ascii="Times New Roman" w:hAnsi="Times New Roman"/>
        </w:rPr>
        <w:t>Нищо, което вършел, не му вдъхвало мир. Никога не бил сигурен, че е угодил на Бога. Но най-накрая установил, че мирът, към който така усилено се стремял, го чакал на Голготския кръст. Исус понесе наказанието, което ние – грешниците – заслужаваме, за да можем да бъдем свободно опростени.</w:t>
      </w:r>
    </w:p>
    <w:p>
      <w:pPr>
        <w:pStyle w:val="TextBodyIndent"/>
        <w:jc w:val="both"/>
        <w:rPr>
          <w:rFonts w:ascii="Times New Roman" w:hAnsi="Times New Roman" w:cs="Times New Roman"/>
        </w:rPr>
      </w:pPr>
      <w:r>
        <w:rPr>
          <w:rFonts w:cs="Times New Roman" w:ascii="Times New Roman" w:hAnsi="Times New Roman"/>
        </w:rPr>
        <w:t>Лутер почти не можел да повярва на тази добра новина.  Въпреки вината му той можел да бъде считан за съвършен, тъй като Исус – Който наистина бил свят, - понесъл наказанието му. Той най-накрая осъзнал, че колкото и да са несъвършени вярващите, те могат да бъдат считани за праведни. Бог възприема грешниците за светии веднага, след като се доверят на Христос – дори преди животът им да разкрие добрите дела (които, разбира се, ще се появят при израстването им в Христос).</w:t>
      </w:r>
    </w:p>
    <w:p>
      <w:pPr>
        <w:pStyle w:val="TextBodyIndent"/>
        <w:jc w:val="both"/>
        <w:rPr>
          <w:rFonts w:ascii="Times New Roman" w:hAnsi="Times New Roman" w:cs="Times New Roman"/>
        </w:rPr>
      </w:pPr>
      <w:r>
        <w:rPr>
          <w:rFonts w:cs="Times New Roman" w:ascii="Times New Roman" w:hAnsi="Times New Roman"/>
        </w:rPr>
        <w:t>Конфликтът между Лутер и Рим може да се обобщи в един стих, Римляни 4:5: “А на този, който не върши дела, а вярва в Онзи, Който оправдава нечестивия, неговата вяра му се вменява за правда.” Така че невярващите, които се поверят на Исус, са оправдани, опростени. Прощението идва не чрез нашето благочестие. Не чрез дела, научил Лутер, а защото възлагаме доверието си на живота, смъртта и възкресението на Исус.</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Дългото пътуване назад</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Преди половин хилядолетие Бог заръча на Лутеранското движение да преоткрие пренебрегваната истина – славното учение за спасението само чрез вяра.  Лутер изчисти паяжините, натрупани през Мрачното Средновековие, и възстанови основата на благовестието.  Но Реформацията не приключи с Лутер. Векове наред евангелската истина е била изгубвана от погледа, векове наред бяха необходими и за възстановяването й.</w:t>
      </w:r>
    </w:p>
    <w:p>
      <w:pPr>
        <w:pStyle w:val="TextBodyIndent"/>
        <w:jc w:val="both"/>
        <w:rPr>
          <w:rFonts w:ascii="Times New Roman" w:hAnsi="Times New Roman" w:cs="Times New Roman"/>
        </w:rPr>
      </w:pPr>
      <w:r>
        <w:rPr>
          <w:rFonts w:cs="Times New Roman" w:ascii="Times New Roman" w:hAnsi="Times New Roman"/>
        </w:rPr>
        <w:t>Възможно ли е нова светлина да ни очаква и при навлизането ни в новото хилядолетие? Библията казва: “Пътят на праведните е като виделото на разсъмване, което се развиделява, докато стане съвършен ден” (Притчи 4:18). Така че светлината на истината ще сияе все по-ярко и по-ярко до деня, когато Христос се завърне.  Ходенето в светлината  поддържа връзката ни с Бога  свежа и вълнуваща.  Няма опасност да станем банални и мудни, ако Бог продължава да ни зове да вървим напред, следвайки новата истина, измъквайки ни от зоната на удобствата ни в Своята зона на куража.</w:t>
      </w:r>
    </w:p>
    <w:p>
      <w:pPr>
        <w:pStyle w:val="TextBodyIndent"/>
        <w:jc w:val="both"/>
        <w:rPr>
          <w:rFonts w:ascii="Times New Roman" w:hAnsi="Times New Roman" w:cs="Times New Roman"/>
        </w:rPr>
      </w:pPr>
      <w:r>
        <w:rPr>
          <w:rFonts w:cs="Times New Roman" w:ascii="Times New Roman" w:hAnsi="Times New Roman"/>
        </w:rPr>
        <w:t>Колко вълнуващо е да се включим в пътешествието към пълното възстановяване на истините, които Исус и апостолите вярваха и поучаваха.  Никога не знаем кое ще е следващото нещо, на което Бог ще ни научи!  Въпреки това осъзнавайки, че Той ни води само в любов, винаги можем да казваме: “Наистина благост и милост ще ме следват през всичките дни на живота ми и аз ще живея завинаги в дома Господен” (Псалом 23:6).</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Духът на Каси</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И в края на тази глава нека отново се върнем на гимназията “Колумбайн.”  Само два дни, преди трагедията да сложи край на живота й, Каси Бернал записала на видео-касета следното свидетелство за младежката си група: “Наистина не мога да живея без Христос. Сякаш е невъзможно да има истински живот без Него.”</w:t>
      </w:r>
    </w:p>
    <w:p>
      <w:pPr>
        <w:pStyle w:val="TextBodyIndent"/>
        <w:jc w:val="both"/>
        <w:rPr>
          <w:rFonts w:ascii="Times New Roman" w:hAnsi="Times New Roman" w:cs="Times New Roman"/>
        </w:rPr>
      </w:pPr>
      <w:r>
        <w:rPr>
          <w:rFonts w:cs="Times New Roman" w:ascii="Times New Roman" w:hAnsi="Times New Roman"/>
        </w:rPr>
        <w:t>Може би Каси си е спомнила тези думи, когато е погледнала към димящото дуло на пистолета. В нейния върховен тест тя успя да подкрепи вярата си с вярност.</w:t>
      </w:r>
    </w:p>
    <w:p>
      <w:pPr>
        <w:pStyle w:val="TextBodyIndent"/>
        <w:jc w:val="both"/>
        <w:rPr>
          <w:rFonts w:ascii="Times New Roman" w:hAnsi="Times New Roman" w:cs="Times New Roman"/>
        </w:rPr>
      </w:pPr>
      <w:r>
        <w:rPr>
          <w:rFonts w:cs="Times New Roman" w:ascii="Times New Roman" w:hAnsi="Times New Roman"/>
        </w:rPr>
        <w:t xml:space="preserve">Исус каза: “Бъди верен до смърт и Аз ще ти дам венеца на живота” (Откровение 2:10).  Каси Бернал бе вярна до смърт. Тя ще получи венеца на живота. </w:t>
      </w:r>
    </w:p>
    <w:p>
      <w:pPr>
        <w:pStyle w:val="TextBodyIndent"/>
        <w:jc w:val="both"/>
        <w:rPr>
          <w:rFonts w:ascii="Times New Roman" w:hAnsi="Times New Roman" w:cs="Times New Roman"/>
        </w:rPr>
      </w:pPr>
      <w:r>
        <w:rPr>
          <w:rFonts w:cs="Times New Roman" w:ascii="Times New Roman" w:hAnsi="Times New Roman"/>
        </w:rPr>
        <w:t>А ние? Нека не говорим празни приказки. Истината е по-добър тест за верността на Бога. Ще бъдем ли верни като Каси, независимо на каква цен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Глава 4</w:t>
      </w:r>
    </w:p>
    <w:p>
      <w:pPr>
        <w:pStyle w:val="TextBodyIndent"/>
        <w:jc w:val="center"/>
        <w:rPr>
          <w:rFonts w:ascii="Times New Roman" w:hAnsi="Times New Roman" w:cs="Times New Roman"/>
          <w:b/>
          <w:b/>
          <w:shadow/>
        </w:rPr>
      </w:pPr>
      <w:r>
        <w:rPr>
          <w:rFonts w:cs="Times New Roman" w:ascii="Times New Roman" w:hAnsi="Times New Roman"/>
          <w:b/>
          <w:shadow/>
        </w:rPr>
        <w:t>ТАЙНАТА НА ФАТИМА</w:t>
      </w:r>
    </w:p>
    <w:p>
      <w:pPr>
        <w:pStyle w:val="TextBodyIndent"/>
        <w:jc w:val="both"/>
        <w:rPr>
          <w:rFonts w:ascii="Times New Roman" w:hAnsi="Times New Roman" w:cs="Times New Roman"/>
          <w:b/>
          <w:b/>
          <w:shadow/>
        </w:rPr>
      </w:pPr>
      <w:r>
        <w:rPr>
          <w:rFonts w:cs="Times New Roman" w:ascii="Times New Roman" w:hAnsi="Times New Roman"/>
          <w:b/>
          <w:shadow/>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Ватикана, 13 май 1981 г. Познатият бял папамобил обикаля площада Св. Петър сред възгласите на обожаващата тълпа.</w:t>
      </w:r>
    </w:p>
    <w:p>
      <w:pPr>
        <w:pStyle w:val="TextBodyIndent"/>
        <w:jc w:val="both"/>
        <w:rPr>
          <w:rFonts w:ascii="Times New Roman" w:hAnsi="Times New Roman" w:cs="Times New Roman"/>
        </w:rPr>
      </w:pPr>
      <w:r>
        <w:rPr>
          <w:rFonts w:cs="Times New Roman" w:ascii="Times New Roman" w:hAnsi="Times New Roman"/>
        </w:rPr>
        <w:t>Изведнъж се чува изстрел.  Шокиращата новина обикаля света: “Папата е бил застрелян!”</w:t>
      </w:r>
    </w:p>
    <w:p>
      <w:pPr>
        <w:pStyle w:val="TextBodyIndent"/>
        <w:jc w:val="both"/>
        <w:rPr>
          <w:rFonts w:ascii="Times New Roman" w:hAnsi="Times New Roman" w:cs="Times New Roman"/>
        </w:rPr>
      </w:pPr>
      <w:r>
        <w:rPr>
          <w:rFonts w:cs="Times New Roman" w:ascii="Times New Roman" w:hAnsi="Times New Roman"/>
        </w:rPr>
        <w:t>Йоан Павел ІІ оцеля след опита за покушение и се върна с отворени обятия при единия милиард римо-католици. Точно една година по-късно той отиде на поклонническо пътуване в град Фатима, Португалия. Обкръжен от над един милион празнуващи, той благодари на Девата от Фатима, че му е спасила живота.</w:t>
      </w:r>
    </w:p>
    <w:p>
      <w:pPr>
        <w:pStyle w:val="TextBodyIndent"/>
        <w:jc w:val="both"/>
        <w:rPr>
          <w:rFonts w:ascii="Times New Roman" w:hAnsi="Times New Roman" w:cs="Times New Roman"/>
        </w:rPr>
      </w:pPr>
      <w:r>
        <w:rPr>
          <w:rFonts w:cs="Times New Roman" w:ascii="Times New Roman" w:hAnsi="Times New Roman"/>
        </w:rPr>
        <w:t xml:space="preserve">Коя е тази Дева от Фатима? И защо папата си мисли, че тя му е спасила живота? Има ли някаква значимост, свързана с Фатима и датата на покушението? </w:t>
      </w:r>
    </w:p>
    <w:p>
      <w:pPr>
        <w:pStyle w:val="TextBodyIndent"/>
        <w:jc w:val="both"/>
        <w:rPr>
          <w:rFonts w:ascii="Times New Roman" w:hAnsi="Times New Roman" w:cs="Times New Roman"/>
        </w:rPr>
      </w:pPr>
      <w:r>
        <w:rPr>
          <w:rFonts w:cs="Times New Roman" w:ascii="Times New Roman" w:hAnsi="Times New Roman"/>
        </w:rPr>
        <w:t>Наистина. На същата тази дата през 1917 г  три овчарчета се грижели за стадата си около обяд.  Изведнъж на безоблачното небе просветнала светкавица.  Децата се разбягали уплашено.  Една красива жена се материализирала в небето и ги спряла.  Тя се представила като Мария, майката на Христос, изпратена от Бога да предупреди света и църквата.</w:t>
      </w:r>
    </w:p>
    <w:p>
      <w:pPr>
        <w:pStyle w:val="TextBodyIndent"/>
        <w:jc w:val="both"/>
        <w:rPr>
          <w:rFonts w:ascii="Times New Roman" w:hAnsi="Times New Roman" w:cs="Times New Roman"/>
        </w:rPr>
      </w:pPr>
      <w:r>
        <w:rPr>
          <w:rFonts w:cs="Times New Roman" w:ascii="Times New Roman" w:hAnsi="Times New Roman"/>
        </w:rPr>
        <w:t>Били са необходими шест посещения, за да се запълнят и разяснят откровенията.  Днес милиони католици – включително и самият папа – вярват, че те имат изключителна пророческа важност за началото на новото хилядолети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Интригуващи предупреждения</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Удивително е, но повечето протестанти изобщо не са наясно с тези вести от Фатима, въпреки че те са вдъхновили много книги и безброй статии. Дори един филм, спечелил наградата “Еми” разказва историята на чудодейните откровения. Някои католически учени твърдят, че случилото се във Фатима е най-значимото духовно събитие от миналия век.</w:t>
      </w:r>
    </w:p>
    <w:p>
      <w:pPr>
        <w:pStyle w:val="TextBodyIndent"/>
        <w:jc w:val="both"/>
        <w:rPr>
          <w:rFonts w:ascii="Times New Roman" w:hAnsi="Times New Roman" w:cs="Times New Roman"/>
        </w:rPr>
      </w:pPr>
      <w:r>
        <w:rPr>
          <w:rFonts w:cs="Times New Roman" w:ascii="Times New Roman" w:hAnsi="Times New Roman"/>
        </w:rPr>
        <w:t>Удивително твърдение. Дали е валидно? Какви са тези тайнствени вести?</w:t>
      </w:r>
    </w:p>
    <w:p>
      <w:pPr>
        <w:pStyle w:val="TextBodyIndent"/>
        <w:jc w:val="both"/>
        <w:rPr/>
      </w:pPr>
      <w:r>
        <w:rPr>
          <w:rFonts w:cs="Times New Roman" w:ascii="Times New Roman" w:hAnsi="Times New Roman"/>
        </w:rPr>
        <w:t>Първо идва предсказанието, че Първата Световна Война ще свърши. “Но ако хората не престанат да наскърбяват Бога, ще се разрази още по-лоша война…</w:t>
      </w:r>
      <w:r>
        <w:rPr>
          <w:rFonts w:cs="Times New Roman" w:ascii="Times New Roman" w:hAnsi="Times New Roman"/>
          <w:lang w:val="en-US"/>
        </w:rPr>
        <w:t xml:space="preserve">[и Бог ще] накаже света за престъпленията му посредством война, глад и гонения на </w:t>
      </w:r>
      <w:r>
        <w:rPr>
          <w:rFonts w:cs="Times New Roman" w:ascii="Times New Roman" w:hAnsi="Times New Roman"/>
        </w:rPr>
        <w:t>църквата и Светия Отец.”</w:t>
      </w:r>
    </w:p>
    <w:p>
      <w:pPr>
        <w:pStyle w:val="TextBodyIndent"/>
        <w:jc w:val="both"/>
        <w:rPr>
          <w:rFonts w:ascii="Times New Roman" w:hAnsi="Times New Roman" w:cs="Times New Roman"/>
        </w:rPr>
      </w:pPr>
      <w:r>
        <w:rPr>
          <w:rFonts w:cs="Times New Roman" w:ascii="Times New Roman" w:hAnsi="Times New Roman"/>
        </w:rPr>
        <w:t>Нещо повече: “Ако хората не престанат да наскърбяват Бога, Русия ще разпространи заблуди по целия свят и добрите ще се измъчат. Няколко народа ще изчезнат, но в края Русия ще се обърне към Бога и на света ще се дари определен период на мир.”</w:t>
      </w:r>
    </w:p>
    <w:p>
      <w:pPr>
        <w:pStyle w:val="TextBodyIndent"/>
        <w:jc w:val="both"/>
        <w:rPr>
          <w:rFonts w:ascii="Times New Roman" w:hAnsi="Times New Roman" w:cs="Times New Roman"/>
        </w:rPr>
      </w:pPr>
      <w:r>
        <w:rPr>
          <w:rFonts w:cs="Times New Roman" w:ascii="Times New Roman" w:hAnsi="Times New Roman"/>
        </w:rPr>
        <w:t>След това идва ред на третата и последна тайна само за папата.  Нито един папа никога не я е разкривал публично, но лица от Ватикана в частни разговори твърдят, че тя предсказва  ужасно бедствие, посредством което Бог ще доведе света до покаяние.  Това може да е придружено от покушение срещу живота на папата.</w:t>
      </w:r>
    </w:p>
    <w:p>
      <w:pPr>
        <w:pStyle w:val="TextBodyIndent"/>
        <w:jc w:val="both"/>
        <w:rPr>
          <w:rFonts w:ascii="Times New Roman" w:hAnsi="Times New Roman" w:cs="Times New Roman"/>
        </w:rPr>
      </w:pPr>
      <w:r>
        <w:rPr>
          <w:rFonts w:cs="Times New Roman" w:ascii="Times New Roman" w:hAnsi="Times New Roman"/>
        </w:rPr>
        <w:t>Свръхестествената вестителка обещала да се върне на 13 октомври  1917 и да извърши публично чудо, за да потвърди истинността на вестите.</w:t>
      </w:r>
    </w:p>
    <w:p>
      <w:pPr>
        <w:pStyle w:val="TextBodyIndent"/>
        <w:jc w:val="both"/>
        <w:rPr>
          <w:rFonts w:ascii="Times New Roman" w:hAnsi="Times New Roman" w:cs="Times New Roman"/>
        </w:rPr>
      </w:pPr>
      <w:r>
        <w:rPr>
          <w:rFonts w:cs="Times New Roman" w:ascii="Times New Roman" w:hAnsi="Times New Roman"/>
        </w:rPr>
        <w:t>Драматични предсказания! Дали са се сбъднали?</w:t>
      </w:r>
    </w:p>
    <w:p>
      <w:pPr>
        <w:pStyle w:val="TextBodyIndent"/>
        <w:jc w:val="both"/>
        <w:rPr>
          <w:rFonts w:ascii="Times New Roman" w:hAnsi="Times New Roman" w:cs="Times New Roman"/>
        </w:rPr>
      </w:pPr>
      <w:r>
        <w:rPr>
          <w:rFonts w:cs="Times New Roman" w:ascii="Times New Roman" w:hAnsi="Times New Roman"/>
        </w:rPr>
        <w:t>Много вестници докладват, че в уречения ден се събрала огромна тълпа от над 70 000 души, наблюдавала  чудото, при което слънцето като че ли се въртяло спираловидно в продължение на цели 12 минути. Други аспекти на пророчествата от Фатима са се изпълнили без сянка на съмнение. Русия наистина се превърна в световна суперсила, разпръсквайки атеизма си по целия свят. Имаше и втора война, по-лоша от предишната – така, както бе предсказано.</w:t>
      </w:r>
    </w:p>
    <w:p>
      <w:pPr>
        <w:pStyle w:val="TextBodyIndent"/>
        <w:jc w:val="both"/>
        <w:rPr>
          <w:rFonts w:ascii="Times New Roman" w:hAnsi="Times New Roman" w:cs="Times New Roman"/>
        </w:rPr>
      </w:pPr>
      <w:r>
        <w:rPr>
          <w:rFonts w:cs="Times New Roman" w:ascii="Times New Roman" w:hAnsi="Times New Roman"/>
        </w:rPr>
        <w:t>Нашето поколение стана свидетел на драматични събития, свързани с Фатима. Както отбелязахме, покушението върху Йоан Павел ІІ бе извършено точно в деня на годишнината от първоначалното появяване пред овчарчетата. Освен това падането на евро-комунизма предостави на Русия множество религиозни възможности, които според наблюдателите на Фатима  ще доведат до християнизацията на страната.</w:t>
      </w:r>
    </w:p>
    <w:p>
      <w:pPr>
        <w:pStyle w:val="TextBodyIndent"/>
        <w:jc w:val="both"/>
        <w:rPr>
          <w:rFonts w:ascii="Times New Roman" w:hAnsi="Times New Roman" w:cs="Times New Roman"/>
        </w:rPr>
      </w:pPr>
      <w:r>
        <w:rPr>
          <w:rFonts w:cs="Times New Roman" w:ascii="Times New Roman" w:hAnsi="Times New Roman"/>
        </w:rPr>
        <w:t>Това е за интригуващите предупреждения от Фатима. Кой би могъл да отрече, че  светът е наблюдавал драматичните им изпълнения? Но това доказва ли, че Бог ги е вдъхновил и след това осъществил?</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Това наистина ли е била Мария?</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Още през 1917 г местният римо-католически свещеник във Фатима предположил, че децата – колкото и да са искрени – може да са станали жертва на сатанинска измама. Прав ли е бил да повдига такива съмнения? Трябва ли да подложим на щателно проучване източника на чудните появявания, преди да ги приемем като изпратени от Бога?</w:t>
      </w:r>
    </w:p>
    <w:p>
      <w:pPr>
        <w:pStyle w:val="TextBodyIndent"/>
        <w:jc w:val="both"/>
        <w:rPr>
          <w:rFonts w:ascii="Times New Roman" w:hAnsi="Times New Roman" w:cs="Times New Roman"/>
        </w:rPr>
      </w:pPr>
      <w:r>
        <w:rPr>
          <w:rFonts w:cs="Times New Roman" w:ascii="Times New Roman" w:hAnsi="Times New Roman"/>
        </w:rPr>
        <w:t>Да предположим, че децата от Фатима наистина са видели свърхестествено същество. Дали това би доказало, че това е самата Мария, появяваща се по чуден начин?  Спомнете си, че Исус предупреди последното земно поколение, че “ще се появят лъжехристи и лъжепророци, които ще покажат големи знамения и чудеса, така щото да заблудят, ако е възможно, и избраните” (Матей 24:24).</w:t>
      </w:r>
    </w:p>
    <w:p>
      <w:pPr>
        <w:pStyle w:val="TextBodyIndent"/>
        <w:jc w:val="both"/>
        <w:rPr>
          <w:rFonts w:ascii="Times New Roman" w:hAnsi="Times New Roman" w:cs="Times New Roman"/>
        </w:rPr>
      </w:pPr>
      <w:r>
        <w:rPr>
          <w:rFonts w:cs="Times New Roman" w:ascii="Times New Roman" w:hAnsi="Times New Roman"/>
        </w:rPr>
        <w:t xml:space="preserve">Врагът на душите ни е непонятно жесток и невероятно хитър. През новото хилядолетие бихме могли да очакваме ослепителни свръхестествени измами. Писанието казва: “Възлюбени, не вярвайте  на всеки дух, но изпитвайте духовете дали са от Бога; защото много лъжепророци излязоха по света” (1 Йоан 4:1). </w:t>
      </w:r>
    </w:p>
    <w:p>
      <w:pPr>
        <w:pStyle w:val="TextBodyIndent"/>
        <w:jc w:val="both"/>
        <w:rPr>
          <w:rFonts w:ascii="Times New Roman" w:hAnsi="Times New Roman" w:cs="Times New Roman"/>
        </w:rPr>
      </w:pPr>
      <w:r>
        <w:rPr>
          <w:rFonts w:cs="Times New Roman" w:ascii="Times New Roman" w:hAnsi="Times New Roman"/>
        </w:rPr>
        <w:t>Ние трябва да изпитваме чудодейните духове. Но според кой стандарт?  Библията! За да отговаря на квалификацията, че са изпратени от Христос, вестите от Фатима и всичко друго, в което вярваме, трябва да е в синхрон с Писанието.</w:t>
      </w:r>
    </w:p>
    <w:p>
      <w:pPr>
        <w:pStyle w:val="TextBodyIndent"/>
        <w:jc w:val="both"/>
        <w:rPr>
          <w:rFonts w:ascii="Times New Roman" w:hAnsi="Times New Roman" w:cs="Times New Roman"/>
        </w:rPr>
      </w:pPr>
      <w:r>
        <w:rPr>
          <w:rFonts w:cs="Times New Roman" w:ascii="Times New Roman" w:hAnsi="Times New Roman"/>
        </w:rPr>
        <w:t>През годините, последвали 1917 и особено напоследък, католици от всички възрастови групи  и с най-различен произход докладват, че са виждали Мария. Стотици хора – по целия свят.  Вестите имат нещо общо помежду си. Всички те са спешни призиви за покаяние и молитва, за да се избегне божественият гняв и наказание.</w:t>
      </w:r>
    </w:p>
    <w:p>
      <w:pPr>
        <w:pStyle w:val="TextBodyIndent"/>
        <w:jc w:val="both"/>
        <w:rPr>
          <w:rFonts w:ascii="Times New Roman" w:hAnsi="Times New Roman" w:cs="Times New Roman"/>
        </w:rPr>
      </w:pPr>
      <w:r>
        <w:rPr>
          <w:rFonts w:cs="Times New Roman" w:ascii="Times New Roman" w:hAnsi="Times New Roman"/>
        </w:rPr>
        <w:t>След като светът е толкова нечестив кой ли би оспорил призива за покаяние? За съжаление, други елементи от тези вести повдигат сериозни въпроси.</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Мария прославяше своя Спасител</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Отново и отново чуваме да се говори за “неопетненото сърце” на Мария. Писанието потвърждава, че тя е била смирена и почтена жена, но дали майката на Христос е била “неопетнена” в смисъла на божествената праведност?</w:t>
      </w:r>
    </w:p>
    <w:p>
      <w:pPr>
        <w:pStyle w:val="TextBodyIndent"/>
        <w:jc w:val="both"/>
        <w:rPr>
          <w:rFonts w:ascii="Times New Roman" w:hAnsi="Times New Roman" w:cs="Times New Roman"/>
        </w:rPr>
      </w:pPr>
      <w:r>
        <w:rPr>
          <w:rFonts w:cs="Times New Roman" w:ascii="Times New Roman" w:hAnsi="Times New Roman"/>
        </w:rPr>
        <w:t>Самата Мария призна нуждата си от личен Спасител, когато прогласи: “Величае душата ми Господа и зарадва се духът ми в Господа Спасителя мой, защото погледна милостиво на низкото положение на слугинята Си; и ето, от сега ще ме облажават всичките родове. Защото Силният извърши за мене велики дела и свято е Неговото име” (Лука 1:46-49).</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г е моят Спасител,” свидетелстваше Мария. “Той ми е оказал голяма почит, въпреки че не я заслужавам.” Тя беше “блажената майка”  само защото Бог избра да я благослови с незаслужено благоволение. Славата принадлежи единствено на Бога, а не на получателя на благодатта Му.</w:t>
      </w:r>
    </w:p>
    <w:p>
      <w:pPr>
        <w:pStyle w:val="TextBodyIndent"/>
        <w:jc w:val="both"/>
        <w:rPr>
          <w:rFonts w:ascii="Times New Roman" w:hAnsi="Times New Roman" w:cs="Times New Roman"/>
        </w:rPr>
      </w:pPr>
      <w:r>
        <w:rPr>
          <w:rFonts w:cs="Times New Roman" w:ascii="Times New Roman" w:hAnsi="Times New Roman"/>
        </w:rPr>
        <w:t>В Лука 1:35 ангелът каза на девицата Мария: “Светият Дух ще дойде върху ти и силата на Всевишния ще те осени; затуй и святото Онова, Което ще се роди от тебе, ще се нарече Божий Син.” Кое е това “Свято Онова”?  Исус. Мария никога не е описвана по този начин в Писанието.</w:t>
      </w:r>
    </w:p>
    <w:p>
      <w:pPr>
        <w:pStyle w:val="TextBodyIndent"/>
        <w:jc w:val="both"/>
        <w:rPr>
          <w:rFonts w:ascii="Times New Roman" w:hAnsi="Times New Roman" w:cs="Times New Roman"/>
        </w:rPr>
      </w:pPr>
      <w:r>
        <w:rPr>
          <w:rFonts w:cs="Times New Roman" w:ascii="Times New Roman" w:hAnsi="Times New Roman"/>
        </w:rPr>
        <w:t>Въпреки това мнозина твърдят, че ние се нуждаем от Мария като наш безгрешен застъпник пред Бога. Но Библията учи: “Има само един Бог и един ходатай между Бога и човеците, човекът Христос Исус” (1 Тимотей 2:5). “Затова нека пристъпваме с дръзновение към престола на благодатта, за да придобием милост и да намерим благодат, която да помага благовременно” (Евреи 4:16).</w:t>
      </w:r>
    </w:p>
    <w:p>
      <w:pPr>
        <w:pStyle w:val="TextBodyIndent"/>
        <w:jc w:val="both"/>
        <w:rPr>
          <w:rFonts w:ascii="Times New Roman" w:hAnsi="Times New Roman" w:cs="Times New Roman"/>
        </w:rPr>
      </w:pPr>
      <w:r>
        <w:rPr>
          <w:rFonts w:cs="Times New Roman" w:ascii="Times New Roman" w:hAnsi="Times New Roman"/>
        </w:rPr>
        <w:t>Прославянето на Мария изглежда почти неограничено.  Сега вече съществува и всемирна кампания за прославянето й до статута на съ-изкупител заедно с Исус. Как е възможно това, след като само Христос е нашето спасени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Католиците са Христоцентрични?</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 xml:space="preserve">Въпреки неупълномощеното обожаване на Мария, повечето католици се отнасят с голяма почит към Исус.  Протестантите често с почуда научават, че техните приятели-католици  изразяват вярата си в Христос като техен Спасител. Нека посочим за пример няколко цитата от </w:t>
      </w:r>
      <w:r>
        <w:rPr>
          <w:rFonts w:cs="Times New Roman" w:ascii="Times New Roman" w:hAnsi="Times New Roman"/>
          <w:i/>
        </w:rPr>
        <w:t>Новата католическа енциклопедия</w:t>
      </w:r>
      <w:r>
        <w:rPr>
          <w:rFonts w:cs="Times New Roman" w:ascii="Times New Roman" w:hAnsi="Times New Roman"/>
        </w:rPr>
        <w:t>:</w:t>
      </w:r>
    </w:p>
    <w:p>
      <w:pPr>
        <w:pStyle w:val="TextBodyIndent"/>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 xml:space="preserve">Имаше, има и може да има само един истински начин за оправдание – щедрият </w:t>
      </w:r>
      <w:r>
        <w:rPr>
          <w:rFonts w:cs="Times New Roman" w:ascii="Times New Roman" w:hAnsi="Times New Roman"/>
          <w:lang w:val="en-US"/>
        </w:rPr>
        <w:t>[безплатен] дар на божественото прощение, предлагано на човека в лицето на Христос и приемано  от него чрез вярата на кръщението.”</w:t>
      </w:r>
      <w:r>
        <w:rPr>
          <w:rStyle w:val="EndnoteCharacters"/>
          <w:rStyle w:val="EndnoteAnchor"/>
          <w:rFonts w:cs="Times New Roman" w:ascii="Times New Roman" w:hAnsi="Times New Roman"/>
          <w:lang w:val="en-US"/>
        </w:rPr>
        <w:endnoteReference w:id="6"/>
      </w:r>
    </w:p>
    <w:p>
      <w:pPr>
        <w:pStyle w:val="TextBodyIndent"/>
        <w:jc w:val="both"/>
        <w:rPr>
          <w:rFonts w:ascii="Times New Roman" w:hAnsi="Times New Roman" w:cs="Times New Roman"/>
          <w:lang w:val="en-US"/>
        </w:rPr>
      </w:pPr>
      <w:r>
        <w:rPr>
          <w:rFonts w:cs="Times New Roman" w:ascii="Times New Roman" w:hAnsi="Times New Roman"/>
          <w:lang w:val="en-US"/>
        </w:rPr>
        <w:t>А що е вярата? “Смирено, с празни ръце приемане на благодатния дар на божествената милост, прощение и живот…  Никога не е имало начин за оправдание чрез законови дела.”</w:t>
      </w:r>
      <w:r>
        <w:rPr>
          <w:rStyle w:val="EndnoteCharacters"/>
          <w:rStyle w:val="EndnoteAnchor"/>
          <w:rFonts w:cs="Times New Roman" w:ascii="Times New Roman" w:hAnsi="Times New Roman"/>
          <w:lang w:val="en-US"/>
        </w:rPr>
        <w:endnoteReference w:id="7"/>
      </w:r>
    </w:p>
    <w:p>
      <w:pPr>
        <w:pStyle w:val="TextBodyIndent"/>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Християнската вяра прогласява факта на човешкото спасение, постигнато чрез милостивия акт на Божията любов в Христос, Който – по силата на Своя живот, смърт и възкресение – освобождава човека от злото на греха и в благодатта отново свързва човека с Бога.”</w:t>
      </w:r>
      <w:r>
        <w:rPr>
          <w:rStyle w:val="EndnoteCharacters"/>
          <w:rStyle w:val="EndnoteAnchor"/>
          <w:rFonts w:cs="Times New Roman" w:ascii="Times New Roman" w:hAnsi="Times New Roman"/>
          <w:lang w:val="en-US"/>
        </w:rPr>
        <w:endnoteReference w:id="8"/>
      </w:r>
    </w:p>
    <w:p>
      <w:pPr>
        <w:pStyle w:val="TextBodyIndent"/>
        <w:jc w:val="both"/>
        <w:rPr>
          <w:rFonts w:ascii="Times New Roman" w:hAnsi="Times New Roman" w:cs="Times New Roman"/>
        </w:rPr>
      </w:pPr>
      <w:r>
        <w:rPr>
          <w:rFonts w:cs="Times New Roman" w:ascii="Times New Roman" w:hAnsi="Times New Roman"/>
        </w:rPr>
        <w:t>Дали наистина нашите ближни-католици са наистина толкова Христоцентрични? Тогава защо Мартин Лутер толкова се е притеснявал, ако църквата вече е поучавала евангелието на благодатта? Нека продължим да четем:</w:t>
      </w:r>
    </w:p>
    <w:p>
      <w:pPr>
        <w:pStyle w:val="TextBodyIndent"/>
        <w:jc w:val="both"/>
        <w:rPr/>
      </w:pPr>
      <w:r>
        <w:rPr>
          <w:rFonts w:cs="Times New Roman" w:ascii="Times New Roman" w:hAnsi="Times New Roman"/>
        </w:rPr>
        <w:t>“</w:t>
      </w:r>
      <w:r>
        <w:rPr>
          <w:rFonts w:cs="Times New Roman" w:ascii="Times New Roman" w:hAnsi="Times New Roman"/>
        </w:rPr>
        <w:t>Този нов живот е наистина живот в Христос, толкова реален, че Павел може да каже: “Сега вече не аз, но Христос живее в мене…” Така оправданието инициира един нов живот, чрез който християнинът споделя живота на самия Христос.”</w:t>
      </w:r>
      <w:r>
        <w:rPr>
          <w:rStyle w:val="EndnoteCharacters"/>
          <w:rStyle w:val="EndnoteAnchor"/>
          <w:rFonts w:cs="Times New Roman" w:ascii="Times New Roman" w:hAnsi="Times New Roman"/>
        </w:rPr>
        <w:endnoteReference w:id="9"/>
      </w:r>
      <w:r>
        <w:rPr>
          <w:rFonts w:cs="Times New Roman" w:ascii="Times New Roman" w:hAnsi="Times New Roman"/>
        </w:rPr>
        <w:t xml:space="preserve"> Дотук – добре. Благодатта е безплатна и вярващият трябва да живее в единство с Исус. Но скоро започва да премигва жълта предупредителна светлинк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реховният човек сам по себе си не може да угоди на Бога. Ето защо той трябва да получи от Бога един дар, който да го преобрази вътрешно, да го очисти и да го освети, като го украси с качествата, угодни на Създателя му.  В такъв случай ние вече разглеждаме благодатта не само като чист дар от Бога, който човекът не заслужава и не може сам да придобие, а като нещо, което  - веднъж дадено – напълно го променя, очиствайки го вътрешно от греха и представяйки го добър и свят.”</w:t>
      </w:r>
      <w:r>
        <w:rPr>
          <w:rStyle w:val="EndnoteCharacters"/>
          <w:rStyle w:val="EndnoteAnchor"/>
          <w:rFonts w:cs="Times New Roman" w:ascii="Times New Roman" w:hAnsi="Times New Roman"/>
        </w:rPr>
        <w:endnoteReference w:id="10"/>
      </w:r>
    </w:p>
    <w:p>
      <w:pPr>
        <w:pStyle w:val="TextBodyIndent"/>
        <w:jc w:val="both"/>
        <w:rPr>
          <w:rFonts w:ascii="Times New Roman" w:hAnsi="Times New Roman" w:cs="Times New Roman"/>
        </w:rPr>
      </w:pPr>
      <w:r>
        <w:rPr>
          <w:rFonts w:cs="Times New Roman" w:ascii="Times New Roman" w:hAnsi="Times New Roman"/>
        </w:rPr>
        <w:t xml:space="preserve">Тук имаме ли някакъв проблем?  Та нали искрените християни се предават  на Бога и посвещават живота си на онова, което “добро и свято,” но все пак си остава фактът, че ние сме недостойни. Всички ние не успяваме да достигнем славния идеал, твърди Библията. “Защото ние всички в много неща грешим” (Яков 3:2).  Някой от нас може ли да се погледне в огледалото и честно да каже, че сме достатъчно “добри и свети,” за да сме достойни за небето? Библията казва, че Бог може да ни счете за достойни само чрез кръвта на Исус. </w:t>
      </w:r>
    </w:p>
    <w:p>
      <w:pPr>
        <w:pStyle w:val="TextBodyIndent"/>
        <w:jc w:val="both"/>
        <w:rPr>
          <w:rFonts w:ascii="Times New Roman" w:hAnsi="Times New Roman" w:cs="Times New Roman"/>
        </w:rPr>
      </w:pPr>
      <w:r>
        <w:rPr>
          <w:rFonts w:cs="Times New Roman" w:ascii="Times New Roman" w:hAnsi="Times New Roman"/>
        </w:rPr>
        <w:t>Римо-Католическата Църква учи, че ежедневното приемане от Бога не се основава на кръвта на Исус, а на количеството Божия благодат, отразено в развитието на характера. Фокусната точка е леко изместена от кръста към вътрешната святост, придобивана от вярващия. Точно в това е проблемът. Въпреки чудото на преобразения живот, “всички съгрешиха и не заслужават да се прославят от Бога” (Римляни 3:23). Благодатта наистина променя живота ни. Но въпреки всичко си остава онова упорито незаслужаване, което изисква Божията милост.  Нищо чудно, че същността на евангелието е Божията благодат – Неговият напълно незаслужен дар на спасението. То е осигурено на всички, които са готови да се смирят, като признаят, че са грешници и след това да повярват, че Исус е умрял за тях като техен Спасител. Тогава Бог Го възкреси и Го заведе в небето като доказателство, че Неговата жертва за нашето спасение се приема в съд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Къща по средата на пътя към небето?</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Запознайте се с Кати, една тридесетина годишна християнка, израснала като посветена католичка, обичаща Исус и обожаваща светиите. Докато била тийнейджърка, тя обичала да чете книгата с утринни бдения от ХV век “Подражаването на Христос” – една позната на всички католици класика.  Обичала да разсъждава над твърдения като следното:</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рез Божията благодат св. Лоренций силно надвил над любовта към света и към самия себе си. Той презирал всичко, което е приятно и възхитително за света… Постъпвайте по същия начин и се научете да изоставяте някои необходими и някои обичани приятели, заменяйки ги с любовта към Бога.”</w:t>
      </w:r>
      <w:r>
        <w:rPr>
          <w:rStyle w:val="EndnoteCharacters"/>
          <w:rStyle w:val="EndnoteAnchor"/>
          <w:rFonts w:cs="Times New Roman" w:ascii="Times New Roman" w:hAnsi="Times New Roman"/>
        </w:rPr>
        <w:endnoteReference w:id="11"/>
      </w:r>
    </w:p>
    <w:p>
      <w:pPr>
        <w:pStyle w:val="TextBodyIndent"/>
        <w:jc w:val="both"/>
        <w:rPr>
          <w:rFonts w:ascii="Times New Roman" w:hAnsi="Times New Roman" w:cs="Times New Roman"/>
        </w:rPr>
      </w:pPr>
      <w:r>
        <w:rPr>
          <w:rFonts w:cs="Times New Roman" w:ascii="Times New Roman" w:hAnsi="Times New Roman"/>
        </w:rPr>
        <w:t>Кати се възхищавала на този светия, който обичал Бога, а не света, но се чудела защо трябвало да се отрече от всичко приятно – дори от невинните приятелства.  Все пак, вдъхновена от подобни твърдения, тя решила да посвети живота си на религиозно служене и да се обрече на бедност,  целомъдрие и покорност. По-късно се влюбила и се омъжила. Останала вярва римо-католичка.</w:t>
      </w:r>
    </w:p>
    <w:p>
      <w:pPr>
        <w:pStyle w:val="TextBodyIndent"/>
        <w:jc w:val="both"/>
        <w:rPr>
          <w:rFonts w:ascii="Times New Roman" w:hAnsi="Times New Roman" w:cs="Times New Roman"/>
        </w:rPr>
      </w:pPr>
      <w:r>
        <w:rPr>
          <w:rFonts w:cs="Times New Roman" w:ascii="Times New Roman" w:hAnsi="Times New Roman"/>
        </w:rPr>
        <w:t>В курсовете по катехизис Кати била научила следната версия на евангелието: “Не мога сама да се спася. Но чрез вяра мога да получа безплатния дар на Божията животопроменяща благодат чрез Исус Христос. Неговата благодат променя сърцето ми и ме прави достойна.”</w:t>
      </w:r>
    </w:p>
    <w:p>
      <w:pPr>
        <w:pStyle w:val="TextBodyIndent"/>
        <w:jc w:val="both"/>
        <w:rPr>
          <w:rFonts w:ascii="Times New Roman" w:hAnsi="Times New Roman" w:cs="Times New Roman"/>
        </w:rPr>
      </w:pPr>
      <w:r>
        <w:rPr>
          <w:rFonts w:cs="Times New Roman" w:ascii="Times New Roman" w:hAnsi="Times New Roman"/>
        </w:rPr>
        <w:t>Разбира се, натрапващият се въпрос е: Колко достоен трябва да стане човек, за да бъде достатъчно добър, за да се спаси?</w:t>
      </w:r>
    </w:p>
    <w:p>
      <w:pPr>
        <w:pStyle w:val="TextBodyIndent"/>
        <w:jc w:val="both"/>
        <w:rPr>
          <w:rFonts w:ascii="Times New Roman" w:hAnsi="Times New Roman" w:cs="Times New Roman"/>
        </w:rPr>
      </w:pPr>
      <w:r>
        <w:rPr>
          <w:rFonts w:cs="Times New Roman" w:ascii="Times New Roman" w:hAnsi="Times New Roman"/>
        </w:rPr>
        <w:t>Това бил важен въпрос за Кати, защото тя наистина обича Бога.  Въпреки големите й отговорности като майка на няколко деца, тя никога не пропускала литургия или изповед.  Тя спестявала и изпратила децата си да учат в енорийското училище. Свещеникът й твърдял, че тя е образцова дъщеря на църквата.</w:t>
      </w:r>
    </w:p>
    <w:p>
      <w:pPr>
        <w:pStyle w:val="TextBodyIndent"/>
        <w:jc w:val="both"/>
        <w:rPr>
          <w:rFonts w:ascii="Times New Roman" w:hAnsi="Times New Roman" w:cs="Times New Roman"/>
        </w:rPr>
      </w:pPr>
      <w:r>
        <w:rPr>
          <w:rFonts w:cs="Times New Roman" w:ascii="Times New Roman" w:hAnsi="Times New Roman"/>
        </w:rPr>
        <w:t>Но дълбоко в себе си Кати страдала от ужасно чувство за вина, което като зъбобол никога не преставало.  Това чувство на греховност не се дължало на нещо погрешно, което тя вършела.  То било неясното чувство, че не върши достатъчно, за да угоди на Бога.  Обсъдила го със свещеника си, който я уверил, че е чудесна майка и не би трябвало да се самообвинява, че не може повече да помага на бездомните или да върши друго, каквото й диктувала неспокойната й съвест. Въпреки това Кати изпитвала неопределеното, но силно чувство за недостатъчност пред Бога, че не е достатъчно близо до Него, че в живота си няма достатъчно от Исус или от благодатта на Неговия Дух.</w:t>
      </w:r>
    </w:p>
    <w:p>
      <w:pPr>
        <w:pStyle w:val="TextBodyIndent"/>
        <w:jc w:val="both"/>
        <w:rPr>
          <w:rFonts w:ascii="Times New Roman" w:hAnsi="Times New Roman" w:cs="Times New Roman"/>
        </w:rPr>
      </w:pPr>
      <w:r>
        <w:rPr>
          <w:rFonts w:cs="Times New Roman" w:ascii="Times New Roman" w:hAnsi="Times New Roman"/>
        </w:rPr>
        <w:t>Тъй като й липсвала увереността в спасението, Кати се страхувала от чистилището. Тя го разбирала като къща по средата на пътя към небето, където характерът й щял да бъде очистен до съвършенство. Притеснявала се колко века ще й е необходимо да понася страдания там, преди най-накрая да стане напълно достойна да влезе в Божието присъствие.</w:t>
      </w:r>
    </w:p>
    <w:p>
      <w:pPr>
        <w:pStyle w:val="TextBodyIndent"/>
        <w:jc w:val="both"/>
        <w:rPr>
          <w:rFonts w:ascii="Times New Roman" w:hAnsi="Times New Roman" w:cs="Times New Roman"/>
        </w:rPr>
      </w:pPr>
      <w:r>
        <w:rPr>
          <w:rFonts w:cs="Times New Roman" w:ascii="Times New Roman" w:hAnsi="Times New Roman"/>
        </w:rPr>
        <w:t>Прогресивните католици сега твърдят, че чистилището може да не включва действително физическо страдание.  То е по-скоро като да заседнеш някъде през февруари в Чикагска буря. Бихте предпочели да страдате на хавайските острови, но поне не умирате от глад като в сибирския ГУЛАГ.</w:t>
      </w:r>
    </w:p>
    <w:p>
      <w:pPr>
        <w:pStyle w:val="TextBodyIndent"/>
        <w:jc w:val="both"/>
        <w:rPr>
          <w:rFonts w:ascii="Times New Roman" w:hAnsi="Times New Roman" w:cs="Times New Roman"/>
        </w:rPr>
      </w:pPr>
      <w:r>
        <w:rPr>
          <w:rFonts w:cs="Times New Roman" w:ascii="Times New Roman" w:hAnsi="Times New Roman"/>
        </w:rPr>
        <w:t>Кати с радост прегърнала идеята за новото и подобрено чистилище – по-приятно и по-спокойно от отвратителното място, за което била слушала през целия си живот. И все пак тя още копнеела да може да отиде направо в небето, вместо да страда известно време, разделена от Исус.</w:t>
      </w:r>
    </w:p>
    <w:p>
      <w:pPr>
        <w:pStyle w:val="TextBodyIndent"/>
        <w:jc w:val="both"/>
        <w:rPr>
          <w:rFonts w:ascii="Times New Roman" w:hAnsi="Times New Roman" w:cs="Times New Roman"/>
        </w:rPr>
      </w:pPr>
      <w:r>
        <w:rPr>
          <w:rFonts w:cs="Times New Roman" w:ascii="Times New Roman" w:hAnsi="Times New Roman"/>
        </w:rPr>
        <w:t xml:space="preserve">След това тя направила същото откритие, което бил направил и Мартин Лутер пет века по-рано. Всеки християнин вече е достоен за небето. Чрез Христовата смърт и възкресение Той “ни удостои да участваме в наследството на светиите в светлината” (Колосяни 1:12). Чистилището не е необходимо! “Защото с един принос той е усъвършенствал завинаги ония, които се освещават” (Евреи 10:14). </w:t>
      </w:r>
    </w:p>
    <w:p>
      <w:pPr>
        <w:pStyle w:val="TextBodyIndent"/>
        <w:jc w:val="both"/>
        <w:rPr>
          <w:rFonts w:ascii="Times New Roman" w:hAnsi="Times New Roman" w:cs="Times New Roman"/>
        </w:rPr>
      </w:pPr>
      <w:r>
        <w:rPr>
          <w:rFonts w:cs="Times New Roman" w:ascii="Times New Roman" w:hAnsi="Times New Roman"/>
        </w:rPr>
        <w:t>- Фантастично! – възкликнала Кати. – Бог вече ме счита за съвършена, тук и сега, въпреки всичките ми борби и падения!  Благодарение на Исус аз съм светия тук и сега, вече достойна за небето!</w:t>
      </w:r>
    </w:p>
    <w:p>
      <w:pPr>
        <w:pStyle w:val="TextBodyIndent"/>
        <w:jc w:val="both"/>
        <w:rPr>
          <w:rFonts w:ascii="Times New Roman" w:hAnsi="Times New Roman" w:cs="Times New Roman"/>
        </w:rPr>
      </w:pPr>
      <w:r>
        <w:rPr>
          <w:rFonts w:cs="Times New Roman" w:ascii="Times New Roman" w:hAnsi="Times New Roman"/>
        </w:rPr>
        <w:t>Кати намира особена значимост в думите “с един принос.” Църквата я учела, че всеки път, когато отива на литургия се принася още една жертва за нейния грях.  Не е така, вече знае тя.  На кръста с последното Си дихание Исус прогласи: “Свърши се!” (Йоан 19:30). Неговата единствена жертва за грях е достатъчна за цялото време и вечността.</w:t>
      </w:r>
    </w:p>
    <w:p>
      <w:pPr>
        <w:pStyle w:val="TextBodyIndent"/>
        <w:jc w:val="both"/>
        <w:rPr>
          <w:rFonts w:ascii="Times New Roman" w:hAnsi="Times New Roman" w:cs="Times New Roman"/>
        </w:rPr>
      </w:pPr>
      <w:r>
        <w:rPr>
          <w:rFonts w:cs="Times New Roman" w:ascii="Times New Roman" w:hAnsi="Times New Roman"/>
        </w:rPr>
        <w:t>Кати сега посещава църква, където отпразнуването на Светото Причастие е възпоменание на извършеното от Христос дело, а не безкрайно повторение на онова, което Той е извършил за цялото време – така както годишнината от сватбата е постоянно възпоменаване на нейната сватба, която е била събитие “веднъж завинаги.”</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Изчезналата заповед</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Новото разбиране на Кати за евангелието промени отношението й към образите на Мария и другите светии. Не че тя някога се е покланяла на самите образи. Знаеше, че те са само статуи от дърво и камък, но те служеха да й напом нят за Божието съвършенство в Неговия народ. Тя си мислеше, че служи на Бога, като обожава светиите и техните образи. Най-накрая разбра, че само Христос е достоен и че тя е също толкова светия, колкото и всеки друг, живял някога.</w:t>
      </w:r>
    </w:p>
    <w:p>
      <w:pPr>
        <w:pStyle w:val="TextBodyIndent"/>
        <w:jc w:val="both"/>
        <w:rPr>
          <w:rFonts w:ascii="Times New Roman" w:hAnsi="Times New Roman" w:cs="Times New Roman"/>
        </w:rPr>
      </w:pPr>
      <w:r>
        <w:rPr>
          <w:rFonts w:cs="Times New Roman" w:ascii="Times New Roman" w:hAnsi="Times New Roman"/>
        </w:rPr>
        <w:t>Един ден тя прочела нещо в Писанието, което я накарало да премахне от дома си всички статуи, свързани с поклонение.  Това били Десетте Заповеди, втората от които гласи: “Не си прави кумир или какво да било подобие на нещо, което е на небето горе или което е на земята долу, или което е във водата под земята; да не им се кланяш, нито да им служиш, защото Аз, Господ, твоят Бог, съм Бог ревнив” (Изход 20:4,5).</w:t>
      </w:r>
    </w:p>
    <w:p>
      <w:pPr>
        <w:pStyle w:val="TextBodyIndent"/>
        <w:jc w:val="both"/>
        <w:rPr>
          <w:rFonts w:ascii="Times New Roman" w:hAnsi="Times New Roman" w:cs="Times New Roman"/>
        </w:rPr>
      </w:pPr>
      <w:r>
        <w:rPr>
          <w:rFonts w:cs="Times New Roman" w:ascii="Times New Roman" w:hAnsi="Times New Roman"/>
        </w:rPr>
        <w:t>Кати никога преди това не била чела тези думи, въпреки че курсовете по катехизис отделят специално внимание на Десетте Заповеди и ги разглеждат една по една. Някак си тази заповед била пропусната. Защо?</w:t>
      </w:r>
    </w:p>
    <w:p>
      <w:pPr>
        <w:pStyle w:val="TextBodyIndent"/>
        <w:jc w:val="both"/>
        <w:rPr>
          <w:rFonts w:ascii="Times New Roman" w:hAnsi="Times New Roman" w:cs="Times New Roman"/>
        </w:rPr>
      </w:pPr>
      <w:r>
        <w:rPr>
          <w:rFonts w:cs="Times New Roman" w:ascii="Times New Roman" w:hAnsi="Times New Roman"/>
        </w:rPr>
        <w:t>Явно църковните водачи се чувствали неудобно от една заповед, забраняваща  използването на образи в богослужението, така че просто я  отхвърлили. Но как така заповедите им пак излизали 10? Като разделили десетата заповед на две. (И сигурно си спомняте, че са се опитали да променят и четвъртата заповед, премахвайки седмия ден, събота.)</w:t>
      </w:r>
    </w:p>
    <w:p>
      <w:pPr>
        <w:pStyle w:val="TextBodyIndent"/>
        <w:jc w:val="both"/>
        <w:rPr>
          <w:rFonts w:ascii="Times New Roman" w:hAnsi="Times New Roman" w:cs="Times New Roman"/>
        </w:rPr>
      </w:pPr>
      <w:r>
        <w:rPr>
          <w:rFonts w:cs="Times New Roman" w:ascii="Times New Roman" w:hAnsi="Times New Roman"/>
        </w:rPr>
        <w:t xml:space="preserve">Историческият фон на всичко това е удивителен. Нека се върнем назад във времето в Италия от ХVІ век и Съборът в Трент, едно емблематично събитие в историята на римо-католицизма.  Църковните водачи, реагирайки на Протестантската Реформация, преутвърдили използването на образи в богослужението.  Любопитното е, че същият този Събор  подчертал и важността от спазването на Божиите Десет Заповеди, като гласувал поредица от силни изказвания.  Обърнете внимание на някои от тях: </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18. Ако някой каже, че Божиите заповеди са невъзможни за спазване дори от човек, който е оправдание и е в състояние на благодатта: на такъв да бъде анатема.</w:t>
      </w:r>
    </w:p>
    <w:p>
      <w:pPr>
        <w:pStyle w:val="TextBodyIndent"/>
        <w:jc w:val="both"/>
        <w:rPr>
          <w:rFonts w:ascii="Times New Roman" w:hAnsi="Times New Roman" w:cs="Times New Roman"/>
        </w:rPr>
      </w:pPr>
      <w:r>
        <w:rPr>
          <w:rFonts w:cs="Times New Roman" w:ascii="Times New Roman" w:hAnsi="Times New Roman"/>
        </w:rPr>
        <w:t>19.  Ако някой каже, че … Десетте Заповеди не се отнасят до всички християни: на такъв да бъде анатема.</w:t>
      </w:r>
    </w:p>
    <w:p>
      <w:pPr>
        <w:pStyle w:val="TextBodyIndent"/>
        <w:jc w:val="both"/>
        <w:rPr>
          <w:rFonts w:ascii="Times New Roman" w:hAnsi="Times New Roman" w:cs="Times New Roman"/>
        </w:rPr>
      </w:pPr>
      <w:r>
        <w:rPr>
          <w:rFonts w:cs="Times New Roman" w:ascii="Times New Roman" w:hAnsi="Times New Roman"/>
        </w:rPr>
        <w:t>21. Ако някой каже, че Бог е дал Исус Христос на хората като изкупител, на когото да се доверяват, но не и като законодател, на когото да се подчиняват: на такъв да бъде анатема.”</w:t>
      </w:r>
      <w:r>
        <w:rPr>
          <w:rStyle w:val="EndnoteCharacters"/>
          <w:rStyle w:val="EndnoteAnchor"/>
          <w:rFonts w:cs="Times New Roman" w:ascii="Times New Roman" w:hAnsi="Times New Roman"/>
        </w:rPr>
        <w:endnoteReference w:id="12"/>
      </w:r>
    </w:p>
    <w:p>
      <w:pPr>
        <w:pStyle w:val="TextBodyIndent"/>
        <w:jc w:val="both"/>
        <w:rPr>
          <w:rFonts w:ascii="Times New Roman" w:hAnsi="Times New Roman" w:cs="Times New Roman"/>
        </w:rPr>
      </w:pPr>
      <w:r>
        <w:rPr>
          <w:rFonts w:cs="Times New Roman" w:ascii="Times New Roman" w:hAnsi="Times New Roman"/>
        </w:rPr>
        <w:t>Католическите водачи в Трент  изразили и увереността си, че Бог ще осигури сили за съвършеното изпълнение на Неговите заповеди: “Защото Бог ще усъвършенства доброто дело, което е започнал и във волята, и в изпълнението -  освен ако хората не се окажат неверни на благодатта Му.”</w:t>
      </w:r>
      <w:r>
        <w:rPr>
          <w:rStyle w:val="EndnoteCharacters"/>
          <w:rStyle w:val="EndnoteAnchor"/>
          <w:rFonts w:cs="Times New Roman" w:ascii="Times New Roman" w:hAnsi="Times New Roman"/>
        </w:rPr>
        <w:endnoteReference w:id="13"/>
      </w:r>
    </w:p>
    <w:p>
      <w:pPr>
        <w:pStyle w:val="TextBodyIndent"/>
        <w:jc w:val="both"/>
        <w:rPr>
          <w:rFonts w:ascii="Times New Roman" w:hAnsi="Times New Roman" w:cs="Times New Roman"/>
        </w:rPr>
      </w:pPr>
      <w:r>
        <w:rPr>
          <w:rFonts w:cs="Times New Roman" w:ascii="Times New Roman" w:hAnsi="Times New Roman"/>
        </w:rPr>
        <w:t>В цялата си история католиците са изразявали посветеността си на Божиите заповеди.Помислете си за уважението към морала на сърцето и дома. Колко шокиращо и нелепо е, че те са нарушили Десетте Заповеди, премахвайки едната и променяйки друга! Но тези промени не са били случайни. Важно е да се отбележи, че и двете промени на Божия закон подкопават  евангелието на Неговата благодат.  Втората Заповед касае отдването на почит само на Бога, тъй като само Той е свят и достоен; четвъртата със съботна почивка възпоменава Христовото приключено дело, в което намираме дара на спасението.</w:t>
      </w:r>
    </w:p>
    <w:p>
      <w:pPr>
        <w:pStyle w:val="TextBodyIndent"/>
        <w:jc w:val="both"/>
        <w:rPr>
          <w:rFonts w:ascii="Times New Roman" w:hAnsi="Times New Roman" w:cs="Times New Roman"/>
        </w:rPr>
      </w:pPr>
      <w:r>
        <w:rPr>
          <w:rFonts w:cs="Times New Roman" w:ascii="Times New Roman" w:hAnsi="Times New Roman"/>
        </w:rPr>
        <w:t>Но откъде църквата е получила правото да потъпче Божия закон и да разруши устоите на евангелието? Не от Писанието.  Явно традицията е заменила истината също както по времето на Исус. Той бе предупредил свещениците от Своето време: “Вие оставяте Божията заповед и държите човешкото предание… Вие осуетявате Божията заповед, за да спазите своето предание” (Марко 7:8,9). Той тържествено заключи: “Напразно Ми се кланят, като преподават за поучения човешки заповеди” (Матей 15:9).</w:t>
      </w:r>
    </w:p>
    <w:p>
      <w:pPr>
        <w:pStyle w:val="TextBodyIndent"/>
        <w:jc w:val="both"/>
        <w:rPr>
          <w:rFonts w:ascii="Times New Roman" w:hAnsi="Times New Roman" w:cs="Times New Roman"/>
        </w:rPr>
      </w:pPr>
      <w:r>
        <w:rPr>
          <w:rFonts w:cs="Times New Roman" w:ascii="Times New Roman" w:hAnsi="Times New Roman"/>
        </w:rPr>
        <w:t>Напразно поклонение – какво предупреждение! В Библията дори небесните ангели възпряха онези, които се опитаха да им се поклонят: “Поклонете се Богу!” (Откровение 19:10; 22:9). В Писанието има една дума, описваща възхваляването на хора до мястото, полагащо се единствено на Бога. Тази тържествена дума е богохулство (вж Йоан 10:33).  Бог проявява разбиране, когато хората през целия си живот искрено се покланят на Мария като на “Небесна Царица.” “Бог, прочее, без да държи сметка за времената на невежеството, сега заповядва на всички човеци навсякъде да се покаят” (Деяния 17:30).</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Истината е тестът</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А чудесата, свързани с поклонението пред Мария?  Ако трябва да сме последователни спрямо Писанието, всичко свръхестествено, свързано с богохулното поклонение трябва да бъде свързано с “действието на сатана, съпроводено от всякаква сила, знамения, лъжливи чудеса” (2 Солунци 2:9).</w:t>
      </w:r>
    </w:p>
    <w:p>
      <w:pPr>
        <w:pStyle w:val="TextBodyIndent"/>
        <w:jc w:val="both"/>
        <w:rPr>
          <w:rFonts w:ascii="Times New Roman" w:hAnsi="Times New Roman" w:cs="Times New Roman"/>
        </w:rPr>
      </w:pPr>
      <w:r>
        <w:rPr>
          <w:rFonts w:cs="Times New Roman" w:ascii="Times New Roman" w:hAnsi="Times New Roman"/>
        </w:rPr>
        <w:t xml:space="preserve">Дяволски измами! “И не е чудно; защото сам сатана се преправя на светъл ангел; тъй че не е голямо нещо, ако и неговите служители се преправят на служители на правдата. Но тяхната сетнина ще бъде според делата им” (2 Коринтяни 11:14,15). Големият измамник ще се представя като починали светии, ангели – дори и като Самия Христос.  Той може да прави чудеса в небето, така че да направи слънцето да изглежда като че ли се върти, както е станало във Фатима. </w:t>
      </w:r>
    </w:p>
    <w:p>
      <w:pPr>
        <w:pStyle w:val="TextBodyIndent"/>
        <w:jc w:val="both"/>
        <w:rPr>
          <w:rFonts w:ascii="Times New Roman" w:hAnsi="Times New Roman" w:cs="Times New Roman"/>
        </w:rPr>
      </w:pPr>
      <w:r>
        <w:rPr>
          <w:rFonts w:cs="Times New Roman" w:ascii="Times New Roman" w:hAnsi="Times New Roman"/>
        </w:rPr>
        <w:t>По колите може да сте виждали следната лепенка: “Очаквайте чудо!” Слава Богу,  Той наистина върши чудеса. Нека само да помним, че врагът също върши чудеса.  Исус каза на жадната за чудеса тълпа, която Го следваше: “Не всеки, който Ми казва: “Господи! Господи!” ще влезе в небесното царство, но който върши волята на Отца Ми, Който е на небесата. В онзи ден мнозина ще Ми рекат: “Господи! Господи! Не в Твоето ли име пророкувахме, не в Твоето ли име бесове изгонихме и не в Твоето ли име направихме много велики дела?” Но тогава ще им заявя: “Аз никога не съм ви познавал, махнете се от мене вие, които вършите беззаконие” (Матей 7:21-23).</w:t>
      </w:r>
    </w:p>
    <w:p>
      <w:pPr>
        <w:pStyle w:val="TextBodyIndent"/>
        <w:jc w:val="both"/>
        <w:rPr>
          <w:rFonts w:ascii="Times New Roman" w:hAnsi="Times New Roman" w:cs="Times New Roman"/>
        </w:rPr>
      </w:pPr>
      <w:r>
        <w:rPr>
          <w:rFonts w:cs="Times New Roman" w:ascii="Times New Roman" w:hAnsi="Times New Roman"/>
        </w:rPr>
        <w:t>Невероятно! Хората ще говорят в името на Христос, ще вършат чудеса на изцеление и дори очевидно ще изгонват бесове – и в същото време ще черпят силата си от сатана. Но как можем да разберем, че Бог не ги е изпратил?  Беззаконието е един от белезите, които винаги ги издават. Ако те отхвърлят някоя от Божиите заповеди, техните претенции да представляват Христос са фалшиви.</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по това сме уверени, че Го познаваме, ако пазим заповедите Му. Който казва: Познавам Го, а заповедите Му не пази, лъжец е и истината не е в него” (1 Йоан 2:3,4).</w:t>
      </w:r>
    </w:p>
    <w:p>
      <w:pPr>
        <w:pStyle w:val="TextBodyIndent"/>
        <w:jc w:val="both"/>
        <w:rPr>
          <w:rFonts w:ascii="Times New Roman" w:hAnsi="Times New Roman" w:cs="Times New Roman"/>
        </w:rPr>
      </w:pPr>
      <w:r>
        <w:rPr>
          <w:rFonts w:cs="Times New Roman" w:ascii="Times New Roman" w:hAnsi="Times New Roman"/>
        </w:rPr>
        <w:t>Чудесата на милениманията не са доказателство за Божието присъствие и сила. Доказателството е библейската истин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Глава 5</w:t>
      </w:r>
    </w:p>
    <w:p>
      <w:pPr>
        <w:pStyle w:val="TextBodyIndent"/>
        <w:jc w:val="center"/>
        <w:rPr>
          <w:rFonts w:ascii="Times New Roman" w:hAnsi="Times New Roman" w:cs="Times New Roman"/>
          <w:b/>
          <w:b/>
          <w:shadow/>
        </w:rPr>
      </w:pPr>
      <w:r>
        <w:rPr>
          <w:rFonts w:cs="Times New Roman" w:ascii="Times New Roman" w:hAnsi="Times New Roman"/>
          <w:b/>
          <w:shadow/>
        </w:rPr>
        <w:t>СРЕДНОВЕКОВНИЯТ АНТИХРИСТ</w:t>
      </w:r>
    </w:p>
    <w:p>
      <w:pPr>
        <w:pStyle w:val="TextBodyIndent"/>
        <w:jc w:val="both"/>
        <w:rPr>
          <w:rFonts w:ascii="Times New Roman" w:hAnsi="Times New Roman" w:cs="Times New Roman"/>
          <w:b/>
          <w:b/>
          <w:shadow/>
        </w:rPr>
      </w:pPr>
      <w:r>
        <w:rPr>
          <w:rFonts w:cs="Times New Roman" w:ascii="Times New Roman" w:hAnsi="Times New Roman"/>
          <w:b/>
          <w:shadow/>
        </w:rPr>
      </w:r>
    </w:p>
    <w:p>
      <w:pPr>
        <w:pStyle w:val="TextBodyIndent"/>
        <w:jc w:val="both"/>
        <w:rPr>
          <w:rFonts w:ascii="Times New Roman" w:hAnsi="Times New Roman" w:cs="Times New Roman"/>
        </w:rPr>
      </w:pPr>
      <w:r>
        <w:rPr>
          <w:rFonts w:cs="Times New Roman" w:ascii="Times New Roman" w:hAnsi="Times New Roman"/>
        </w:rPr>
        <w:t xml:space="preserve">Годината е 1517. Животът в средновековна Германия бил сив и скучен.  След това в града се появило малко раздвижване и вълнение. Йохан Тецел бил дошъл със спасение за продан. </w:t>
      </w:r>
    </w:p>
    <w:p>
      <w:pPr>
        <w:pStyle w:val="TextBodyIndent"/>
        <w:jc w:val="both"/>
        <w:rPr>
          <w:rFonts w:ascii="Times New Roman" w:hAnsi="Times New Roman" w:cs="Times New Roman"/>
        </w:rPr>
      </w:pPr>
      <w:r>
        <w:rPr>
          <w:rFonts w:cs="Times New Roman" w:ascii="Times New Roman" w:hAnsi="Times New Roman"/>
        </w:rPr>
        <w:t>Дрънчали звънчета, децата крещели, а той минал тържествено през портите на града и забил папското знаме на площада. Тецел държал изключителните регионални франчайзингови права за продажбата на индулгенции, гарантиращи огнена застраховка против наказание в чистилището плюс освобождаване на бедните души, които вече страдали там.</w:t>
      </w:r>
    </w:p>
    <w:p>
      <w:pPr>
        <w:pStyle w:val="TextBodyIndent"/>
        <w:jc w:val="both"/>
        <w:rPr>
          <w:rFonts w:ascii="Times New Roman" w:hAnsi="Times New Roman" w:cs="Times New Roman"/>
        </w:rPr>
      </w:pPr>
      <w:r>
        <w:rPr>
          <w:rFonts w:cs="Times New Roman" w:ascii="Times New Roman" w:hAnsi="Times New Roman"/>
        </w:rPr>
        <w:t xml:space="preserve">Поставяйки папското упълномощаване на фона на червеното и златно кадифе, Тецел се захванал на работа. Карнавалният дух малко помръкнал, когато Тецел започнал смразяващото кръвта описание на душите, гърчещи се в чистилището. След това, сочейки купчината индулгенции до него, той достигнал до кулминацията на търговската си реклама: </w:t>
      </w:r>
    </w:p>
    <w:p>
      <w:pPr>
        <w:pStyle w:val="TextBodyIndent"/>
        <w:jc w:val="both"/>
        <w:rPr>
          <w:rFonts w:ascii="Times New Roman" w:hAnsi="Times New Roman" w:cs="Times New Roman"/>
        </w:rPr>
      </w:pPr>
      <w:r>
        <w:rPr>
          <w:rFonts w:cs="Times New Roman" w:ascii="Times New Roman" w:hAnsi="Times New Roman"/>
        </w:rPr>
        <w:t>- Кога монетата в ковчежето издрънка, душата от чистилището излиза навънка.</w:t>
      </w:r>
    </w:p>
    <w:p>
      <w:pPr>
        <w:pStyle w:val="TextBodyIndent"/>
        <w:jc w:val="both"/>
        <w:rPr>
          <w:rFonts w:ascii="Times New Roman" w:hAnsi="Times New Roman" w:cs="Times New Roman"/>
        </w:rPr>
      </w:pPr>
      <w:r>
        <w:rPr>
          <w:rFonts w:cs="Times New Roman" w:ascii="Times New Roman" w:hAnsi="Times New Roman"/>
        </w:rPr>
        <w:t>Поетичните забежки на Тецел не били точно в стила на Били Греъм, но все пак мнозина идвали и си купували опрощение. Мартин Лутер, който наблюдавал сцената, не бил силно впечатлен от промоцията и карнавалното шествие.</w:t>
      </w:r>
    </w:p>
    <w:p>
      <w:pPr>
        <w:pStyle w:val="TextBodyIndent"/>
        <w:jc w:val="both"/>
        <w:rPr>
          <w:rFonts w:ascii="Times New Roman" w:hAnsi="Times New Roman" w:cs="Times New Roman"/>
        </w:rPr>
      </w:pPr>
      <w:r>
        <w:rPr>
          <w:rFonts w:cs="Times New Roman" w:ascii="Times New Roman" w:hAnsi="Times New Roman"/>
        </w:rPr>
        <w:t>- Ще пробия дупка в барабана му, - заявил той.</w:t>
      </w:r>
    </w:p>
    <w:p>
      <w:pPr>
        <w:pStyle w:val="TextBodyIndent"/>
        <w:jc w:val="both"/>
        <w:rPr>
          <w:rFonts w:ascii="Times New Roman" w:hAnsi="Times New Roman" w:cs="Times New Roman"/>
        </w:rPr>
      </w:pPr>
      <w:r>
        <w:rPr>
          <w:rFonts w:cs="Times New Roman" w:ascii="Times New Roman" w:hAnsi="Times New Roman"/>
        </w:rPr>
        <w:t>Той направил нещо повече от това и светът се промени завинаги.</w:t>
      </w:r>
    </w:p>
    <w:p>
      <w:pPr>
        <w:pStyle w:val="TextBodyIndent"/>
        <w:jc w:val="both"/>
        <w:rPr>
          <w:rFonts w:ascii="Times New Roman" w:hAnsi="Times New Roman" w:cs="Times New Roman"/>
        </w:rPr>
      </w:pPr>
      <w:r>
        <w:rPr>
          <w:rFonts w:cs="Times New Roman" w:ascii="Times New Roman" w:hAnsi="Times New Roman"/>
        </w:rPr>
        <w:t>Първо Лутер взел перото си и станал автор на поредица от възражения спрямо продажбата на опрощения. След това взел чук и приковал тези “Деветдесет и пет тезиса” на тежката дървена врата на катедралата във Витенберг. Те станали запазена марка на стила на Лутер – смел, сбит и непреодолим.</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Светиите не се ползват с по-голямо уважение,” настоявал той. “А Христовите заслуги са свободно на разположение на всекиго… Ако папата има силата да освобождава някого от чистилището, то тогава защо  - в името на любовта – той не изпразни чистилището, като освободи всички от него?” </w:t>
      </w:r>
    </w:p>
    <w:p>
      <w:pPr>
        <w:pStyle w:val="TextBodyIndent"/>
        <w:jc w:val="both"/>
        <w:rPr>
          <w:rFonts w:ascii="Times New Roman" w:hAnsi="Times New Roman" w:cs="Times New Roman"/>
        </w:rPr>
      </w:pPr>
      <w:r>
        <w:rPr>
          <w:rFonts w:cs="Times New Roman" w:ascii="Times New Roman" w:hAnsi="Times New Roman"/>
        </w:rPr>
        <w:t>Лутер отправил предизвикателство към всички да дискутират с него. Екземпляри от неговите тезиси обиколили Европа. Въпреки че целта му е била да реформира, а не да се бунтува, Рим го обявил за бунтовник и еретик.  Папата го предупредил да се откаже от идеите си или да се изправи пред църковно наказание. Реформаторът решил да продължи напред. Той прославял Исус като единствен истински ходатай за грешниците, обвинявайки църквата, че се намесва в личната връзка на вярващия с Бога. Той твърдял: “Истинското християнско поклонничество не е към Рим… а към пророците, псалмите и евангелията.”</w:t>
      </w:r>
    </w:p>
    <w:p>
      <w:pPr>
        <w:pStyle w:val="TextBodyIndent"/>
        <w:jc w:val="both"/>
        <w:rPr>
          <w:rFonts w:ascii="Times New Roman" w:hAnsi="Times New Roman" w:cs="Times New Roman"/>
        </w:rPr>
      </w:pPr>
      <w:r>
        <w:rPr>
          <w:rFonts w:cs="Times New Roman" w:ascii="Times New Roman" w:hAnsi="Times New Roman"/>
        </w:rPr>
        <w:t>Но колкото и да е невероятно, когато католическият учен Еразъм превел Новия Завет на простонароден език, църковните водачи в Рим официално заклеймили Божието Слово в своя “Индекс на Забранените Книги”! Можете ли да си представите!</w:t>
      </w:r>
    </w:p>
    <w:p>
      <w:pPr>
        <w:pStyle w:val="TextBodyIndent"/>
        <w:jc w:val="both"/>
        <w:rPr>
          <w:rFonts w:ascii="Times New Roman" w:hAnsi="Times New Roman" w:cs="Times New Roman"/>
        </w:rPr>
      </w:pPr>
      <w:r>
        <w:rPr>
          <w:rFonts w:cs="Times New Roman" w:ascii="Times New Roman" w:hAnsi="Times New Roman"/>
        </w:rPr>
        <w:t>По времето на Лутер политиката бе заменила истинското благочестие. Навсякъде цареше духовно объркване. Не след дълго трима бунтовни църковни водачи едновременно започнаха да претендират, че са папа, като всеки един от тях осъждаше другите, обвинявайки ги, че са ужасният антихрист. Лутер каза, че и тримата са прави, тъй като самата църковна система се бе превърнала в силата на антихриста.</w:t>
      </w:r>
    </w:p>
    <w:p>
      <w:pPr>
        <w:pStyle w:val="TextBodyIndent"/>
        <w:jc w:val="both"/>
        <w:rPr>
          <w:rFonts w:ascii="Times New Roman" w:hAnsi="Times New Roman" w:cs="Times New Roman"/>
        </w:rPr>
      </w:pPr>
      <w:r>
        <w:rPr>
          <w:rFonts w:cs="Times New Roman" w:ascii="Times New Roman" w:hAnsi="Times New Roman"/>
        </w:rPr>
        <w:t>Безкомпромисното становище на реформатора го отдели от Рим. Разводът стана окончателен, когато Лутер официално обяви папската сила за антихрист.  Папа Лъв Х отвърна на любезността с декларацията за изключване от църквата, издадена на 3 януари 1521 г. Той забранил писанията на Лутер, заповядвайки книгите му да бъдат изгорени. Самият Лутер изглеждал обречен на пламъците.</w:t>
      </w:r>
    </w:p>
    <w:p>
      <w:pPr>
        <w:pStyle w:val="TextBodyIndent"/>
        <w:jc w:val="both"/>
        <w:rPr>
          <w:rFonts w:ascii="Times New Roman" w:hAnsi="Times New Roman" w:cs="Times New Roman"/>
        </w:rPr>
      </w:pPr>
      <w:r>
        <w:rPr>
          <w:rFonts w:cs="Times New Roman" w:ascii="Times New Roman" w:hAnsi="Times New Roman"/>
        </w:rPr>
        <w:t>В наши дни мнозина твърдят, че Лутер е блъфирал в разгара на битката, като е обявил, че църквата се е превърнала в щабквартира на антихриста. Но това не е било прибързано твърдение против средновековната религиозна система. Рим воювал против Божията истина, преследвайки всеки, който е достатъчно смел, за да обяви Библията като основа на ученията и благодатта само чрез вяра като основа на спасението. Всъщност, всички реформатори безстрашно посочвали Рим – включително и Джон Нокс от Шотландия и дори крал Яков І, поръчал превода на Библията “Крал Яков.” Това било становището и на сър Исак Нютон, известният учен и изследовател на Писанието. Всички те неохотно достигнали до това заключение посредством прилежно изучаване на Библията.</w:t>
      </w:r>
    </w:p>
    <w:p>
      <w:pPr>
        <w:pStyle w:val="TextBodyIndent"/>
        <w:jc w:val="both"/>
        <w:rPr>
          <w:rFonts w:ascii="Times New Roman" w:hAnsi="Times New Roman" w:cs="Times New Roman"/>
        </w:rPr>
      </w:pPr>
      <w:r>
        <w:rPr>
          <w:rFonts w:cs="Times New Roman" w:ascii="Times New Roman" w:hAnsi="Times New Roman"/>
        </w:rPr>
        <w:t>Били ли са прави в преценката си за средновековната църква? Нека проучим Протестантската Реформация. Първо ни е необходима известна основа за значението на думата “антихрист.”</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Неуловимата опозиция</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Никой да не ви измами по никой начин; защото това [второто пришествие на Христос] няма да бъде, докато първо не дойде отстъплението и не се яви човекът на греха, синът на погибелта” (2 Солунци 2:3). Всички са съгласни, че под “човека на греха” се има предвид антихристът. Той ще се появи сред “отстъплението” в самата християнска църква.</w:t>
      </w:r>
    </w:p>
    <w:p>
      <w:pPr>
        <w:pStyle w:val="TextBodyIndent"/>
        <w:jc w:val="both"/>
        <w:rPr/>
      </w:pPr>
      <w:r>
        <w:rPr>
          <w:rFonts w:cs="Times New Roman" w:ascii="Times New Roman" w:hAnsi="Times New Roman"/>
          <w:lang w:val="en-US"/>
        </w:rPr>
        <w:t>Невероятно! Това наистина ли се е случило? За съжаление, да.  Езически церемонии и празници се просмукали в църквата и скоро били възприети като християнски традиции. Много вярващи, които стояли твърдо против гоненията, допуснали езическите влияния да опетнят вярата им.</w:t>
      </w:r>
      <w:r>
        <w:rPr>
          <w:rFonts w:cs="Times New Roman" w:ascii="Times New Roman" w:hAnsi="Times New Roman"/>
        </w:rPr>
        <w:t xml:space="preserve"> Църковните водачи компрометирали евангелието и християнството като цяло  понесло сериозни загуби на вярата. </w:t>
      </w:r>
    </w:p>
    <w:p>
      <w:pPr>
        <w:pStyle w:val="TextBodyIndent"/>
        <w:jc w:val="both"/>
        <w:rPr>
          <w:rFonts w:ascii="Times New Roman" w:hAnsi="Times New Roman" w:cs="Times New Roman"/>
        </w:rPr>
      </w:pPr>
      <w:r>
        <w:rPr>
          <w:rFonts w:cs="Times New Roman" w:ascii="Times New Roman" w:hAnsi="Times New Roman"/>
        </w:rPr>
        <w:t>Дали това би трябвало да ни изненадва? Нима Божият народ през цялата старозаветна история не се е отклонявал постоянно от завета? Освен това – както видяхме няколко страници по-напред – Новият Завет също предсказваше отстъпление. Нека задълбочим проучването си.</w:t>
      </w:r>
    </w:p>
    <w:p>
      <w:pPr>
        <w:pStyle w:val="TextBodyIndent"/>
        <w:jc w:val="both"/>
        <w:rPr>
          <w:rFonts w:ascii="Times New Roman" w:hAnsi="Times New Roman" w:cs="Times New Roman"/>
        </w:rPr>
      </w:pPr>
      <w:r>
        <w:rPr>
          <w:rFonts w:cs="Times New Roman" w:ascii="Times New Roman" w:hAnsi="Times New Roman"/>
        </w:rPr>
        <w:t xml:space="preserve">Павел казва, че “отстъплението”  ще започне вътре в самата църква (2 Солунци 2:3), прибавяйки поразителното откровение: “оная тайна, сиреч беззаконието, вече действа” (стих 7). Значи семената на отстъплението вече са съществували през І век.  Още докато се пишел Новият Завет, антихристът вече е бил започнал да действа.  Той е щял да просперира и да се разраства през дългите векове, докато възприеме окончателната си форма точно преди завръщането на Христос. </w:t>
      </w:r>
    </w:p>
    <w:p>
      <w:pPr>
        <w:pStyle w:val="TextBodyIndent"/>
        <w:jc w:val="both"/>
        <w:rPr>
          <w:rFonts w:ascii="Times New Roman" w:hAnsi="Times New Roman" w:cs="Times New Roman"/>
        </w:rPr>
      </w:pPr>
      <w:r>
        <w:rPr>
          <w:rFonts w:cs="Times New Roman" w:ascii="Times New Roman" w:hAnsi="Times New Roman"/>
        </w:rPr>
        <w:t>Следващите глави ще се съсредоточат върху пророчествата  за последното дело на антихриста преди завръщането на Исус.  А сега нека видим как тази измамна сила е действала през изминалите две хилядолетия. Като начало ни е необходима известна основа за значението на думата антихрист.</w:t>
      </w:r>
    </w:p>
    <w:p>
      <w:pPr>
        <w:pStyle w:val="TextBodyIndent"/>
        <w:jc w:val="both"/>
        <w:rPr>
          <w:rFonts w:ascii="Times New Roman" w:hAnsi="Times New Roman" w:cs="Times New Roman"/>
        </w:rPr>
      </w:pPr>
      <w:r>
        <w:rPr>
          <w:rFonts w:cs="Times New Roman" w:ascii="Times New Roman" w:hAnsi="Times New Roman"/>
        </w:rPr>
        <w:t>Гръцката дума, преведена с “анти” в антихрист може да означава както “против,” така и “вместо.”  Така че антихристът не е задължително да бъде открито атеистична сила, явно противопоставяща се на Христос. Тя по-скоро би могла да си присвои титли и роли, принадлежащи изключително на Исус, като в същото време Му служат с устните си.  Това би било твърде подмолно  и изключително измамно – като вълците в овчи кожи, за които Исус предупреди.</w:t>
      </w:r>
    </w:p>
    <w:p>
      <w:pPr>
        <w:pStyle w:val="TextBodyIndent"/>
        <w:jc w:val="both"/>
        <w:rPr>
          <w:rFonts w:ascii="Times New Roman" w:hAnsi="Times New Roman" w:cs="Times New Roman"/>
        </w:rPr>
      </w:pPr>
      <w:r>
        <w:rPr>
          <w:rFonts w:cs="Times New Roman" w:ascii="Times New Roman" w:hAnsi="Times New Roman"/>
        </w:rPr>
        <w:t>Коя от тези две стратегии би използвал дяволът в атаката си срещу истината? Не е нужно да правим предположения. Библейското пророчество предупреждава  относно антихриста: “Никой да не ви измами.” Няма нищо измамно в откритите атаки срещу християнството.  Вместо това антихристът ще се настани на мястото на Христос, като привидно зачита Неговата роля, а в същото време подкопава авторитета Му. Дали това се случва, когато църквата постави своите светии  между грешника и Спасителя – когато Библията казва, че  има “само … един ходатай между Бога и човеците, човекът Христос Исус” (1 Тимотей 2:5)? А какво да кажем, когато църквата прославя Мария като “Небесна Царица,” след като Библията отдава цялата небесна слава само на Бога?  Ами чистилището, което  отрича истината, че “няма никакво осъждане на тия, които са в Христа Исуса” (Римляни 8:1)?</w:t>
      </w:r>
    </w:p>
    <w:p>
      <w:pPr>
        <w:pStyle w:val="TextBodyIndent"/>
        <w:jc w:val="both"/>
        <w:rPr>
          <w:rFonts w:ascii="Times New Roman" w:hAnsi="Times New Roman" w:cs="Times New Roman"/>
        </w:rPr>
      </w:pPr>
      <w:r>
        <w:rPr>
          <w:rFonts w:cs="Times New Roman" w:ascii="Times New Roman" w:hAnsi="Times New Roman"/>
        </w:rPr>
        <w:t>Всички тези учения на църквата противоречат на християнската вяра, а Библията казва, че “всичко, което не става от убеждение, е грях” (Римляни 14:23). А какво да кажем, след като църквата си приписва правото да променя светия небесен закон?Антихристът или “човекът на греха”  не се налага да атакува всичките Десет Заповеди, като подкрепя прелюбодейството, лъжата и кражбата. Нито един честен търсач на истината не би се подмамил от такава стратегия. “Човекът на греха” върши измамите си, като претендира, че поддържа Десетте Заповеди, докато в същото време прави невалидни две от тях. А Бог счита атаката дори против една-единствена заповед като война против всичките (вж Яков 2:10).</w:t>
      </w:r>
    </w:p>
    <w:p>
      <w:pPr>
        <w:pStyle w:val="TextBodyIndent"/>
        <w:jc w:val="both"/>
        <w:rPr>
          <w:rFonts w:ascii="Times New Roman" w:hAnsi="Times New Roman" w:cs="Times New Roman"/>
        </w:rPr>
      </w:pPr>
      <w:r>
        <w:rPr>
          <w:rFonts w:cs="Times New Roman" w:ascii="Times New Roman" w:hAnsi="Times New Roman"/>
        </w:rPr>
        <w:t>Точно както беше предсказало Писанието, антихристът се появи сред отстъплението в самата християнска църква. Шокиращо и тъжно, но стана както бе предсказано от Бог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Древното пророчество на Данаил</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А сега нека проучим едно старозаветно пророчество, което убеди реформаторите за антихриста. В Данаил 7 е записано едно удивително предсказание.  Това е пророчество за четири звяра или царства.  Стих 23 обяснява, че “четвъртият звяр ще бъде четвъртото царство на света, което ще се различава от всичките царства.” </w:t>
      </w:r>
    </w:p>
    <w:p>
      <w:pPr>
        <w:pStyle w:val="TextBodyIndent"/>
        <w:jc w:val="both"/>
        <w:rPr>
          <w:rFonts w:ascii="Times New Roman" w:hAnsi="Times New Roman" w:cs="Times New Roman"/>
        </w:rPr>
      </w:pPr>
      <w:r>
        <w:rPr>
          <w:rFonts w:cs="Times New Roman" w:ascii="Times New Roman" w:hAnsi="Times New Roman"/>
        </w:rPr>
        <w:t>Учените са съгласни, че четирите царства от Данаил 7 са Вавилон, Гърция, Персия и Рим. И този стих предсказва, че четвъртото царство, Римската Империя, ще се различава от останалите три.  Вместо да отстъпи мястото си на следващата единна световна сила, Рим щеше да бъде последван от десет царства.  Обърнете внимание: “А за десетте рога, те са десет царе, които ще се издигнат от това царство; и след тях ще се издигне друг, който ще се различава от първите и ще покори трима царе” (Данаил 7:24).</w:t>
      </w:r>
    </w:p>
    <w:p>
      <w:pPr>
        <w:pStyle w:val="TextBodyIndent"/>
        <w:jc w:val="both"/>
        <w:rPr>
          <w:rFonts w:ascii="Times New Roman" w:hAnsi="Times New Roman" w:cs="Times New Roman"/>
        </w:rPr>
      </w:pPr>
      <w:r>
        <w:rPr>
          <w:rFonts w:cs="Times New Roman" w:ascii="Times New Roman" w:hAnsi="Times New Roman"/>
        </w:rPr>
        <w:t>Римската Империя наистина ли се разпадна на коалиция от десет царства? Наистина. Съвременна Европа се появи от десетте германски племена, последвали Римската Империя. А нашият текст предсказваше, че три от тези племена ще бъдат победени от някаква нова сила, чиято щабквартира е в Рим – религиозна и политическа коалиция, която постепенно се разви в Светата Римска Империя. Удивително е да си припомним как се случи всичко това.</w:t>
      </w:r>
    </w:p>
    <w:p>
      <w:pPr>
        <w:pStyle w:val="TextBodyIndent"/>
        <w:jc w:val="both"/>
        <w:rPr>
          <w:rFonts w:ascii="Times New Roman" w:hAnsi="Times New Roman" w:cs="Times New Roman"/>
        </w:rPr>
      </w:pPr>
      <w:r>
        <w:rPr>
          <w:rFonts w:cs="Times New Roman" w:ascii="Times New Roman" w:hAnsi="Times New Roman"/>
        </w:rPr>
        <w:t>В началото на ІV век Римската Империя вече била на преклонна възраст. Към нея били отправяни заплахи както от външни, така и от вътрешни врагове. Изправен пред постоянните проблеми, император Константин се обърнал към християнството – едно забележително развитие, като се има предвид враждебността, проявена от предишните управници на империята към църквата. Той бързо се впуснал в кампания за християнизиране на царството си.</w:t>
      </w:r>
    </w:p>
    <w:p>
      <w:pPr>
        <w:pStyle w:val="TextBodyIndent"/>
        <w:jc w:val="both"/>
        <w:rPr>
          <w:rFonts w:ascii="Times New Roman" w:hAnsi="Times New Roman" w:cs="Times New Roman"/>
        </w:rPr>
      </w:pPr>
      <w:r>
        <w:rPr>
          <w:rFonts w:cs="Times New Roman" w:ascii="Times New Roman" w:hAnsi="Times New Roman"/>
        </w:rPr>
        <w:t>Но проблемите били упорити. В стремежа си да си спести икономическите главоболия и заплахата от инвазия на варварските племена, императорът се преместил 1000 километра  на изток. Константинопол (сега Истанбул, Турция) станал неговата столица. От този момент нататък Римската Църква започнала да доминира западната империя.</w:t>
      </w:r>
    </w:p>
    <w:p>
      <w:pPr>
        <w:pStyle w:val="TextBodyIndent"/>
        <w:jc w:val="both"/>
        <w:rPr>
          <w:rFonts w:ascii="Times New Roman" w:hAnsi="Times New Roman" w:cs="Times New Roman"/>
        </w:rPr>
      </w:pPr>
      <w:r>
        <w:rPr>
          <w:rFonts w:cs="Times New Roman" w:ascii="Times New Roman" w:hAnsi="Times New Roman"/>
        </w:rPr>
        <w:t>Така историята потвърждава предсказанието, че една религиозна сила  в Рим ще стане наследник на светското управление. Един популярен учебник по история представя по следния начин прехвърлянето на властта от Римската Империя към Римската Църкв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а запад Църквата се заела със защитата на Римската цивилизация.  Императорът се отказал от </w:t>
      </w:r>
      <w:r>
        <w:rPr>
          <w:rFonts w:cs="Times New Roman" w:ascii="Times New Roman" w:hAnsi="Times New Roman"/>
          <w:lang w:val="en-US"/>
        </w:rPr>
        <w:t xml:space="preserve">[езическата] титла Понтифекс Максимум (първосвещеник), тъй като вече не са се покланяли на римските богове.  Епископът на </w:t>
      </w:r>
      <w:r>
        <w:rPr>
          <w:rFonts w:cs="Times New Roman" w:ascii="Times New Roman" w:hAnsi="Times New Roman"/>
        </w:rPr>
        <w:t>Рим възприел тези свещенически функции и по тази причина днес папата понякога е наричан Понтиф…  Римската Империя се превърнала в Християнската Църква.”</w:t>
      </w:r>
      <w:r>
        <w:rPr>
          <w:rStyle w:val="EndnoteCharacters"/>
          <w:rStyle w:val="EndnoteAnchor"/>
          <w:rFonts w:cs="Times New Roman" w:ascii="Times New Roman" w:hAnsi="Times New Roman"/>
        </w:rPr>
        <w:endnoteReference w:id="14"/>
      </w:r>
    </w:p>
    <w:p>
      <w:pPr>
        <w:pStyle w:val="TextBodyIndent"/>
        <w:jc w:val="both"/>
        <w:rPr>
          <w:rFonts w:ascii="Times New Roman" w:hAnsi="Times New Roman" w:cs="Times New Roman"/>
        </w:rPr>
      </w:pPr>
      <w:r>
        <w:rPr>
          <w:rFonts w:cs="Times New Roman" w:ascii="Times New Roman" w:hAnsi="Times New Roman"/>
        </w:rPr>
        <w:t>Когато хуните – едно жестоко и свирепо племе, предвождано от бруталния Атила, нахлуло в Италия и заплашило да превземе и разруши Рим, водачът на Християнската Църква  папа Лъв – а не императорът – се срещнал варварина.  Атила бил толкова впечатлен от духовната сила на папата, че се върнал назад.  Какво е казал Лъв на Атила си остава загадка, но важното е, че папата, а не императорът е бил на портите на Рим.</w:t>
      </w:r>
    </w:p>
    <w:p>
      <w:pPr>
        <w:pStyle w:val="TextBodyIndent"/>
        <w:jc w:val="both"/>
        <w:rPr>
          <w:rFonts w:ascii="Times New Roman" w:hAnsi="Times New Roman" w:cs="Times New Roman"/>
        </w:rPr>
      </w:pPr>
      <w:r>
        <w:rPr>
          <w:rFonts w:cs="Times New Roman" w:ascii="Times New Roman" w:hAnsi="Times New Roman"/>
        </w:rPr>
        <w:t>В крайна сметка Рим се поддал на варварските племена  - десет на брой, точно както бе предсказано в Данаил 7 цяло хилядолетие по-рано.  Но църквата успяла да християнизира нашествениците  и по този начин задържала контрола си над западната империя. А трите племена, които се съпротивили на папската власт?</w:t>
      </w:r>
    </w:p>
    <w:p>
      <w:pPr>
        <w:pStyle w:val="TextBodyIndent"/>
        <w:jc w:val="both"/>
        <w:rPr>
          <w:rFonts w:ascii="Times New Roman" w:hAnsi="Times New Roman" w:cs="Times New Roman"/>
        </w:rPr>
      </w:pPr>
      <w:r>
        <w:rPr>
          <w:rFonts w:cs="Times New Roman" w:ascii="Times New Roman" w:hAnsi="Times New Roman"/>
        </w:rPr>
        <w:t>През 533 г император Юстиниан официално обявил папата за “глава на всички свети църкви.” В хармония с тази декларация той обявил война на всички, които отказвали да почетат властта на църквата. Три от десетте племена – херули, остготи и вандали – отказали да се подчинят на папството. Но през март 538 г. последното от тези бунтовни племена паднало и папата станал върховен владетел на християнството.</w:t>
      </w:r>
    </w:p>
    <w:p>
      <w:pPr>
        <w:pStyle w:val="TextBodyIndent"/>
        <w:jc w:val="both"/>
        <w:rPr>
          <w:rFonts w:ascii="Times New Roman" w:hAnsi="Times New Roman" w:cs="Times New Roman"/>
        </w:rPr>
      </w:pPr>
      <w:r>
        <w:rPr>
          <w:rFonts w:cs="Times New Roman" w:ascii="Times New Roman" w:hAnsi="Times New Roman"/>
        </w:rPr>
        <w:t>Значи Рим бил наследен от десет племена.  И три от тях паднали, за да отстъпят място за папството.  Просто съвпадение или поразително изпълнение на пророчеството, че папството “ще покори трима царе” (Данаил 7:24)?</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Четири допълнителни белега на Антихрис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нататък Данаил 7 предсказва, че “той ще говори думи против Всевишния, ще изтощава светиите на Всевишния и ще замисли да промени времена и закони; и те ще бъдат предадени в ръката му до време и времена и половин време” (стих 25). </w:t>
      </w:r>
    </w:p>
    <w:p>
      <w:pPr>
        <w:pStyle w:val="TextBodyIndent"/>
        <w:jc w:val="both"/>
        <w:rPr>
          <w:rFonts w:ascii="Times New Roman" w:hAnsi="Times New Roman" w:cs="Times New Roman"/>
        </w:rPr>
      </w:pPr>
      <w:r>
        <w:rPr>
          <w:rFonts w:cs="Times New Roman" w:ascii="Times New Roman" w:hAnsi="Times New Roman"/>
        </w:rPr>
        <w:t>Тези неща  наистина ли са се случили в Църквата?  Ще разберем, след като един по един по един разгледаме четирите отличителни белег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1) “Той ще говори думи против Всевишния.”</w:t>
      </w:r>
    </w:p>
    <w:p>
      <w:pPr>
        <w:pStyle w:val="TextBodyIndent"/>
        <w:jc w:val="both"/>
        <w:rPr>
          <w:rFonts w:ascii="Times New Roman" w:hAnsi="Times New Roman" w:cs="Times New Roman"/>
        </w:rPr>
      </w:pPr>
      <w:r>
        <w:rPr>
          <w:rFonts w:cs="Times New Roman" w:ascii="Times New Roman" w:hAnsi="Times New Roman"/>
        </w:rPr>
        <w:t>Църквата претендираше, че има правото да раздава Божието прощение.  През 1076 г. папа Григори VІІ обявил, че всички граждани на Германия не трябва да се покоряват на краля си, докато той не се подчини на папската власт. Хенри ІV – най-могъщият монарх в Европа – бързо преминал снежните Алпи и отишъл в Каноса, където живеел папата.  Там той треперел бос в снега в продължение на три дни, докато чакал папата най-после да му прости.</w:t>
      </w:r>
    </w:p>
    <w:p>
      <w:pPr>
        <w:pStyle w:val="TextBodyIndent"/>
        <w:jc w:val="both"/>
        <w:rPr>
          <w:rFonts w:ascii="Times New Roman" w:hAnsi="Times New Roman" w:cs="Times New Roman"/>
          <w:lang w:val="en-US"/>
        </w:rPr>
      </w:pPr>
      <w:r>
        <w:rPr>
          <w:rFonts w:cs="Times New Roman" w:ascii="Times New Roman" w:hAnsi="Times New Roman"/>
        </w:rPr>
        <w:t>Твърде забележителна среща между църквата и държавата.  Средновековните папи дори настоявали, че имат власт над личната съвест. А в края на ХІХ век  папа Лъв VІІ заповядал “пълно подчинение и покорност на волята на Църквата и на римския понтиф, като на самия Бог.”</w:t>
      </w:r>
      <w:r>
        <w:rPr>
          <w:rStyle w:val="EndnoteCharacters"/>
          <w:rStyle w:val="EndnoteAnchor"/>
          <w:rFonts w:cs="Times New Roman" w:ascii="Times New Roman" w:hAnsi="Times New Roman"/>
        </w:rPr>
        <w:endnoteReference w:id="15"/>
      </w:r>
      <w:r>
        <w:rPr>
          <w:rFonts w:cs="Times New Roman" w:ascii="Times New Roman" w:hAnsi="Times New Roman"/>
        </w:rPr>
        <w:t xml:space="preserve"> Четири години по-късно той отправил следната дръзка претенция: “ Ние </w:t>
      </w:r>
      <w:r>
        <w:rPr>
          <w:rFonts w:cs="Times New Roman" w:ascii="Times New Roman" w:hAnsi="Times New Roman"/>
          <w:lang w:val="en-US"/>
        </w:rPr>
        <w:t>[</w:t>
      </w:r>
      <w:r>
        <w:rPr>
          <w:rFonts w:cs="Times New Roman" w:ascii="Times New Roman" w:hAnsi="Times New Roman"/>
        </w:rPr>
        <w:t>папите</w:t>
      </w:r>
      <w:r>
        <w:rPr>
          <w:rFonts w:cs="Times New Roman" w:ascii="Times New Roman" w:hAnsi="Times New Roman"/>
          <w:lang w:val="en-US"/>
        </w:rPr>
        <w:t>] заемаме на тази земя местото на Всемогъщия Бог.”</w:t>
      </w:r>
      <w:r>
        <w:rPr>
          <w:rStyle w:val="EndnoteCharacters"/>
          <w:rStyle w:val="EndnoteAnchor"/>
          <w:rFonts w:cs="Times New Roman" w:ascii="Times New Roman" w:hAnsi="Times New Roman"/>
          <w:lang w:val="en-US"/>
        </w:rPr>
        <w:endnoteReference w:id="16"/>
      </w:r>
    </w:p>
    <w:p>
      <w:pPr>
        <w:pStyle w:val="TextBodyIndent"/>
        <w:jc w:val="both"/>
        <w:rPr>
          <w:rFonts w:ascii="Times New Roman" w:hAnsi="Times New Roman" w:cs="Times New Roman"/>
          <w:lang w:val="en-US"/>
        </w:rPr>
      </w:pPr>
      <w:r>
        <w:rPr>
          <w:rFonts w:cs="Times New Roman" w:ascii="Times New Roman" w:hAnsi="Times New Roman"/>
          <w:lang w:val="en-US"/>
        </w:rPr>
        <w:t>Не е наша работа да поставяме под съмнение искреността на даден човек.  Но да се изисква верността, полагаща се само на Бога, ни води на опасна почва.</w:t>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b/>
          <w:b/>
          <w:lang w:val="en-US"/>
        </w:rPr>
      </w:pPr>
      <w:r>
        <w:rPr>
          <w:rFonts w:cs="Times New Roman" w:ascii="Times New Roman" w:hAnsi="Times New Roman"/>
          <w:b/>
          <w:lang w:val="en-US"/>
        </w:rPr>
        <w:t>2) Той “ще изтощава светиите на Всевишния.”</w:t>
      </w:r>
    </w:p>
    <w:p>
      <w:pPr>
        <w:pStyle w:val="TextBodyIndent"/>
        <w:jc w:val="both"/>
        <w:rPr>
          <w:rFonts w:ascii="Times New Roman" w:hAnsi="Times New Roman" w:cs="Times New Roman"/>
        </w:rPr>
      </w:pPr>
      <w:r>
        <w:rPr>
          <w:rFonts w:cs="Times New Roman" w:ascii="Times New Roman" w:hAnsi="Times New Roman"/>
        </w:rPr>
        <w:t xml:space="preserve">Днес църквата откровено признава своята история на гонения. Според Новата Католическа Енциклопедия, “През 1252 г </w:t>
      </w:r>
      <w:r>
        <w:rPr>
          <w:rFonts w:cs="Times New Roman" w:ascii="Times New Roman" w:hAnsi="Times New Roman"/>
          <w:lang w:val="en-US"/>
        </w:rPr>
        <w:t>[папа] Инокентий ІV официално разрешил налагането на мъчения върху еретиците от страна на властите и мъченията заели признато място в процедурата на съдилищата на инквизицията.</w:t>
      </w:r>
      <w:r>
        <w:rPr>
          <w:rFonts w:cs="Times New Roman" w:ascii="Times New Roman" w:hAnsi="Times New Roman"/>
        </w:rPr>
        <w:t>”</w:t>
      </w:r>
      <w:r>
        <w:rPr>
          <w:rStyle w:val="EndnoteCharacters"/>
          <w:rStyle w:val="EndnoteAnchor"/>
          <w:rFonts w:cs="Times New Roman" w:ascii="Times New Roman" w:hAnsi="Times New Roman"/>
        </w:rPr>
        <w:endnoteReference w:id="17"/>
      </w:r>
    </w:p>
    <w:p>
      <w:pPr>
        <w:pStyle w:val="TextBodyIndent"/>
        <w:jc w:val="both"/>
        <w:rPr>
          <w:rFonts w:ascii="Times New Roman" w:hAnsi="Times New Roman" w:cs="Times New Roman"/>
        </w:rPr>
      </w:pPr>
      <w:r>
        <w:rPr>
          <w:rFonts w:cs="Times New Roman" w:ascii="Times New Roman" w:hAnsi="Times New Roman"/>
        </w:rPr>
        <w:t>След рискованите нападения над мюсюлманите, евреите и дори ближните – християни от Източното Православие, Рим насочил меча си против християните “еретици” в Европа. По време на тези тъмни векове ужасните кръстоносни походи разразили гнева си над албигойците  в Южна Франция и над другите непокорни християни.Много хиляди умрели за убежденията си – били обесвани, удавяни или изгаряни живи на клади. Историята е на разположение на всички, които искат да направят справка с нея.</w:t>
      </w:r>
    </w:p>
    <w:p>
      <w:pPr>
        <w:pStyle w:val="TextBodyIndent"/>
        <w:jc w:val="both"/>
        <w:rPr>
          <w:rFonts w:ascii="Times New Roman" w:hAnsi="Times New Roman" w:cs="Times New Roman"/>
        </w:rPr>
      </w:pPr>
      <w:r>
        <w:rPr>
          <w:rFonts w:cs="Times New Roman" w:ascii="Times New Roman" w:hAnsi="Times New Roman"/>
        </w:rPr>
        <w:t>23 август 1572 г бил може би най-тъмният час за църквата. Посреднощ камбанен звън оповестил началото на клането във Вартоломеевата нощ във Франция. Войниците измъквали нищо неподозиращите протестанти от леглата им на тъмните улици и ги посичали, докато децата пищели от ужас.</w:t>
      </w:r>
    </w:p>
    <w:p>
      <w:pPr>
        <w:pStyle w:val="TextBodyIndent"/>
        <w:jc w:val="both"/>
        <w:rPr>
          <w:rFonts w:ascii="Times New Roman" w:hAnsi="Times New Roman" w:cs="Times New Roman"/>
        </w:rPr>
      </w:pPr>
      <w:r>
        <w:rPr>
          <w:rFonts w:cs="Times New Roman" w:ascii="Times New Roman" w:hAnsi="Times New Roman"/>
        </w:rPr>
        <w:t>Кървавата баня продължила дни наред в Париж и близките провинции. Благородници и селяни, стари и млади, майки и деца заедно проливали кръвта си. Само небето знае колко са загиналите в този средновековен холокост – според някои източници, около 70 000 души.</w:t>
      </w:r>
      <w:r>
        <w:rPr>
          <w:rStyle w:val="EndnoteCharacters"/>
          <w:rStyle w:val="EndnoteAnchor"/>
          <w:rFonts w:cs="Times New Roman" w:ascii="Times New Roman" w:hAnsi="Times New Roman"/>
        </w:rPr>
        <w:endnoteReference w:id="18"/>
      </w:r>
    </w:p>
    <w:p>
      <w:pPr>
        <w:pStyle w:val="TextBodyIndent"/>
        <w:jc w:val="both"/>
        <w:rPr>
          <w:rFonts w:ascii="Times New Roman" w:hAnsi="Times New Roman" w:cs="Times New Roman"/>
        </w:rPr>
      </w:pPr>
      <w:r>
        <w:rPr>
          <w:rFonts w:cs="Times New Roman" w:ascii="Times New Roman" w:hAnsi="Times New Roman"/>
        </w:rPr>
        <w:t>Когато новините за кървавата баня достигнали Рим, градът започнал да ликува. Зазвънели църковните камбани. Канонът на Св. Анжело прогърмял с радостен салют. Папа Григори ХІІІ заповядал да се изработи специален медальон в памет на ужаса от кланетата.</w:t>
      </w:r>
    </w:p>
    <w:p>
      <w:pPr>
        <w:pStyle w:val="TextBodyIndent"/>
        <w:jc w:val="both"/>
        <w:rPr>
          <w:rFonts w:ascii="Times New Roman" w:hAnsi="Times New Roman" w:cs="Times New Roman"/>
        </w:rPr>
      </w:pPr>
      <w:r>
        <w:rPr>
          <w:rFonts w:cs="Times New Roman" w:ascii="Times New Roman" w:hAnsi="Times New Roman"/>
        </w:rPr>
        <w:t>Днес католиците съжаляват за тези трагични събития. Ние не трябва да осъждаме средновековните църковни водачи за тези зверства.  По-добре да се молим заедно с Христос: “Отче, прости им, защото те не знаят какво вършат.”</w:t>
      </w:r>
    </w:p>
    <w:p>
      <w:pPr>
        <w:pStyle w:val="TextBodyIndent"/>
        <w:jc w:val="both"/>
        <w:rPr>
          <w:rFonts w:ascii="Times New Roman" w:hAnsi="Times New Roman" w:cs="Times New Roman"/>
        </w:rPr>
      </w:pPr>
      <w:r>
        <w:rPr>
          <w:rFonts w:cs="Times New Roman" w:ascii="Times New Roman" w:hAnsi="Times New Roman"/>
        </w:rPr>
        <w:t>И тъй, преследващите Инквизиция и кръстоносни походи били провеждани в името на Христовия кръст. Кръстоносците носели червени кръстове, избродирани на техните туники, за да си личи, че са християнски воини. Средновековната църква вярвала, че носенето на Христовия кръст означава убиването на непокорните.</w:t>
      </w:r>
    </w:p>
    <w:p>
      <w:pPr>
        <w:pStyle w:val="TextBodyIndent"/>
        <w:jc w:val="both"/>
        <w:rPr>
          <w:rFonts w:ascii="Times New Roman" w:hAnsi="Times New Roman" w:cs="Times New Roman"/>
        </w:rPr>
      </w:pPr>
      <w:r>
        <w:rPr>
          <w:rFonts w:cs="Times New Roman" w:ascii="Times New Roman" w:hAnsi="Times New Roman"/>
        </w:rPr>
        <w:t>Но Исусовият кръст меч ли е? Нашият Господ никога не е предвождал армия. В Гетсиманската Градина Той каза на Петър да махне меча си. След това Исус предупреди, че онези, които вадят меч, от меч ще погинат.</w:t>
      </w:r>
    </w:p>
    <w:p>
      <w:pPr>
        <w:pStyle w:val="TextBodyIndent"/>
        <w:jc w:val="both"/>
        <w:rPr>
          <w:rFonts w:ascii="Times New Roman" w:hAnsi="Times New Roman" w:cs="Times New Roman"/>
        </w:rPr>
      </w:pPr>
      <w:r>
        <w:rPr>
          <w:rFonts w:cs="Times New Roman" w:ascii="Times New Roman" w:hAnsi="Times New Roman"/>
        </w:rPr>
        <w:t>Очевидно средновековната църква била изгубила от погледа си истинското християнство. Чистата евангелска истина била погребана под традициите, законничеството и политиката на гоненията. Използвайки силата и страха, църквата нарушила Божия завет на благодатта. Наистина, “съдейки по съвременните стандарти, Инквизицията – особено както се бе развила в Испания към края на Средновековието – може да бъде класифицирана само като една от най-тъмните глави в историята на Църквата.”</w:t>
      </w:r>
      <w:r>
        <w:rPr>
          <w:rStyle w:val="EndnoteCharacters"/>
          <w:rStyle w:val="EndnoteAnchor"/>
          <w:rFonts w:cs="Times New Roman" w:ascii="Times New Roman" w:hAnsi="Times New Roman"/>
        </w:rPr>
        <w:endnoteReference w:id="19"/>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3) Той “ще замисли да промени времена и закони.”</w:t>
      </w:r>
    </w:p>
    <w:p>
      <w:pPr>
        <w:pStyle w:val="TextBodyIndent"/>
        <w:jc w:val="both"/>
        <w:rPr>
          <w:rFonts w:ascii="Times New Roman" w:hAnsi="Times New Roman" w:cs="Times New Roman"/>
        </w:rPr>
      </w:pPr>
      <w:r>
        <w:rPr>
          <w:rFonts w:cs="Times New Roman" w:ascii="Times New Roman" w:hAnsi="Times New Roman"/>
        </w:rPr>
        <w:t>Църквата опитала ли се е да промени Десетте Заповеди, особено по отношение на времето?  Видяхме това в предишната глава. Всъщност, това се превърна в официална църковна политика.</w:t>
      </w:r>
    </w:p>
    <w:p>
      <w:pPr>
        <w:pStyle w:val="TextBodyIndent"/>
        <w:jc w:val="both"/>
        <w:rPr/>
      </w:pPr>
      <w:r>
        <w:rPr>
          <w:rFonts w:cs="Times New Roman" w:ascii="Times New Roman" w:hAnsi="Times New Roman"/>
        </w:rPr>
        <w:t>Около 1400-та година Петрус де Анкарано обявил, че “папата може да променя божествения закон, тъй като неговата власт не е от хората, а от Бога  и тъй като той действа от името на Бога на тази земя.”</w:t>
      </w:r>
      <w:r>
        <w:rPr>
          <w:rStyle w:val="EndnoteCharacters"/>
          <w:rStyle w:val="EndnoteAnchor"/>
          <w:rFonts w:cs="Times New Roman" w:ascii="Times New Roman" w:hAnsi="Times New Roman"/>
        </w:rPr>
        <w:endnoteReference w:id="20"/>
      </w:r>
      <w:r>
        <w:rPr>
          <w:rFonts w:cs="Times New Roman" w:ascii="Times New Roman" w:hAnsi="Times New Roman"/>
        </w:rPr>
        <w:t xml:space="preserve"> Мартин Лутер яростно оспорвал това учение на църквата. В знаменития дебат на реформатора с папския представител Йохан Екк той потвърдил, че никаква църковна традиция няма да ръководи живота му. Само Светото Писание имало власт над съвестта му. </w:t>
      </w:r>
    </w:p>
    <w:p>
      <w:pPr>
        <w:pStyle w:val="TextBodyIndent"/>
        <w:jc w:val="both"/>
        <w:rPr>
          <w:rFonts w:ascii="Times New Roman" w:hAnsi="Times New Roman" w:cs="Times New Roman"/>
        </w:rPr>
      </w:pPr>
      <w:r>
        <w:rPr>
          <w:rFonts w:cs="Times New Roman" w:ascii="Times New Roman" w:hAnsi="Times New Roman"/>
        </w:rPr>
        <w:t>Но д-р Ек бил скрил един коз в ръкава си.  Той призовал Лутер да даде сметка за спазването на неделята вместо библейската събота. Ето неговото предизвикателство към реформатор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исанието учи: “Помни съботния ден, за да го освещаваш; шест дни да работиш и да вършиш всичките си дела, но седмият ден е събота на Господа твоя Бог” и пр. Но църквата е променила съботата в неделя по силата на собствения си авторитет, за което няма никаква подкрепа от Писанието.”</w:t>
      </w:r>
      <w:r>
        <w:rPr>
          <w:rStyle w:val="EndnoteCharacters"/>
          <w:rStyle w:val="EndnoteAnchor"/>
          <w:rFonts w:cs="Times New Roman" w:ascii="Times New Roman" w:hAnsi="Times New Roman"/>
        </w:rPr>
        <w:endnoteReference w:id="21"/>
      </w:r>
    </w:p>
    <w:p>
      <w:pPr>
        <w:pStyle w:val="TextBodyIndent"/>
        <w:jc w:val="both"/>
        <w:rPr>
          <w:rFonts w:ascii="Times New Roman" w:hAnsi="Times New Roman" w:cs="Times New Roman"/>
        </w:rPr>
      </w:pPr>
      <w:r>
        <w:rPr>
          <w:rFonts w:cs="Times New Roman" w:ascii="Times New Roman" w:hAnsi="Times New Roman"/>
        </w:rPr>
        <w:t>Екк посочил нещо, което Лутер не можел да отрече.  В битката си против църковната традиция реформаторът още не се бил счепкал със съботния въпрос.</w:t>
      </w:r>
    </w:p>
    <w:p>
      <w:pPr>
        <w:pStyle w:val="TextBodyIndent"/>
        <w:jc w:val="both"/>
        <w:rPr/>
      </w:pPr>
      <w:r>
        <w:rPr>
          <w:rFonts w:cs="Times New Roman" w:ascii="Times New Roman" w:hAnsi="Times New Roman"/>
        </w:rPr>
        <w:t>Днес Римо-Католическата Църква признава произхода на освещаването на неделята. Следващият важен пасаж е от “</w:t>
      </w:r>
      <w:r>
        <w:rPr>
          <w:rFonts w:cs="Times New Roman" w:ascii="Times New Roman" w:hAnsi="Times New Roman"/>
          <w:i/>
        </w:rPr>
        <w:t>Катехизис на Католическата Доктрина за Новоповярвалия</w:t>
      </w:r>
      <w:r>
        <w:rPr>
          <w:rFonts w:cs="Times New Roman" w:ascii="Times New Roman" w:hAnsi="Times New Roman"/>
        </w:rPr>
        <w:t>” (издание 1977):</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ъпрос: </w:t>
        <w:tab/>
        <w:t>Кой е библейският почивен ден?</w:t>
      </w:r>
    </w:p>
    <w:p>
      <w:pPr>
        <w:pStyle w:val="TextBodyIndent"/>
        <w:jc w:val="both"/>
        <w:rPr>
          <w:rFonts w:ascii="Times New Roman" w:hAnsi="Times New Roman" w:cs="Times New Roman"/>
        </w:rPr>
      </w:pPr>
      <w:r>
        <w:rPr>
          <w:rFonts w:cs="Times New Roman" w:ascii="Times New Roman" w:hAnsi="Times New Roman"/>
        </w:rPr>
        <w:t xml:space="preserve">Отговор: </w:t>
        <w:tab/>
        <w:t>Съботата е библейският почивен ден.</w:t>
      </w:r>
    </w:p>
    <w:p>
      <w:pPr>
        <w:pStyle w:val="TextBodyIndent"/>
        <w:jc w:val="both"/>
        <w:rPr>
          <w:rFonts w:ascii="Times New Roman" w:hAnsi="Times New Roman" w:cs="Times New Roman"/>
        </w:rPr>
      </w:pPr>
      <w:r>
        <w:rPr>
          <w:rFonts w:cs="Times New Roman" w:ascii="Times New Roman" w:hAnsi="Times New Roman"/>
        </w:rPr>
        <w:t xml:space="preserve">Въпрос: </w:t>
        <w:tab/>
        <w:t>Защо спазваме неделята вместо съботата?</w:t>
      </w:r>
    </w:p>
    <w:p>
      <w:pPr>
        <w:pStyle w:val="TextBodyIndent"/>
        <w:jc w:val="both"/>
        <w:rPr>
          <w:rFonts w:ascii="Times New Roman" w:hAnsi="Times New Roman" w:cs="Times New Roman"/>
        </w:rPr>
      </w:pPr>
      <w:r>
        <w:rPr>
          <w:rFonts w:cs="Times New Roman" w:ascii="Times New Roman" w:hAnsi="Times New Roman"/>
        </w:rPr>
        <w:t xml:space="preserve">Отговор: </w:t>
        <w:tab/>
        <w:t>Спазваме неделята вместо съботата, защото Католическата Църква е прехвърлила тържествеността от съботата върху неделята.”</w:t>
      </w:r>
      <w:r>
        <w:rPr>
          <w:rStyle w:val="EndnoteCharacters"/>
          <w:rStyle w:val="EndnoteAnchor"/>
          <w:rFonts w:cs="Times New Roman" w:ascii="Times New Roman" w:hAnsi="Times New Roman"/>
        </w:rPr>
        <w:endnoteReference w:id="22"/>
      </w:r>
    </w:p>
    <w:p>
      <w:pPr>
        <w:pStyle w:val="TextBodyIndent"/>
        <w:jc w:val="both"/>
        <w:rPr/>
      </w:pPr>
      <w:r>
        <w:rPr>
          <w:rFonts w:cs="Times New Roman" w:ascii="Times New Roman" w:hAnsi="Times New Roman"/>
        </w:rPr>
        <w:t>Поразително! Ние четем и в съвременния бестселър “</w:t>
      </w:r>
      <w:r>
        <w:rPr>
          <w:rFonts w:cs="Times New Roman" w:ascii="Times New Roman" w:hAnsi="Times New Roman"/>
          <w:i/>
        </w:rPr>
        <w:t>Вярата на милионите</w:t>
      </w:r>
      <w:r>
        <w:rPr>
          <w:rFonts w:cs="Times New Roman" w:ascii="Times New Roman" w:hAnsi="Times New Roman"/>
        </w:rPr>
        <w:t>” следното:</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д като в Библията изрично е посочена съботата, а не неделята, не е ли любопитно, че некатолиците, които изповядват, че черпят религията си направо от Библията, а не от Църквата, спазват неделята, а не съботата? … Това спазване остава като едно напомняне от Майката-Църква, от която са се отделили некатолическите секти – като момче, което бяга от дома си, но в джоба си все още пази снимка на майка си или кичур от косата й.”</w:t>
      </w:r>
      <w:r>
        <w:rPr>
          <w:rStyle w:val="EndnoteCharacters"/>
          <w:rStyle w:val="EndnoteAnchor"/>
          <w:rFonts w:cs="Times New Roman" w:ascii="Times New Roman" w:hAnsi="Times New Roman"/>
        </w:rPr>
        <w:endnoteReference w:id="23"/>
      </w:r>
    </w:p>
    <w:p>
      <w:pPr>
        <w:pStyle w:val="TextBodyIndent"/>
        <w:jc w:val="both"/>
        <w:rPr>
          <w:rFonts w:ascii="Times New Roman" w:hAnsi="Times New Roman" w:cs="Times New Roman"/>
        </w:rPr>
      </w:pPr>
      <w:r>
        <w:rPr>
          <w:rFonts w:cs="Times New Roman" w:ascii="Times New Roman" w:hAnsi="Times New Roman"/>
        </w:rPr>
        <w:t>Може би протестантите трябва да се запитат защо спазват неделята, след като традицията е посочена като основание за спазването й.</w:t>
      </w:r>
    </w:p>
    <w:p>
      <w:pPr>
        <w:pStyle w:val="TextBodyIndent"/>
        <w:jc w:val="both"/>
        <w:rPr>
          <w:rFonts w:ascii="Times New Roman" w:hAnsi="Times New Roman" w:cs="Times New Roman"/>
        </w:rPr>
      </w:pPr>
      <w:r>
        <w:rPr>
          <w:rFonts w:cs="Times New Roman" w:ascii="Times New Roman" w:hAnsi="Times New Roman"/>
        </w:rPr>
        <w:t>Ето идеята:  Когато стане въпрос за съботата срещу неделята, църквата изпълнява Данаил, като претендира да промени “времена и закони.”  А сега остана още един последен тест преди да можем положително да посочим Светата Римска Империя като изпълнение на пророчеството от Данаил.</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4) Светиите “ще бъдат предадени в ръката му до време и времена и половин време”</w:t>
      </w:r>
    </w:p>
    <w:p>
      <w:pPr>
        <w:pStyle w:val="TextBodyIndent"/>
        <w:jc w:val="both"/>
        <w:rPr>
          <w:rFonts w:ascii="Times New Roman" w:hAnsi="Times New Roman" w:cs="Times New Roman"/>
        </w:rPr>
      </w:pPr>
      <w:r>
        <w:rPr>
          <w:rFonts w:cs="Times New Roman" w:ascii="Times New Roman" w:hAnsi="Times New Roman"/>
        </w:rPr>
        <w:t>Какъв пророчески период имаме тук?  Реформаторите са разбирали тези три и половина времена като 1260 години на папско владичество. Как са разбрали това?</w:t>
      </w:r>
    </w:p>
    <w:p>
      <w:pPr>
        <w:pStyle w:val="TextBodyIndent"/>
        <w:jc w:val="both"/>
        <w:rPr>
          <w:rFonts w:ascii="Times New Roman" w:hAnsi="Times New Roman" w:cs="Times New Roman"/>
        </w:rPr>
      </w:pPr>
      <w:r>
        <w:rPr>
          <w:rFonts w:cs="Times New Roman" w:ascii="Times New Roman" w:hAnsi="Times New Roman"/>
        </w:rPr>
        <w:t>Тук в Данаил 7 те намерили тези три и половина времена  и са забелязали, че в Откровение 13:5 се говори за същия пророчески период като за 42 месеца. И след това пак в Откровение 12:6 като 1260 дни.</w:t>
      </w:r>
    </w:p>
    <w:p>
      <w:pPr>
        <w:pStyle w:val="TextBodyIndent"/>
        <w:jc w:val="both"/>
        <w:rPr>
          <w:rFonts w:ascii="Times New Roman" w:hAnsi="Times New Roman" w:cs="Times New Roman"/>
        </w:rPr>
      </w:pPr>
      <w:r>
        <w:rPr>
          <w:rFonts w:cs="Times New Roman" w:ascii="Times New Roman" w:hAnsi="Times New Roman"/>
        </w:rPr>
        <w:t>Тези 1260 дни буквални ли са или символични?  Полезно е да знаем, че в библейското пророчество животните с кратък живот символизират векове на дадено управление. Така че тук става въпрос за много по-дълъг период от 1260 буквални дни. Отговорът идва, когато осъзнаем, че в символичното пророчество един ден представлява една година (вж Езекил 4:6).</w:t>
      </w:r>
    </w:p>
    <w:p>
      <w:pPr>
        <w:pStyle w:val="TextBodyIndent"/>
        <w:jc w:val="both"/>
        <w:rPr>
          <w:rFonts w:ascii="Times New Roman" w:hAnsi="Times New Roman" w:cs="Times New Roman"/>
        </w:rPr>
      </w:pPr>
      <w:r>
        <w:rPr>
          <w:rFonts w:cs="Times New Roman" w:ascii="Times New Roman" w:hAnsi="Times New Roman"/>
        </w:rPr>
        <w:t>Сега можем да разберем защо реформаторите са тълкували 1260 дни като 1260 години.  Още през ХІІ век  католическият учен Йоаким Флорийски, призован да отговаря за еретизъм, обявил, че тези 1260 дни представляват 1260-те години на църковно господство.</w:t>
      </w:r>
      <w:r>
        <w:rPr>
          <w:rStyle w:val="EndnoteCharacters"/>
          <w:rStyle w:val="EndnoteAnchor"/>
          <w:rFonts w:cs="Times New Roman" w:ascii="Times New Roman" w:hAnsi="Times New Roman"/>
        </w:rPr>
        <w:endnoteReference w:id="24"/>
      </w:r>
      <w:r>
        <w:rPr>
          <w:rFonts w:cs="Times New Roman" w:ascii="Times New Roman" w:hAnsi="Times New Roman"/>
        </w:rPr>
        <w:t xml:space="preserve"> А още през ІХ век няколко изследователи на Словото са били убедени в това.</w:t>
      </w:r>
      <w:r>
        <w:rPr>
          <w:rStyle w:val="EndnoteCharacters"/>
          <w:rStyle w:val="EndnoteAnchor"/>
          <w:rFonts w:cs="Times New Roman" w:ascii="Times New Roman" w:hAnsi="Times New Roman"/>
        </w:rPr>
        <w:endnoteReference w:id="25"/>
      </w:r>
    </w:p>
    <w:p>
      <w:pPr>
        <w:pStyle w:val="TextBodyIndent"/>
        <w:jc w:val="both"/>
        <w:rPr>
          <w:rFonts w:ascii="Times New Roman" w:hAnsi="Times New Roman" w:cs="Times New Roman"/>
        </w:rPr>
      </w:pPr>
      <w:r>
        <w:rPr>
          <w:rFonts w:cs="Times New Roman" w:ascii="Times New Roman" w:hAnsi="Times New Roman"/>
        </w:rPr>
        <w:t xml:space="preserve">Историята потвърждава техните проучвания. Спомняте ли си 538 г – годината, когато било смазано и последното бунтовно племе? Така се е случило, че точно 1260 години по-късно, през 1798 г, армията на Наполеон превзела Ватикана. Папа Пий ІV бил пленен и отведен на заточение, където починал. Най-забележителното и драматично изпълнение на библейското пророчество!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Фалшифициране на Реформация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През ХVІ век папата започнал да се чувства все по-застрашен от Протестантската Реформация. И за да отговори на предизвикателството той свикал църковните водачи на Събора в Трент.  Църковните водачи не само потвърдили основните си вярвания, но и подели офанзива, слагайки началото на Контрареформацията. Посредством политически манипулации, военна сила и невероятно жестоките преследвания на Инквизицията, Рим си възвърнал големи територии, изгубени поради Реформацията.</w:t>
      </w:r>
    </w:p>
    <w:p>
      <w:pPr>
        <w:pStyle w:val="TextBodyIndent"/>
        <w:jc w:val="both"/>
        <w:rPr>
          <w:rFonts w:ascii="Times New Roman" w:hAnsi="Times New Roman" w:cs="Times New Roman"/>
        </w:rPr>
      </w:pPr>
      <w:r>
        <w:rPr>
          <w:rFonts w:cs="Times New Roman" w:ascii="Times New Roman" w:hAnsi="Times New Roman"/>
        </w:rPr>
        <w:t>Новият религиозен орден на йезуитите приложил Контрареформацията. Те се обучавали неуморно и служели самопожертвувателно на задачата си да отвърнат на удара на Реформацията.  Двама от най-добрите им учени, Луис де Алказар и Франсиско Рибера, се заели с най-експлозивното обвинение на протестантите – че църквата в Рим се е превърнала в антихрист.</w:t>
      </w:r>
    </w:p>
    <w:p>
      <w:pPr>
        <w:pStyle w:val="TextBodyIndent"/>
        <w:jc w:val="both"/>
        <w:rPr>
          <w:rFonts w:ascii="Times New Roman" w:hAnsi="Times New Roman" w:cs="Times New Roman"/>
        </w:rPr>
      </w:pPr>
      <w:r>
        <w:rPr>
          <w:rFonts w:cs="Times New Roman" w:ascii="Times New Roman" w:hAnsi="Times New Roman"/>
        </w:rPr>
        <w:t>Алказар твърдял, че пророчествата за антихриста са се изпълнили в миналото с езическия Рим, още преди папите да придобият сила. Становището му станало известно като претеризъм. Рибера застъпил противоположния възглед – футуризма. Той казал, че антихристът ще придобие власт само в последните дни на земната история. И в двата случая, независимо дали антихристът действал в миналото или в бъдещето, йезуитите били постигнали целта си. Те били отклонили вниманието от папата.</w:t>
      </w:r>
    </w:p>
    <w:p>
      <w:pPr>
        <w:pStyle w:val="TextBodyIndent"/>
        <w:jc w:val="both"/>
        <w:rPr>
          <w:rFonts w:ascii="Times New Roman" w:hAnsi="Times New Roman" w:cs="Times New Roman"/>
        </w:rPr>
      </w:pPr>
      <w:r>
        <w:rPr>
          <w:rFonts w:cs="Times New Roman" w:ascii="Times New Roman" w:hAnsi="Times New Roman"/>
        </w:rPr>
        <w:t>Как Рибера успял да препрати в далечното бъдеще  пророчествата за антихриста?  Като умело манипулирал прекрасното пророчество в Данаил 9, предсказващо годината на Христовата смърт. Рибера премахнал същността на Данаил 9, заменяйки Христос с антихриста. (Ако си спомняте, за това говорихме във втора глава.)</w:t>
      </w:r>
    </w:p>
    <w:p>
      <w:pPr>
        <w:pStyle w:val="TextBodyIndent"/>
        <w:jc w:val="both"/>
        <w:rPr>
          <w:rFonts w:ascii="Times New Roman" w:hAnsi="Times New Roman" w:cs="Times New Roman"/>
        </w:rPr>
      </w:pPr>
      <w:r>
        <w:rPr>
          <w:rFonts w:cs="Times New Roman" w:ascii="Times New Roman" w:hAnsi="Times New Roman"/>
        </w:rPr>
        <w:t>Както може да се очаква, протестантите отхвърлили католическия  футуризъм. От двете дузини големи протестантски учени, работили между 1639 и края на ХVІІ век, всеки един посочва папството като антихрист. Те поддържали вярата си, че Исус е изпълнил пророчеството за седемдесетте седмици на Данаил.</w:t>
      </w:r>
    </w:p>
    <w:p>
      <w:pPr>
        <w:pStyle w:val="TextBodyIndent"/>
        <w:jc w:val="both"/>
        <w:rPr>
          <w:rFonts w:ascii="Times New Roman" w:hAnsi="Times New Roman" w:cs="Times New Roman"/>
        </w:rPr>
      </w:pPr>
      <w:r>
        <w:rPr>
          <w:rFonts w:cs="Times New Roman" w:ascii="Times New Roman" w:hAnsi="Times New Roman"/>
        </w:rPr>
        <w:t>Но колкото и да е невероятно, през последните два века протестантите изоставили пророческата вяра на своите предци, като възприели и адаптирали футуризма на йезуитите!  Кое ли би могло да е по-изненадващо от това развитие на християнското учение? Джон Елдън Лад, един уважаван учен в наши дни, посочва следното в книгата си “Блажената надежд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нозина съвременни футуристи сигурно биха били шокирани, ако разберат, че първият учен в относително съвременните времена, завърнал се към футуристичните тълкувания на църковните отци, бил испанският йезуит Рибера. През 1590 Рибера публикувал един коментар на Откровението като контра-тълкувание на преобладаващия сред протестантите възглед, посочващ папството като антихриста. Рибера приложил цялото Откровение, с изключение на първите му глави, към края на времето, вместо към историята на църквата.  Антихристът щял да е една-единствена личност, която ще бъде приета от евреите  и ще възстанови Ерусалим, ще премахне християнството, ще отрече Христос, ще преследва Църквата и ще управлява света в продължение на три и половина години.”</w:t>
      </w:r>
      <w:r>
        <w:rPr>
          <w:rStyle w:val="EndnoteCharacters"/>
          <w:rStyle w:val="EndnoteAnchor"/>
          <w:rFonts w:cs="Times New Roman" w:ascii="Times New Roman" w:hAnsi="Times New Roman"/>
        </w:rPr>
        <w:endnoteReference w:id="26"/>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Аутопсия на отстъплението</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Очевидно протестантите били понесли сериозни загуби на пророческото си наследство. Как е настъпило това отстъпление?</w:t>
      </w:r>
    </w:p>
    <w:p>
      <w:pPr>
        <w:pStyle w:val="TextBodyIndent"/>
        <w:jc w:val="both"/>
        <w:rPr>
          <w:rFonts w:ascii="Times New Roman" w:hAnsi="Times New Roman" w:cs="Times New Roman"/>
        </w:rPr>
      </w:pPr>
      <w:r>
        <w:rPr>
          <w:rFonts w:cs="Times New Roman" w:ascii="Times New Roman" w:hAnsi="Times New Roman"/>
        </w:rPr>
        <w:t>За да научим историята, ние трябва да преминем Атлантика и да се върнем в началото на 1830-те години. Едуард Ървинг, пастор на шотландската църква, бил очарован от предсказанията на второто пришествие на Христос и станал съосновател на Обществото за Проучване на Пророчествата. За съжаление той възприел футуризма на Рибера и дори превел една книга на испански йезуитски учен.</w:t>
      </w:r>
    </w:p>
    <w:p>
      <w:pPr>
        <w:pStyle w:val="TextBodyIndent"/>
        <w:jc w:val="both"/>
        <w:rPr>
          <w:rFonts w:ascii="Times New Roman" w:hAnsi="Times New Roman" w:cs="Times New Roman"/>
        </w:rPr>
      </w:pPr>
      <w:r>
        <w:rPr>
          <w:rFonts w:cs="Times New Roman" w:ascii="Times New Roman" w:hAnsi="Times New Roman"/>
        </w:rPr>
        <w:t>Ървинг привлякъл вниманието и на висшето общество, и на простолюдието в Лондон. В Шотландия той говорил на открито пред една публика от 12 000 души. Въпреки че Ървинг починал на средна възраст, неговото влияние оцеляло и процъфтяло. Ирландският англиканец Джон Нелсън Дарби възприел футуризма на Рибера именно посредством ученията на Ървинг. Ревностният младеж Дарби  пътувал из цяла Европа и Съединените Щати, прогласявайки убежденията си.  Когато починал през 1882, Дарби би могъл да изброи над сто групи в Америка, посветени на неговите пророчески тълкувания.</w:t>
      </w:r>
    </w:p>
    <w:p>
      <w:pPr>
        <w:pStyle w:val="TextBodyIndent"/>
        <w:jc w:val="both"/>
        <w:rPr>
          <w:rFonts w:ascii="Times New Roman" w:hAnsi="Times New Roman" w:cs="Times New Roman"/>
        </w:rPr>
      </w:pPr>
      <w:r>
        <w:rPr>
          <w:rFonts w:cs="Times New Roman" w:ascii="Times New Roman" w:hAnsi="Times New Roman"/>
        </w:rPr>
        <w:t>След Дарби факелът на футуризма поел С.И.Скофийлд, съставител на бележките за “Библията с препратки на Скофийлд.” Публикувана за първи път през 1909 г, Библията на Скофийлд си остава популярна и до днес. От 1970 г насам бестселърът на Хал Линдси “Краят на великата планета Земя” е повлияла на милиони протестанти да приемат футуристичния възглед за антихриста.</w:t>
      </w:r>
    </w:p>
    <w:p>
      <w:pPr>
        <w:pStyle w:val="TextBodyIndent"/>
        <w:jc w:val="both"/>
        <w:rPr>
          <w:rFonts w:ascii="Times New Roman" w:hAnsi="Times New Roman" w:cs="Times New Roman"/>
        </w:rPr>
      </w:pPr>
      <w:r>
        <w:rPr>
          <w:rFonts w:cs="Times New Roman" w:ascii="Times New Roman" w:hAnsi="Times New Roman"/>
        </w:rPr>
        <w:t>Невероятно, но факт – самите протестанти приветствали с отворени обятия отклоняващото учение на римската контра-реформация.  Нищо чудно, че по въпроса за библейските пророчества съществува такова голямо объркване. Онези, които споделят духа на Реформацията, могат да се чувстват притеснени, че толкова много протестанти са изоставили пророческата си вяра в името на измамите на футуризма с неговите средновековни корени.</w:t>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Високата цена на невежеството</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Научавайки всичко това, някои просто свиват рамене: </w:t>
      </w:r>
    </w:p>
    <w:p>
      <w:pPr>
        <w:pStyle w:val="TextBodyIndent"/>
        <w:jc w:val="both"/>
        <w:rPr>
          <w:rFonts w:ascii="Times New Roman" w:hAnsi="Times New Roman" w:cs="Times New Roman"/>
        </w:rPr>
      </w:pPr>
      <w:r>
        <w:rPr>
          <w:rFonts w:cs="Times New Roman" w:ascii="Times New Roman" w:hAnsi="Times New Roman"/>
        </w:rPr>
        <w:t xml:space="preserve">- Какво значение има какво смятаме за антихриста, стига искрено да вярваме в истинския Исус? </w:t>
      </w:r>
    </w:p>
    <w:p>
      <w:pPr>
        <w:pStyle w:val="TextBodyIndent"/>
        <w:jc w:val="both"/>
        <w:rPr>
          <w:rFonts w:ascii="Times New Roman" w:hAnsi="Times New Roman" w:cs="Times New Roman"/>
        </w:rPr>
      </w:pPr>
      <w:r>
        <w:rPr>
          <w:rFonts w:cs="Times New Roman" w:ascii="Times New Roman" w:hAnsi="Times New Roman"/>
        </w:rPr>
        <w:t>Ако наистина сме толкова искрени нима няма да гледаме сериозно на Словото Му с всичките му предупреждения за пророческите измами?</w:t>
      </w:r>
    </w:p>
    <w:p>
      <w:pPr>
        <w:pStyle w:val="TextBodyIndent"/>
        <w:jc w:val="both"/>
        <w:rPr>
          <w:rFonts w:ascii="Times New Roman" w:hAnsi="Times New Roman" w:cs="Times New Roman"/>
        </w:rPr>
      </w:pPr>
      <w:r>
        <w:rPr>
          <w:rFonts w:cs="Times New Roman" w:ascii="Times New Roman" w:hAnsi="Times New Roman"/>
        </w:rPr>
        <w:t>По време на Христовото служене на земята погрешни концепции за библейските пророчества накараха мнозина да Го отхвърлят. Те търсеха един Месия, който да изгони римските окупатори от страната.  А когато Исус само лекуваше болните и възкресяваше мъртвите, Той просто не се вписваше в тяхната служебна характеристика за Месия.</w:t>
      </w:r>
    </w:p>
    <w:p>
      <w:pPr>
        <w:pStyle w:val="TextBodyIndent"/>
        <w:jc w:val="both"/>
        <w:rPr>
          <w:rFonts w:ascii="Times New Roman" w:hAnsi="Times New Roman" w:cs="Times New Roman"/>
        </w:rPr>
      </w:pPr>
      <w:r>
        <w:rPr>
          <w:rFonts w:cs="Times New Roman" w:ascii="Times New Roman" w:hAnsi="Times New Roman"/>
        </w:rPr>
        <w:t>Обърка се дори и верният и безстрашен Йоан Кръстител. Той изпрати една делегация от ученици при Исус да Го попитат: “Ти ли Си Оня, Който има да дойде или друг да чакаме?” (Матей 11:3).</w:t>
      </w:r>
    </w:p>
    <w:p>
      <w:pPr>
        <w:pStyle w:val="TextBodyIndent"/>
        <w:jc w:val="both"/>
        <w:rPr>
          <w:rFonts w:ascii="Times New Roman" w:hAnsi="Times New Roman" w:cs="Times New Roman"/>
        </w:rPr>
      </w:pPr>
      <w:r>
        <w:rPr>
          <w:rFonts w:cs="Times New Roman" w:ascii="Times New Roman" w:hAnsi="Times New Roman"/>
        </w:rPr>
        <w:t xml:space="preserve">Подобни съмнения и измами победиха целия народ. Това объркване достигна кулминацията си към края на Христовото служене. В Йоан 7 виждаме Исус в Ерусалим на празника Шатроразпъване. “Юдеите, прочее, Го търсеха на празника и казваха: Къде е Онзи? И имаше за Него много глъчка между народа; едни казваха: Добър човек е; други казваха: Не е, но заблуждава народа” (Йоан 7:11,12). </w:t>
      </w:r>
    </w:p>
    <w:p>
      <w:pPr>
        <w:pStyle w:val="TextBodyIndent"/>
        <w:jc w:val="both"/>
        <w:rPr>
          <w:rFonts w:ascii="Times New Roman" w:hAnsi="Times New Roman" w:cs="Times New Roman"/>
        </w:rPr>
      </w:pPr>
      <w:r>
        <w:rPr>
          <w:rFonts w:cs="Times New Roman" w:ascii="Times New Roman" w:hAnsi="Times New Roman"/>
        </w:rPr>
        <w:t xml:space="preserve">Дебатът за Исус бил разгорещен. И отново популярните погрешни разбирания за библейското пророчество подтикнали Христовите слушатели да оспорят Неговата идентичност.  Те мърморели: “Този знаем откъде е; а когато дойде Христос, никой няма да знае откъде е” (стих 27). </w:t>
      </w:r>
    </w:p>
    <w:p>
      <w:pPr>
        <w:pStyle w:val="TextBodyIndent"/>
        <w:jc w:val="both"/>
        <w:rPr>
          <w:rFonts w:ascii="Times New Roman" w:hAnsi="Times New Roman" w:cs="Times New Roman"/>
        </w:rPr>
      </w:pPr>
      <w:r>
        <w:rPr>
          <w:rFonts w:cs="Times New Roman" w:ascii="Times New Roman" w:hAnsi="Times New Roman"/>
        </w:rPr>
        <w:t xml:space="preserve">Явно мнозина са смятали, че Месия ще се появи внезапно и тайнствено като че ли от нищото. След като Исус е бил около тях  известно време, те си мислели, че дори не си струва да Го включват в списъка на кандидатите. Пълното им невежество относно пророчествата ги накарало да отбягват своя Спасител. </w:t>
      </w:r>
    </w:p>
    <w:p>
      <w:pPr>
        <w:pStyle w:val="TextBodyIndent"/>
        <w:jc w:val="both"/>
        <w:rPr>
          <w:rFonts w:ascii="Times New Roman" w:hAnsi="Times New Roman" w:cs="Times New Roman"/>
        </w:rPr>
      </w:pPr>
      <w:r>
        <w:rPr>
          <w:rFonts w:cs="Times New Roman" w:ascii="Times New Roman" w:hAnsi="Times New Roman"/>
        </w:rPr>
        <w:t>Други знаели повече за Библията, но въпреки това също отхвърлили Исус. Осъзнавайки, че Месия ще трябва да се роди във Витлеем – а Исус се роди точно там – те имаха възражения против дома му в Назарет: “Нима от Галилея ще дойде Христос?  Не рече ли Писанието, че Христос ще дойде от Давидовото потомство и от градеца Витлеем, гдето беше Давид?  И така възникна раздор  между народа за Него” (Йоан 7:41-43).</w:t>
      </w:r>
    </w:p>
    <w:p>
      <w:pPr>
        <w:pStyle w:val="TextBodyIndent"/>
        <w:jc w:val="both"/>
        <w:rPr>
          <w:rFonts w:ascii="Times New Roman" w:hAnsi="Times New Roman" w:cs="Times New Roman"/>
        </w:rPr>
      </w:pPr>
      <w:r>
        <w:rPr>
          <w:rFonts w:cs="Times New Roman" w:ascii="Times New Roman" w:hAnsi="Times New Roman"/>
        </w:rPr>
        <w:t>Една малка проверка на произхода Му би разрешила объркаността им.  Библейското пророчество бе казало, че Месия ще живее в Назарет след раждането Му във Витлеем (вж Матей 2:23). Но погрешната информация накара хиляди да отхвърлят Исус.</w:t>
      </w:r>
    </w:p>
    <w:p>
      <w:pPr>
        <w:pStyle w:val="TextBodyIndent"/>
        <w:jc w:val="both"/>
        <w:rPr>
          <w:rFonts w:ascii="Times New Roman" w:hAnsi="Times New Roman" w:cs="Times New Roman"/>
        </w:rPr>
      </w:pPr>
      <w:r>
        <w:rPr>
          <w:rFonts w:cs="Times New Roman" w:ascii="Times New Roman" w:hAnsi="Times New Roman"/>
        </w:rPr>
        <w:t>Всъщност, фалшивата информация за пророчествата може да се окаже по-лоша от пълната липса на информация. Хората си мислят, че знаят нещо, а в същото време трагично грешат.</w:t>
      </w:r>
    </w:p>
    <w:p>
      <w:pPr>
        <w:pStyle w:val="TextBodyIndent"/>
        <w:jc w:val="both"/>
        <w:rPr>
          <w:rFonts w:ascii="Times New Roman" w:hAnsi="Times New Roman" w:cs="Times New Roman"/>
        </w:rPr>
      </w:pPr>
      <w:r>
        <w:rPr>
          <w:rFonts w:cs="Times New Roman" w:ascii="Times New Roman" w:hAnsi="Times New Roman"/>
        </w:rPr>
        <w:t>Множествата в дните на Христос не си правеха труда сами да изследват Библията. Всичко, което ги интересуваше, бе: “Повярвал ли е в Него някой от първенците или от фарисеите?” (Йоан 7:48).</w:t>
      </w:r>
    </w:p>
    <w:p>
      <w:pPr>
        <w:pStyle w:val="TextBodyIndent"/>
        <w:jc w:val="both"/>
        <w:rPr>
          <w:rFonts w:ascii="Times New Roman" w:hAnsi="Times New Roman" w:cs="Times New Roman"/>
        </w:rPr>
      </w:pPr>
      <w:r>
        <w:rPr>
          <w:rFonts w:cs="Times New Roman" w:ascii="Times New Roman" w:hAnsi="Times New Roman"/>
        </w:rPr>
        <w:t xml:space="preserve">- Някоя известна личност съгласна ли е с това, което Бог ме учи? Нямам намерение да последвам истината, докато любимият ми религиозен водач не проправи пътя. </w:t>
      </w:r>
    </w:p>
    <w:p>
      <w:pPr>
        <w:pStyle w:val="TextBodyIndent"/>
        <w:jc w:val="both"/>
        <w:rPr>
          <w:rFonts w:ascii="Times New Roman" w:hAnsi="Times New Roman" w:cs="Times New Roman"/>
        </w:rPr>
      </w:pPr>
      <w:r>
        <w:rPr>
          <w:rFonts w:cs="Times New Roman" w:ascii="Times New Roman" w:hAnsi="Times New Roman"/>
        </w:rPr>
        <w:t>Дали и днес не чуваме отекването на подобно отношение?</w:t>
      </w:r>
    </w:p>
    <w:p>
      <w:pPr>
        <w:pStyle w:val="TextBodyIndent"/>
        <w:jc w:val="both"/>
        <w:rPr>
          <w:rFonts w:ascii="Times New Roman" w:hAnsi="Times New Roman" w:cs="Times New Roman"/>
        </w:rPr>
      </w:pPr>
      <w:r>
        <w:rPr>
          <w:rFonts w:cs="Times New Roman" w:ascii="Times New Roman" w:hAnsi="Times New Roman"/>
        </w:rPr>
        <w:t>Знаете тъжния край по времето, когато Исус беше на земята. Той не отговори на очакванията на Израил, затова хората не Го приеха – и всичко това поради нежеланието им да изследват пророчествата с открити умове и готовност да се учат.</w:t>
      </w:r>
    </w:p>
    <w:p>
      <w:pPr>
        <w:pStyle w:val="TextBodyIndent"/>
        <w:jc w:val="both"/>
        <w:rPr>
          <w:rFonts w:ascii="Times New Roman" w:hAnsi="Times New Roman" w:cs="Times New Roman"/>
        </w:rPr>
      </w:pPr>
      <w:r>
        <w:rPr>
          <w:rFonts w:cs="Times New Roman" w:ascii="Times New Roman" w:hAnsi="Times New Roman"/>
        </w:rPr>
        <w:t>Днес изправени ли сме пред подобна опасност? Спомнете си предупреждението на Павел за антихриста: “Никой да не ви измами  по никой начин” (2 Солунци 2:3). Може би ние напрегнато се вглеждаме в хоризонта, търсейки някакъв бъдещ езически антихрист, след като той през цялото време и процъфтявал вътре в християнството.</w:t>
      </w:r>
    </w:p>
    <w:p>
      <w:pPr>
        <w:pStyle w:val="TextBodyIndent"/>
        <w:jc w:val="both"/>
        <w:rPr>
          <w:rFonts w:ascii="Times New Roman" w:hAnsi="Times New Roman" w:cs="Times New Roman"/>
        </w:rPr>
      </w:pPr>
      <w:r>
        <w:rPr>
          <w:rFonts w:cs="Times New Roman" w:ascii="Times New Roman" w:hAnsi="Times New Roman"/>
        </w:rPr>
        <w:t>Нещо, върху което трябва внимателно да помислим.</w:t>
      </w:r>
    </w:p>
    <w:p>
      <w:pPr>
        <w:pStyle w:val="TextBodyIndent"/>
        <w:jc w:val="both"/>
        <w:rPr>
          <w:rFonts w:ascii="Times New Roman" w:hAnsi="Times New Roman" w:cs="Times New Roman"/>
        </w:rPr>
      </w:pPr>
      <w:r>
        <w:rPr>
          <w:rFonts w:cs="Times New Roman" w:ascii="Times New Roman" w:hAnsi="Times New Roman"/>
        </w:rPr>
        <w:t>Заслепени от духовната миленимания дали няма да се окаже, че някои незапознати християни подпомагат измамите на антихриста? Неприятна, но твърде вероятна възможност.</w:t>
      </w:r>
    </w:p>
    <w:p>
      <w:pPr>
        <w:pStyle w:val="TextBodyIndent"/>
        <w:jc w:val="both"/>
        <w:rPr>
          <w:rFonts w:ascii="Times New Roman" w:hAnsi="Times New Roman" w:cs="Times New Roman"/>
          <w:lang w:val="en-US"/>
        </w:rPr>
      </w:pPr>
      <w:r>
        <w:rPr>
          <w:rFonts w:cs="Times New Roman" w:ascii="Times New Roman" w:hAnsi="Times New Roman"/>
        </w:rPr>
        <w:t>Твърде много можем да загубим през последните часове на земята, за да си позволим да бъдем невежи или да приемаме нечие мнение за библейската истина. Бог може да ни помогне сами да изследваме Писанията и след това да следваме сигурното пророческо слово.</w:t>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b/>
          <w:b/>
        </w:rPr>
      </w:pPr>
      <w:r>
        <w:rPr>
          <w:rFonts w:cs="Times New Roman" w:ascii="Times New Roman" w:hAnsi="Times New Roman"/>
          <w:b/>
        </w:rPr>
        <w:t>Глава 6</w:t>
      </w:r>
    </w:p>
    <w:p>
      <w:pPr>
        <w:pStyle w:val="TextBodyIndent"/>
        <w:jc w:val="center"/>
        <w:rPr>
          <w:rFonts w:ascii="Times New Roman" w:hAnsi="Times New Roman" w:cs="Times New Roman"/>
          <w:b/>
          <w:b/>
          <w:shadow/>
        </w:rPr>
      </w:pPr>
      <w:r>
        <w:rPr>
          <w:rFonts w:cs="Times New Roman" w:ascii="Times New Roman" w:hAnsi="Times New Roman"/>
          <w:b/>
          <w:shadow/>
        </w:rPr>
        <w:t>КАК БЕ СПЕЧЕЛЕН ИЗТОКЪТ</w:t>
      </w:r>
    </w:p>
    <w:p>
      <w:pPr>
        <w:pStyle w:val="TextBodyIndent"/>
        <w:jc w:val="both"/>
        <w:rPr>
          <w:rFonts w:ascii="Times New Roman" w:hAnsi="Times New Roman" w:cs="Times New Roman"/>
          <w:b/>
          <w:b/>
          <w:shadow/>
        </w:rPr>
      </w:pPr>
      <w:r>
        <w:rPr>
          <w:rFonts w:cs="Times New Roman" w:ascii="Times New Roman" w:hAnsi="Times New Roman"/>
          <w:b/>
          <w:shadow/>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 Г-н Горбачов, отворете тази врата! Г-н Горбачов, съборете тази стена!</w:t>
      </w:r>
    </w:p>
    <w:p>
      <w:pPr>
        <w:pStyle w:val="TextBodyIndent"/>
        <w:jc w:val="both"/>
        <w:rPr>
          <w:rFonts w:ascii="Times New Roman" w:hAnsi="Times New Roman" w:cs="Times New Roman"/>
        </w:rPr>
      </w:pPr>
      <w:r>
        <w:rPr>
          <w:rFonts w:cs="Times New Roman" w:ascii="Times New Roman" w:hAnsi="Times New Roman"/>
        </w:rPr>
        <w:t>Това беше забележителен момент в дългата Студена Война между суперсилите.  Годината бе 1987. Местото бе Западен Берлин.</w:t>
      </w:r>
    </w:p>
    <w:p>
      <w:pPr>
        <w:pStyle w:val="TextBodyIndent"/>
        <w:jc w:val="both"/>
        <w:rPr>
          <w:rFonts w:ascii="Times New Roman" w:hAnsi="Times New Roman" w:cs="Times New Roman"/>
        </w:rPr>
      </w:pPr>
      <w:r>
        <w:rPr>
          <w:rFonts w:cs="Times New Roman" w:ascii="Times New Roman" w:hAnsi="Times New Roman"/>
        </w:rPr>
        <w:t>Докато огромното множество викаше одобрително, американският президент Роналд Рейгън отправи предизвикателство към съветския лидер Михаил Горбачов да разреши на свободата да царува. Той призоваваше за нов световен ред, с разпадането на евро-комунизма на изток. И колкото и невероятно да изглеждаше, това се случи!</w:t>
      </w:r>
    </w:p>
    <w:p>
      <w:pPr>
        <w:pStyle w:val="TextBodyIndent"/>
        <w:jc w:val="both"/>
        <w:rPr>
          <w:rFonts w:ascii="Times New Roman" w:hAnsi="Times New Roman" w:cs="Times New Roman"/>
        </w:rPr>
      </w:pPr>
      <w:r>
        <w:rPr>
          <w:rFonts w:cs="Times New Roman" w:ascii="Times New Roman" w:hAnsi="Times New Roman"/>
        </w:rPr>
        <w:t>Наелектриризаращата реч на президента вдъхнови свободния свят, но малцина се осмеляваха да се надяват на резултати – поне не през това хилядолетие. Малцина – т.е. освен самия Рейгън и папа Йоан Павел ІІ. Те имаха една визия за премахване империята на злото, империята на съветския атеизъм.  Като двамата най-могъщи мъже на Запада, те имаха на разположение и неограничени средства за подкрепа и прилагане на смелата си кампания. Бяха и яростно мотивирани. След като и двамата се бяха отървали на косъм от смъртта, те вярваха, че Бог е пощадил живота им, за да премахнат комунизма.</w:t>
      </w:r>
    </w:p>
    <w:p>
      <w:pPr>
        <w:pStyle w:val="TextBodyIndent"/>
        <w:jc w:val="both"/>
        <w:rPr>
          <w:rFonts w:ascii="Times New Roman" w:hAnsi="Times New Roman" w:cs="Times New Roman"/>
        </w:rPr>
      </w:pPr>
      <w:r>
        <w:rPr>
          <w:rFonts w:cs="Times New Roman" w:ascii="Times New Roman" w:hAnsi="Times New Roman"/>
        </w:rPr>
        <w:t>Един водещ кардинал и близък помощник на папата си спомня: “При първата си среща Светият Отец и Президентът посветиха на тази цел и себе си, и институциите на Църквата и Америка.И от този ден нататък те се стремяха да я осъществят в Полша.” Заедно те разработили една стратегия да срутят крепостта на Съветите. Главните герои в тази задкулисна драма бяха половин дузина висши държавни служители на Американското правителство, предвождани от шефа на ЦРУ Уйлям Кейси. Всички те бяха ревностни римо-католици. Много сутрини те отпиваха италианско капучино в дома на посланика на Ватикана в Съединените Щати, споделяйки идеи и координирайки усилията си. Папата и Президентът осигурявали постоянните насоки и ежедневно се информирали за напредъка на начинанието.</w:t>
      </w:r>
    </w:p>
    <w:p>
      <w:pPr>
        <w:pStyle w:val="TextBodyIndent"/>
        <w:jc w:val="both"/>
        <w:rPr>
          <w:rFonts w:ascii="Times New Roman" w:hAnsi="Times New Roman" w:cs="Times New Roman"/>
        </w:rPr>
      </w:pPr>
      <w:r>
        <w:rPr>
          <w:rFonts w:cs="Times New Roman" w:ascii="Times New Roman" w:hAnsi="Times New Roman"/>
        </w:rPr>
        <w:t>Организираните профсъюзи в Съединените Щати, Швеция и Полша също играели важна роля в голямата схема. ЦРУ изпратило радиопредавателна техника, компютри и факсове в Скандинавските страни. Те били опаковани наново и тайно доставени в полското пристанище Гданск. Докерите разтоварвали огромните контейнери посред бял ден пред очите на нищо неподозиращите митничари. От складовете съдържанието се натоварвало на микробуси и разпределяло в цяла Полша посредством мрежа от църковни работници и лидери на “Солидарност.”</w:t>
      </w:r>
    </w:p>
    <w:p>
      <w:pPr>
        <w:pStyle w:val="TextBodyIndent"/>
        <w:jc w:val="both"/>
        <w:rPr>
          <w:rFonts w:ascii="Times New Roman" w:hAnsi="Times New Roman" w:cs="Times New Roman"/>
        </w:rPr>
      </w:pPr>
      <w:r>
        <w:rPr>
          <w:rFonts w:cs="Times New Roman" w:ascii="Times New Roman" w:hAnsi="Times New Roman"/>
        </w:rPr>
        <w:t>Електронните приспособления влезли в добра употреба. В сутерените на църквите и в домовете милиони гледали документални филми, произведени и разпространени от контрабандното оборудване. Повече от четиристотин нелегални публикации се появили като че ли от никъде, някои с тираж над 30000 екземпляра. Навсякъде се появили книги и брошури, развенчаващи комунистическата пропаганда  и конфронтиращи правителството.</w:t>
      </w:r>
    </w:p>
    <w:p>
      <w:pPr>
        <w:pStyle w:val="TextBodyIndent"/>
        <w:jc w:val="both"/>
        <w:rPr>
          <w:rFonts w:ascii="Times New Roman" w:hAnsi="Times New Roman" w:cs="Times New Roman"/>
        </w:rPr>
      </w:pPr>
      <w:r>
        <w:rPr>
          <w:rFonts w:cs="Times New Roman" w:ascii="Times New Roman" w:hAnsi="Times New Roman"/>
        </w:rPr>
        <w:t>Както се докладваше в сп. “Тайм:” “С нелегалната радиопредавателна апаратура… Солидарност редовно се намесваше в правителствените радио-програми, често пъти с възгласа “Да живее Солидарност!” или “Съпротивлявайте се!”  Въоръжени с  предавател, осигурен от ЦРУ посредством църковни канали, Солидарност прекъсваше телевизионните програми както с аудио, така и с видео-съобщения, включително призиви за стачки и демонстрации. “Имаше един велик момент по средата на националния шампионат по футбол,” казва висш служител на Ватикана. “Точно когато съдията изсвири за началото на второто полувреме, на екрана се появи лозунга “Да живее Солидарност!” и се пусна касета, призоваваща за съпротива.”</w:t>
      </w:r>
      <w:r>
        <w:rPr>
          <w:rStyle w:val="EndnoteCharacters"/>
          <w:rStyle w:val="EndnoteAnchor"/>
          <w:rFonts w:cs="Times New Roman" w:ascii="Times New Roman" w:hAnsi="Times New Roman"/>
        </w:rPr>
        <w:endnoteReference w:id="27"/>
      </w:r>
    </w:p>
    <w:p>
      <w:pPr>
        <w:pStyle w:val="TextBodyIndent"/>
        <w:jc w:val="both"/>
        <w:rPr>
          <w:rFonts w:ascii="Times New Roman" w:hAnsi="Times New Roman" w:cs="Times New Roman"/>
        </w:rPr>
      </w:pPr>
      <w:r>
        <w:rPr>
          <w:rFonts w:cs="Times New Roman" w:ascii="Times New Roman" w:hAnsi="Times New Roman"/>
        </w:rPr>
        <w:t>Побеснелите комунистически лидери във Варшава и Москва се ядосваха и се пипкаха.  Нито една от техните тактики или заплахи можаха да спрат лавината за свобода.Но най-дразнещо бе непреодолимият авторитет и влияние на папа Йоан Павел ІІ от Рим вътре в родната му Полша.</w:t>
      </w:r>
    </w:p>
    <w:p>
      <w:pPr>
        <w:pStyle w:val="TextBodyIndent"/>
        <w:jc w:val="both"/>
        <w:rPr>
          <w:rFonts w:ascii="Times New Roman" w:hAnsi="Times New Roman" w:cs="Times New Roman"/>
        </w:rPr>
      </w:pPr>
      <w:r>
        <w:rPr>
          <w:rFonts w:cs="Times New Roman" w:ascii="Times New Roman" w:hAnsi="Times New Roman"/>
        </w:rPr>
        <w:t>Движението, което в крайна сметка срути евро-комунизма, водеше началото си от 1978 г, когато полският кардинал Карол Войтила стана папа Йоан Павел ІІ.  Той бързо уреди посещение в родината си. Тълпи от милиони граждани викали от радост, когато той утвърждавал живота и свободата като фундаментални Божии дарове. С едно непогрешимо предизвикателство към атеистичното правителство, Йоан Павел апелирал към патриотизма и религиозното наследство на поляците: “Умолявам ви… Не отсичайте сами корените, от които е нашият произход.”</w:t>
      </w:r>
    </w:p>
    <w:p>
      <w:pPr>
        <w:pStyle w:val="TextBodyIndent"/>
        <w:jc w:val="both"/>
        <w:rPr>
          <w:rFonts w:ascii="Times New Roman" w:hAnsi="Times New Roman" w:cs="Times New Roman"/>
        </w:rPr>
      </w:pPr>
      <w:r>
        <w:rPr>
          <w:rFonts w:cs="Times New Roman" w:ascii="Times New Roman" w:hAnsi="Times New Roman"/>
        </w:rPr>
        <w:t>Полша никога повече не била същата. След като папата отлетял за Рим, думите му останали, за да вдъхновят раждането на профсъюза Солидарност. Когато правителството осъдило тази директна заплаха за авторитарното управление, папата поканил във Ватикана лидера на Солидарност Лех Валенса.  Там той изрично и прочувствено подкрепил дръзкото му приключение за свободата.</w:t>
      </w:r>
    </w:p>
    <w:p>
      <w:pPr>
        <w:pStyle w:val="TextBodyIndent"/>
        <w:jc w:val="both"/>
        <w:rPr>
          <w:rFonts w:ascii="Times New Roman" w:hAnsi="Times New Roman" w:cs="Times New Roman"/>
        </w:rPr>
      </w:pPr>
      <w:r>
        <w:rPr>
          <w:rFonts w:cs="Times New Roman" w:ascii="Times New Roman" w:hAnsi="Times New Roman"/>
        </w:rPr>
        <w:t>Това може да се е оказало прекалено за атеистичните врагове на папата. Не след дълго бил направен опит за покушение върху папа Йоан Павел. Следствието  свързало стрелеца – един млад мюсюлманин – с източно-европейските комунисти.  Въпреки че обвинението за стрелбата никога не бе доказано по безспорен начин, мотивът определено е съществувал. Съвсем логичен би бил опитът да се затвори устата на човека, който е в състояние да разтърси основите на международния комунизъм.</w:t>
      </w:r>
    </w:p>
    <w:p>
      <w:pPr>
        <w:pStyle w:val="TextBodyIndent"/>
        <w:jc w:val="both"/>
        <w:rPr>
          <w:rFonts w:ascii="Times New Roman" w:hAnsi="Times New Roman" w:cs="Times New Roman"/>
        </w:rPr>
      </w:pPr>
      <w:r>
        <w:rPr>
          <w:rFonts w:cs="Times New Roman" w:ascii="Times New Roman" w:hAnsi="Times New Roman"/>
        </w:rPr>
        <w:t>Но покушението върху папата се провали. Йоан Павел се възстанови и поднови войната си против атеистичния комунизъм, намирайки мощен съюзник в лицето на Президента Роналд Рейгън.  Натрупаният ефект от обединените им усилия вече бе твърде голям. “Стъпка по стъпка, колкото и колеблива да бе тя, Съветите и комунистическото правителство в Полша се подчиниха на моралния, икономически и политически  натиск, налаган от папата и Президента. Затворите се изпразниха… полската компартия предприе братоубийствени действия, а икономиката на страната се срути от стачки, демонстрации и санкции.” Невероятното кулминационно събитие бе избирането на лидера на Солидарност Лех Валенса за президент на Полша.</w:t>
      </w:r>
    </w:p>
    <w:p>
      <w:pPr>
        <w:pStyle w:val="TextBodyIndent"/>
        <w:jc w:val="both"/>
        <w:rPr>
          <w:rFonts w:ascii="Times New Roman" w:hAnsi="Times New Roman" w:cs="Times New Roman"/>
        </w:rPr>
      </w:pPr>
      <w:r>
        <w:rPr>
          <w:rFonts w:cs="Times New Roman" w:ascii="Times New Roman" w:hAnsi="Times New Roman"/>
        </w:rPr>
        <w:t>Тръгвайки от Полша, горският пожар на свободата се разпространи в целия Съветски блок. Берлинската стена наистина бе съборена. Докато шокираният свят наблюдаваше, хиляди източно-германци се втурнаха през Бранденбургската Врата. Поразените граничари, програмирани да стрелят, можеха само да им махат с ръце.  Жителите на Западен Берлин приветстваха с отворени обятия своите неочаквани гости. Непознати се прегръщаха по улиците, смесвайки сълзите си.  Близки, разделени от дълги години, отново се събраха заедно.</w:t>
      </w:r>
    </w:p>
    <w:p>
      <w:pPr>
        <w:pStyle w:val="TextBodyIndent"/>
        <w:jc w:val="both"/>
        <w:rPr>
          <w:rFonts w:ascii="Times New Roman" w:hAnsi="Times New Roman" w:cs="Times New Roman"/>
        </w:rPr>
      </w:pPr>
      <w:r>
        <w:rPr>
          <w:rFonts w:cs="Times New Roman" w:ascii="Times New Roman" w:hAnsi="Times New Roman"/>
        </w:rPr>
        <w:t>Отново заедно!  Невероятно, но факт  - Берлинската Стена вече не съществуваше. Радостните германци танцуваха по улиците. А падането на Стената бе само началото.  Почти изведнъж свободата се превърна в неустоима сила по цяла Източна Европа. Един по един народите от Източна Европа се отърсваха от оковите на комунизма. Чехословакия, Унгария, България – най-накрая дори и Румъния.  Никой, дори и най-оптимистичният наблюдател на световните дела, не е очаквал толкова много за толкова кратко време.</w:t>
      </w:r>
    </w:p>
    <w:p>
      <w:pPr>
        <w:pStyle w:val="TextBodyIndent"/>
        <w:jc w:val="both"/>
        <w:rPr>
          <w:rFonts w:ascii="Times New Roman" w:hAnsi="Times New Roman" w:cs="Times New Roman"/>
        </w:rPr>
      </w:pPr>
      <w:r>
        <w:rPr>
          <w:rFonts w:cs="Times New Roman" w:ascii="Times New Roman" w:hAnsi="Times New Roman"/>
        </w:rPr>
        <w:t>Най-накрая се разпадна и самият Съветски Съюз, а с него и седемте десетилетия на евро-комунизма. Бившият съветски лидер Горбачов публично заяви, че разпадането на комунизма би било невъзможно без папата.Малко преди края Горбачов се бе срещнал с Йоан Павел и го бе обявил за моралният лидер на планетат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ва е Светият Отец,” бе казал той на жена си, прибавяйки тържествено, “Ние си имаме работа с най-висшия религиозен авторитет на света.” Папата победоносно отвърнал: “Сигурен съм, че Провидението е подготвило тази срещ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Подновяване на Светата Римска Империя</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Това беше ли вярно? Дали наистина Божието Провидение  съдействаше за изпълнението на библейското пророчество в невероятната победа на Западният Християнски Съюз против силите на атеизма?  Кой би могъл да го отрече?  А сега се появява и нов световен ред, поразително приличащ на старата Свята Римска Империя.</w:t>
      </w:r>
    </w:p>
    <w:p>
      <w:pPr>
        <w:pStyle w:val="TextBodyIndent"/>
        <w:jc w:val="both"/>
        <w:rPr>
          <w:rFonts w:ascii="Times New Roman" w:hAnsi="Times New Roman" w:cs="Times New Roman"/>
        </w:rPr>
      </w:pPr>
      <w:r>
        <w:rPr>
          <w:rFonts w:cs="Times New Roman" w:ascii="Times New Roman" w:hAnsi="Times New Roman"/>
        </w:rPr>
        <w:t>Една наскоро публикувана статия в “Ню Йорк Таймс” посочва: “Когато през 1989 г при падането на Берлинската Стена се премахна разделението на Европа на Източна и Западна, веднага започна да се сформира едно ново разделение: между Централна Европа и Балканите.”</w:t>
      </w:r>
      <w:r>
        <w:rPr>
          <w:rStyle w:val="EndnoteCharacters"/>
          <w:rStyle w:val="EndnoteAnchor"/>
          <w:rFonts w:cs="Times New Roman" w:ascii="Times New Roman" w:hAnsi="Times New Roman"/>
        </w:rPr>
        <w:endnoteReference w:id="28"/>
      </w:r>
      <w:r>
        <w:rPr>
          <w:rFonts w:cs="Times New Roman" w:ascii="Times New Roman" w:hAnsi="Times New Roman"/>
        </w:rPr>
        <w:t xml:space="preserve"> Едно десетилетие по-късно “приемането на Полша, Чехия и Унгария в НАТО оформи това опасно историческо и религиозно преразделяне на Европа: между римо-католицизма и протестантския Запад и православните християни и мюсюлманския изток.”</w:t>
      </w:r>
      <w:r>
        <w:rPr>
          <w:rStyle w:val="EndnoteCharacters"/>
          <w:rStyle w:val="EndnoteAnchor"/>
          <w:rFonts w:cs="Times New Roman" w:ascii="Times New Roman" w:hAnsi="Times New Roman"/>
        </w:rPr>
        <w:endnoteReference w:id="29"/>
      </w:r>
    </w:p>
    <w:p>
      <w:pPr>
        <w:pStyle w:val="TextBodyIndent"/>
        <w:jc w:val="both"/>
        <w:rPr/>
      </w:pPr>
      <w:r>
        <w:rPr>
          <w:rFonts w:cs="Times New Roman" w:ascii="Times New Roman" w:hAnsi="Times New Roman"/>
        </w:rPr>
        <w:t>“</w:t>
      </w:r>
      <w:r>
        <w:rPr>
          <w:rFonts w:cs="Times New Roman" w:ascii="Times New Roman" w:hAnsi="Times New Roman"/>
        </w:rPr>
        <w:t>Атлантик Мантли</w:t>
      </w:r>
      <w:r>
        <w:rPr>
          <w:rFonts w:cs="Times New Roman" w:ascii="Times New Roman" w:hAnsi="Times New Roman"/>
          <w:i/>
        </w:rPr>
        <w:t>”</w:t>
      </w:r>
      <w:r>
        <w:rPr>
          <w:rFonts w:cs="Times New Roman" w:ascii="Times New Roman" w:hAnsi="Times New Roman"/>
        </w:rPr>
        <w:t xml:space="preserve"> отбелязва: “Завършвайки това разширение, НАТО пресътвори един вариант на Светата Римска Империя, както и границите, разделящи Хабсбург и Отоманската Империя – истинско цивилизационно разделение.”</w:t>
      </w:r>
      <w:r>
        <w:rPr>
          <w:rStyle w:val="EndnoteCharacters"/>
          <w:rStyle w:val="EndnoteAnchor"/>
          <w:rFonts w:cs="Times New Roman" w:ascii="Times New Roman" w:hAnsi="Times New Roman"/>
        </w:rPr>
        <w:endnoteReference w:id="30"/>
      </w:r>
      <w:r>
        <w:rPr>
          <w:rFonts w:cs="Times New Roman" w:ascii="Times New Roman" w:hAnsi="Times New Roman"/>
        </w:rPr>
        <w:t xml:space="preserve"> На 12 март 1999 Западните лидери подписаха документи в Библиотеката “Хари Труман” в Индипендънс, щата Мисури. Изучаващите библейските пророчества до голяма степен пренебрегнаха това историческо събитие, може би защото в Мисури не се случи някакво пророческо изпълнение от глобална значимост. Но мнозина светски коментатори и европейски политици отбелязаха важността на събитието.</w:t>
      </w:r>
    </w:p>
    <w:p>
      <w:pPr>
        <w:pStyle w:val="TextBodyIndent"/>
        <w:jc w:val="both"/>
        <w:rPr>
          <w:rFonts w:ascii="Times New Roman" w:hAnsi="Times New Roman" w:cs="Times New Roman"/>
        </w:rPr>
      </w:pPr>
      <w:r>
        <w:rPr>
          <w:rFonts w:cs="Times New Roman" w:ascii="Times New Roman" w:hAnsi="Times New Roman"/>
        </w:rPr>
        <w:t xml:space="preserve">Така постъпи и Русия, която яростно възразява против разширяването на НАТО.  След няколко страници ще се запознаем с пророческата значимост на съпротивлението на Русия против установяването на новата Свята Римска Империя на НАТО, както и със съюза на Русия с войнствения ислям. Но първо нека получим известна представа за това от едно кратко пътешествие в историята на политическите приключения на църквата.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История на Светата Римска Империя</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Започваме от Рим през VІ век. Императорът живее в Константинопол, а папата отговаря за Рим. Когато варварските племена атакували от север, църквата излязла от кризата по-силна от всякога, тъй като християнизирала нашествениците. Трите племена, които се съпротивили, били поразени от римските армии и църквата започнала своята религио-политическа династия, продължила 1260 години.</w:t>
      </w:r>
    </w:p>
    <w:p>
      <w:pPr>
        <w:pStyle w:val="TextBodyIndent"/>
        <w:jc w:val="both"/>
        <w:rPr>
          <w:rFonts w:ascii="Times New Roman" w:hAnsi="Times New Roman" w:cs="Times New Roman"/>
        </w:rPr>
      </w:pPr>
      <w:r>
        <w:rPr>
          <w:rFonts w:cs="Times New Roman" w:ascii="Times New Roman" w:hAnsi="Times New Roman"/>
        </w:rPr>
        <w:t>А междувременно на изток се появила смъртоносна заплаха. В арабската пустиня разцъфтявала една мощна нова религия – исляма. Нейният основател Мохамед се родил в края на VІ век в град Мека, важен търговски център. Когато бил двадесетина годишен, той работил за една богата вдовица, за която се оженил.  Към 40-тата си година Мохамед имал видение, за което смятал, че Бог го призовава да представи на света една специална вест. След смъртта му през 632 г мюсюлманските армии предприели такова завладяване на територии, каквото светът не бил виждал от времето на Александър Велики. Те преминали като вихрушка през Средния Изток и тръгнали на запад през Северна Африка.</w:t>
      </w:r>
    </w:p>
    <w:p>
      <w:pPr>
        <w:pStyle w:val="TextBodyIndent"/>
        <w:jc w:val="both"/>
        <w:rPr>
          <w:rFonts w:ascii="Times New Roman" w:hAnsi="Times New Roman" w:cs="Times New Roman"/>
        </w:rPr>
      </w:pPr>
      <w:r>
        <w:rPr>
          <w:rFonts w:cs="Times New Roman" w:ascii="Times New Roman" w:hAnsi="Times New Roman"/>
        </w:rPr>
        <w:t>Една мюсюлманска морска атака включвала 1800 бойни кораба. Значително по-малобройните християнски защитници контраатакували с ужасното тайно оръжие, познато като “гръцки огън,” изгарящо по-яростно във водата, отколкото на сушата.  Точната формула на гръцкия огън остава загадка и до ден днешен. Той предизвикал огромни поражения и ислямските нашественици били принудени да се оттеглят.  През следващите седемстотин години Константинопол останал под контрола на християните.</w:t>
      </w:r>
    </w:p>
    <w:p>
      <w:pPr>
        <w:pStyle w:val="TextBodyIndent"/>
        <w:jc w:val="both"/>
        <w:rPr>
          <w:rFonts w:ascii="Times New Roman" w:hAnsi="Times New Roman" w:cs="Times New Roman"/>
        </w:rPr>
      </w:pPr>
      <w:r>
        <w:rPr>
          <w:rFonts w:cs="Times New Roman" w:ascii="Times New Roman" w:hAnsi="Times New Roman"/>
        </w:rPr>
        <w:t>Въпреки това ислямът продължил да се разпространява като пожар в дивата пустиня, изгаряйки половината християнство.  Почти изведнъж хиляди станали мюсюлмани. Ерусалим паднал под ислямското владичество, заедно с цялата Света Земя. Поклонническите пътувания от Рим до Палестина станали невъзможни.</w:t>
      </w:r>
    </w:p>
    <w:p>
      <w:pPr>
        <w:pStyle w:val="TextBodyIndent"/>
        <w:jc w:val="both"/>
        <w:rPr>
          <w:rFonts w:ascii="Times New Roman" w:hAnsi="Times New Roman" w:cs="Times New Roman"/>
        </w:rPr>
      </w:pPr>
      <w:r>
        <w:rPr>
          <w:rFonts w:cs="Times New Roman" w:ascii="Times New Roman" w:hAnsi="Times New Roman"/>
        </w:rPr>
        <w:t>Мюсюлманските армии продължили нашествието си и в Европа, стъпили дори и на Швейцарските Алпи. Преминали през Северна Африка, те прекосили Гибралтар, навлизайки през Испания  във Франция. След ожесточено сражение, те били победени от армиите на Шарл Мартел в битката при Тур през 732 г.  Това е била една от най-важните битки в историята. За момента Европа била в безопасност от исляма.</w:t>
      </w:r>
    </w:p>
    <w:p>
      <w:pPr>
        <w:pStyle w:val="TextBodyIndent"/>
        <w:jc w:val="both"/>
        <w:rPr>
          <w:rFonts w:ascii="Times New Roman" w:hAnsi="Times New Roman" w:cs="Times New Roman"/>
        </w:rPr>
      </w:pPr>
      <w:r>
        <w:rPr>
          <w:rFonts w:cs="Times New Roman" w:ascii="Times New Roman" w:hAnsi="Times New Roman"/>
        </w:rPr>
        <w:t>В стремежа си да се предпази от бъдещи ислямски набези, християнската църква и държавата укрепили съюза си и през 800 г официално сформирали Светата Римска Империя. Неин пръв владетел станал Карл Велики. Първата задача била стабилизирането на загубата на територии поради исляма.  След това Светата Римска Империя предприела редица кръстоносни походи или спонсорирани от църквата военни експедиции. През 1095 г папа Урбан ІІ свикал армията, за да отвоюва Светата Земя.</w:t>
      </w:r>
    </w:p>
    <w:p>
      <w:pPr>
        <w:pStyle w:val="TextBodyIndent"/>
        <w:jc w:val="both"/>
        <w:rPr>
          <w:rFonts w:ascii="Times New Roman" w:hAnsi="Times New Roman" w:cs="Times New Roman"/>
        </w:rPr>
      </w:pPr>
      <w:r>
        <w:rPr>
          <w:rFonts w:cs="Times New Roman" w:ascii="Times New Roman" w:hAnsi="Times New Roman"/>
        </w:rPr>
        <w:t>При този първи Кръстоносен Поход църковните армии превзели Ерусалим на 15 юли 1099 г. Това била кървава битка. Християнските завоеватели забивали меча си във всеки мюсюлманин, който намерили в града. Кръвта потекла по улиците. Евреите също били посичани. И всичко това в името на Исус, Княза на Мира.</w:t>
      </w:r>
    </w:p>
    <w:p>
      <w:pPr>
        <w:pStyle w:val="TextBodyIndent"/>
        <w:jc w:val="both"/>
        <w:rPr>
          <w:rFonts w:ascii="Times New Roman" w:hAnsi="Times New Roman" w:cs="Times New Roman"/>
        </w:rPr>
      </w:pPr>
      <w:r>
        <w:rPr>
          <w:rFonts w:cs="Times New Roman" w:ascii="Times New Roman" w:hAnsi="Times New Roman"/>
        </w:rPr>
        <w:t>И всичко това напразно. Не след дълго мюсюлманските армии си възвърнали Ерусалим. Това не спряло църквата. Тя спонсорирала допълнителни експедиции, включително и известния Кръстоносен Поход на Децата. Той в никакъв случай не бил детски летен лагер. Вербувани от църквата и предвождани от 12-годишния Николас, те били християнски воини, маршируващи на война. Ентусиазираната, но лошо подготвена група тръгнала от Европа, планирайки да пресече Средиземно Море по суша и да завладее Божи Гроб в Ерусалим. Децата никога не успели да воюват с мюсюлманите. Хиляди от тях умрели от болести по пътя или били продадени в робство.</w:t>
      </w:r>
    </w:p>
    <w:p>
      <w:pPr>
        <w:pStyle w:val="TextBodyIndent"/>
        <w:jc w:val="both"/>
        <w:rPr>
          <w:rFonts w:ascii="Times New Roman" w:hAnsi="Times New Roman" w:cs="Times New Roman"/>
        </w:rPr>
      </w:pPr>
      <w:r>
        <w:rPr>
          <w:rFonts w:cs="Times New Roman" w:ascii="Times New Roman" w:hAnsi="Times New Roman"/>
        </w:rPr>
        <w:t>Междувременно християнството било разяждано от вътрешни конфликти. Църквата в Константинопол се изморила от авторитарността и различните доктринални диспути на римския папа. Една от разликите се състояла в това, че Източното Православие с вниманието, което отделя на мистицизма, не било толкова агресивно, колкото Римската част на християнството.  Така през 1054 г Източното Християнство се отделило от Рим в онова, което историците наричат “Великата Схизма.”</w:t>
      </w:r>
    </w:p>
    <w:p>
      <w:pPr>
        <w:pStyle w:val="TextBodyIndent"/>
        <w:jc w:val="both"/>
        <w:rPr>
          <w:rFonts w:ascii="Times New Roman" w:hAnsi="Times New Roman" w:cs="Times New Roman"/>
        </w:rPr>
      </w:pPr>
      <w:r>
        <w:rPr>
          <w:rFonts w:cs="Times New Roman" w:ascii="Times New Roman" w:hAnsi="Times New Roman"/>
        </w:rPr>
        <w:t>Днес, почти хиляда години по-късно, те остават разделени. Под шапката на Източното Православие са петнадесет различни подразделения, като Руската, Сръбската и Румънската национални църкви, като за най-главна сред тях се приема Гръцката Православна Църква. Въпреки че всички споделят с Рим общото си отвращение от исляма, главният противник на исляма през вековете е бил Рим.</w:t>
      </w:r>
    </w:p>
    <w:p>
      <w:pPr>
        <w:pStyle w:val="TextBodyIndent"/>
        <w:jc w:val="both"/>
        <w:rPr>
          <w:rFonts w:ascii="Times New Roman" w:hAnsi="Times New Roman" w:cs="Times New Roman"/>
        </w:rPr>
      </w:pPr>
      <w:r>
        <w:rPr>
          <w:rFonts w:cs="Times New Roman" w:ascii="Times New Roman" w:hAnsi="Times New Roman"/>
        </w:rPr>
        <w:t xml:space="preserve">В зенита на Светата Римска Империя всеки човек, група или народ, отказали да се покорят на властта на папата, били белязани за смърт. Не само мюсюлманите и евреите, но и ближните-християни станали жертви на кръстоносците. Първо православните, след това протестантите. Знаменитата Инквизиция  довела до съвършенство изкуството на гоненията. </w:t>
      </w:r>
    </w:p>
    <w:p>
      <w:pPr>
        <w:pStyle w:val="TextBodyIndent"/>
        <w:jc w:val="both"/>
        <w:rPr>
          <w:rFonts w:ascii="Times New Roman" w:hAnsi="Times New Roman" w:cs="Times New Roman"/>
        </w:rPr>
      </w:pPr>
      <w:r>
        <w:rPr>
          <w:rFonts w:cs="Times New Roman" w:ascii="Times New Roman" w:hAnsi="Times New Roman"/>
        </w:rPr>
        <w:t>Църковните водачи в Рим воювали на много фронтове против Протестантската Реформация. На Събора в Трент те реорганизирали доктрините и практиките си, прочиствайки най-лошите злоупотреби като продажбата на индулгенции, но преутвърждавайки основните вярвания. Винаги, когато духовното убеждение не успявало да възвърне заблудените овце, отклонили се от пастира в Рим, жестоката Инквизиция се опитвала да ги върне принудително.</w:t>
      </w:r>
    </w:p>
    <w:p>
      <w:pPr>
        <w:pStyle w:val="TextBodyIndent"/>
        <w:jc w:val="both"/>
        <w:rPr>
          <w:rFonts w:ascii="Times New Roman" w:hAnsi="Times New Roman" w:cs="Times New Roman"/>
        </w:rPr>
      </w:pPr>
      <w:r>
        <w:rPr>
          <w:rFonts w:cs="Times New Roman" w:ascii="Times New Roman" w:hAnsi="Times New Roman"/>
        </w:rPr>
        <w:t>Когато всичко друго се проваляло, стратегията на Рим призовавала към мащабна война с протестантските територии. Но точно, когато армиите на Светата Римска Империя  се приготвили да съкрушат Реформацията в Северна Европа, на юг възникнали проблеми. Войнствените мюсюлмани пак поели на боен поход. След като средствата на Рим се насочили към потушаването на тази криза, протестантите успели да избегнат унищожението и продължили да нарастват. Някои историци твърдят, че ако не са били турците, нямало да остане дори един-единствен протестант.</w:t>
      </w:r>
    </w:p>
    <w:p>
      <w:pPr>
        <w:pStyle w:val="TextBodyIndent"/>
        <w:jc w:val="both"/>
        <w:rPr>
          <w:rFonts w:ascii="Times New Roman" w:hAnsi="Times New Roman" w:cs="Times New Roman"/>
        </w:rPr>
      </w:pPr>
      <w:r>
        <w:rPr>
          <w:rFonts w:cs="Times New Roman" w:ascii="Times New Roman" w:hAnsi="Times New Roman"/>
        </w:rPr>
        <w:t>Протестантите ценели войнствените турци не повече от католиците.  Християните навсякъде по време на Мрачното Средновековие  са се страхували от ислямско нашествие така, както ние днес се страхуваме от ядрен взрив.</w:t>
      </w:r>
    </w:p>
    <w:p>
      <w:pPr>
        <w:pStyle w:val="TextBodyIndent"/>
        <w:jc w:val="both"/>
        <w:rPr>
          <w:rFonts w:ascii="Times New Roman" w:hAnsi="Times New Roman" w:cs="Times New Roman"/>
        </w:rPr>
      </w:pPr>
      <w:r>
        <w:rPr>
          <w:rFonts w:cs="Times New Roman" w:ascii="Times New Roman" w:hAnsi="Times New Roman"/>
        </w:rPr>
        <w:t xml:space="preserve">Един век след Лутер наистина избухна война между Светата Римска Империя  и протестантските князе, но вече било прекалено късно да се спре Реформацията. 30-годишната война била най-кървавата в европейската история до този момент. Възможно е загиналите да са били до 10 милиона души.  Успокоението настъпило чак през 1648 г с мирния договор от Вестфалия, по всяка вероятност най-важният мирен договор на хилядолетието. Той признавал правото на протестантските територии да съществуват без намеса от страна на Рим. </w:t>
      </w:r>
    </w:p>
    <w:p>
      <w:pPr>
        <w:pStyle w:val="TextBodyIndent"/>
        <w:jc w:val="both"/>
        <w:rPr>
          <w:rFonts w:ascii="Times New Roman" w:hAnsi="Times New Roman" w:cs="Times New Roman"/>
        </w:rPr>
      </w:pPr>
      <w:r>
        <w:rPr>
          <w:rFonts w:cs="Times New Roman" w:ascii="Times New Roman" w:hAnsi="Times New Roman"/>
        </w:rPr>
        <w:t xml:space="preserve">Това бил първият лъч от зазоряването за съвременната религиозна толерантност. Рим бил принуден да признае правото на лично поклонение пред Бога, свобода на съвестта и емиграцията – само за онези извън неговия контрол. </w:t>
      </w:r>
    </w:p>
    <w:p>
      <w:pPr>
        <w:pStyle w:val="TextBodyIndent"/>
        <w:jc w:val="both"/>
        <w:rPr>
          <w:rFonts w:ascii="Times New Roman" w:hAnsi="Times New Roman" w:cs="Times New Roman"/>
        </w:rPr>
      </w:pPr>
      <w:r>
        <w:rPr>
          <w:rFonts w:cs="Times New Roman" w:ascii="Times New Roman" w:hAnsi="Times New Roman"/>
        </w:rPr>
        <w:t xml:space="preserve">Мирният договор от Вестфалия бил началото на края на Светата Римска Империя. Окончателното й унищожение настъпило в края на ХVІІІ век посредством Френската Революция. Това атеистично движение отърсило оковите на средновековната религия, залитайки като пияница в другата крайност – пълно заличаване на организираната религия. Катедралите били осквернявани, свещениците били хвърляни в затвора. След това тълпите нахлули в затворите и обезглавили духовниците. В Париж два века по-рано мечовете на църквата и държавата бяха минали по улиците на града, посичайки протестантите по време на Вартоломеевата нощ. Сега гонителите се оказаха гонени. Спокойната река Сена почервеня от кръвта на свещениците и князете, изгубили живота си под алчната гилотина. Острието на тази смъртоносна машина се вдигало и падало яростно и все пак недостатъчно бързо, за да удовлетвори решените да заличат всеки, свързан със старата религио-политическа система.  Те унищожили статуите на Дева Мария, заменяйки ги с Богинята на Разума, една сластолюбива жена с лоша репутация, приветствана от богохулните тълпи  като символ на новото им освобождение от християнския Бог. </w:t>
      </w:r>
    </w:p>
    <w:p>
      <w:pPr>
        <w:pStyle w:val="TextBodyIndent"/>
        <w:jc w:val="both"/>
        <w:rPr>
          <w:rFonts w:ascii="Times New Roman" w:hAnsi="Times New Roman" w:cs="Times New Roman"/>
        </w:rPr>
      </w:pPr>
      <w:r>
        <w:rPr>
          <w:rFonts w:cs="Times New Roman" w:ascii="Times New Roman" w:hAnsi="Times New Roman"/>
        </w:rPr>
        <w:t>Междувременно френските армии тръгнали по цяла Европа, заличавайки и последните следи от Светата Римска Империя. Генералът от наполеоновата армия Бертие нахлул като вихрушка в Рим през 1798 г и атакувал Сикстинската Капела, докато папа Пий VІ се съвещавал със своите кардинали. Френските войници надвили над швейцарската стража, разбивайки портите с брадви  и прекъсвайки съвещанието.  Те обявили края на владичеството на папата. Те ограбили Ватикана, изнесли от там цяло състояние в злато, скъпоценни камъни и произведения на изкуството, преди да опожарят  покоите на папата.  Дори издърпали от пръста на папата Пръстена на Рибаря, символ на властта при всички папски коронации.</w:t>
      </w:r>
    </w:p>
    <w:p>
      <w:pPr>
        <w:pStyle w:val="TextBodyIndent"/>
        <w:jc w:val="both"/>
        <w:rPr>
          <w:rFonts w:ascii="Times New Roman" w:hAnsi="Times New Roman" w:cs="Times New Roman"/>
        </w:rPr>
      </w:pPr>
      <w:r>
        <w:rPr>
          <w:rFonts w:cs="Times New Roman" w:ascii="Times New Roman" w:hAnsi="Times New Roman"/>
        </w:rPr>
        <w:t>Лишен от власт, папата станал затворник и умрял в изгнание в чужбина.  Това бил горчивият край на Светата Римска Империя. В рамките на едно десетилетие светската ръка на империята била отсечена, след като австрийският император капитулирал.</w:t>
      </w:r>
    </w:p>
    <w:p>
      <w:pPr>
        <w:pStyle w:val="TextBodyIndent"/>
        <w:jc w:val="both"/>
        <w:rPr>
          <w:rFonts w:ascii="Times New Roman" w:hAnsi="Times New Roman" w:cs="Times New Roman"/>
        </w:rPr>
      </w:pPr>
      <w:r>
        <w:rPr>
          <w:rFonts w:cs="Times New Roman" w:ascii="Times New Roman" w:hAnsi="Times New Roman"/>
        </w:rPr>
        <w:t>Такъв бил възходът и падението на религиозната сила, доминирала Европа между 538 и 1798 г – точно 1260 години, както бе предсказало библейското пророчество повече от 500 г преди Христ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Променила ли се е църква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От средновековните времена насам са постигнати големи подобрения. Ние не трябва да обвиняваме църквата от настоящото за греховете от миналото й. Протестантите също имат по някой скрит скелет в долапа на преследваните си врагове – дори в американската колониална история. (Важността на това ще бъде отбелязана в глава 8 на тази книга.)</w:t>
      </w:r>
    </w:p>
    <w:p>
      <w:pPr>
        <w:pStyle w:val="TextBodyIndent"/>
        <w:jc w:val="both"/>
        <w:rPr>
          <w:rFonts w:ascii="Times New Roman" w:hAnsi="Times New Roman" w:cs="Times New Roman"/>
        </w:rPr>
      </w:pPr>
      <w:r>
        <w:rPr>
          <w:rFonts w:cs="Times New Roman" w:ascii="Times New Roman" w:hAnsi="Times New Roman"/>
        </w:rPr>
        <w:t>Ако католицизмът сега е променен, би било справедливо да направим нова преценка в отношението ни към Рим. Така че нека да разгледаме днешната църква.  Какво виждаме?</w:t>
      </w:r>
    </w:p>
    <w:p>
      <w:pPr>
        <w:pStyle w:val="TextBodyIndent"/>
        <w:jc w:val="both"/>
        <w:rPr>
          <w:rFonts w:ascii="Times New Roman" w:hAnsi="Times New Roman" w:cs="Times New Roman"/>
        </w:rPr>
      </w:pPr>
      <w:r>
        <w:rPr>
          <w:rFonts w:cs="Times New Roman" w:ascii="Times New Roman" w:hAnsi="Times New Roman"/>
        </w:rPr>
        <w:t>Царува голяма любов. Духът на Майка Тереза живее по целия свят в католическите болници, хосписи, училища, сиропиталища и социални патронажи.</w:t>
      </w:r>
    </w:p>
    <w:p>
      <w:pPr>
        <w:pStyle w:val="TextBodyIndent"/>
        <w:jc w:val="both"/>
        <w:rPr>
          <w:rFonts w:ascii="Times New Roman" w:hAnsi="Times New Roman" w:cs="Times New Roman"/>
        </w:rPr>
      </w:pPr>
      <w:r>
        <w:rPr>
          <w:rFonts w:cs="Times New Roman" w:ascii="Times New Roman" w:hAnsi="Times New Roman"/>
        </w:rPr>
        <w:t>Но любовта е нещо повече от служене на състраданието. Любовта трябва да бъде и трудна, както отъждествява папа Йоан Павел ІІ. Ставайки папа, той незабавно запълни една празнина в моралното лидерство. Още при първото си папско посещение в Съединените Щати, той пристигна в дъжда на Бостънското летище и обяви: “Идвам при всички с вест на надежда и мир  - надеждата и мира на Исус Христос.” Същата вечер той не спести нищо в Бостънската Камара, увещавайки младежта: “Изправени пред проблеми и разочарования,” каза той, мнозина “избягват отговорностите си посредством егоизма, сексуалните удоволствия, наркотиците, насилието, индиферентността и циничното отношение. Но днес ви предлагам мнението на любовта, което е точно обратното на избягването.”</w:t>
      </w:r>
    </w:p>
    <w:p>
      <w:pPr>
        <w:pStyle w:val="TextBodyIndent"/>
        <w:jc w:val="both"/>
        <w:rPr>
          <w:rFonts w:ascii="Times New Roman" w:hAnsi="Times New Roman" w:cs="Times New Roman"/>
        </w:rPr>
      </w:pPr>
      <w:r>
        <w:rPr>
          <w:rFonts w:cs="Times New Roman" w:ascii="Times New Roman" w:hAnsi="Times New Roman"/>
        </w:rPr>
        <w:t>Трудна любов! Йоан Павел продължава: “Истинската любов отправя изисквания. Бих се провалил в моята мисия, ако не бих ви го казал. Защото Исус – лично нашият Господ Исус – каза: “Вие сте Ми приятели, ако вършите онова, което ви заповядвам.”</w:t>
      </w:r>
    </w:p>
    <w:p>
      <w:pPr>
        <w:pStyle w:val="TextBodyIndent"/>
        <w:jc w:val="both"/>
        <w:rPr>
          <w:rFonts w:ascii="Times New Roman" w:hAnsi="Times New Roman" w:cs="Times New Roman"/>
        </w:rPr>
      </w:pPr>
      <w:r>
        <w:rPr>
          <w:rFonts w:cs="Times New Roman" w:ascii="Times New Roman" w:hAnsi="Times New Roman"/>
        </w:rPr>
        <w:t>Много трудни тийнейджъри  биха могли да отхвърлят призива на папата за духовен закон и ред. Но не, 19 000 тийнейджъри в Медисън Скуеър Гардън на следващия ден ръкопляскаха и викаха от възторг, когато той ги подкани да дисциплинират живота си. Тъй като им липсваше цел в живота, те приветстваха предизвикателната моралност на папа Йоан Павел. Както и техните родители, оцелелите от бурните 60 години.</w:t>
      </w:r>
    </w:p>
    <w:p>
      <w:pPr>
        <w:pStyle w:val="TextBodyIndent"/>
        <w:jc w:val="both"/>
        <w:rPr>
          <w:rFonts w:ascii="Times New Roman" w:hAnsi="Times New Roman" w:cs="Times New Roman"/>
        </w:rPr>
      </w:pPr>
      <w:r>
        <w:rPr>
          <w:rFonts w:cs="Times New Roman" w:ascii="Times New Roman" w:hAnsi="Times New Roman"/>
        </w:rPr>
        <w:t>По онова време самата Католическа Църква бе попаднала във водовъртежа на промените. През 1964 г църковните водачи пуснаха малко свеж въздух с Ватикан ІІ. На този исторически църковен събор  папа Йоан ХХІІІ се помоли за съживление за обновяване на църквата и хвърляне на мостове към ближните християни. Последваха забележителни и драматични реформи. Сред най-драматичните бе призивът към миряните да четат Божието Слово. Освен това богослуженията сега се провеждат на простонароден език, вместо на древния латински.</w:t>
      </w:r>
    </w:p>
    <w:p>
      <w:pPr>
        <w:pStyle w:val="TextBodyIndent"/>
        <w:jc w:val="both"/>
        <w:rPr>
          <w:rFonts w:ascii="Times New Roman" w:hAnsi="Times New Roman" w:cs="Times New Roman"/>
        </w:rPr>
      </w:pPr>
      <w:r>
        <w:rPr>
          <w:rFonts w:cs="Times New Roman" w:ascii="Times New Roman" w:hAnsi="Times New Roman"/>
        </w:rPr>
        <w:t>От Ватикан ІІ католиците си четат Библиите. Същественият въпрос е: Променила ли се е църковната доктрина, за да бъде в синхрон с Писанието?</w:t>
      </w:r>
    </w:p>
    <w:p>
      <w:pPr>
        <w:pStyle w:val="TextBodyIndent"/>
        <w:jc w:val="both"/>
        <w:rPr>
          <w:rFonts w:ascii="Times New Roman" w:hAnsi="Times New Roman" w:cs="Times New Roman"/>
        </w:rPr>
      </w:pPr>
      <w:r>
        <w:rPr>
          <w:rFonts w:cs="Times New Roman" w:ascii="Times New Roman" w:hAnsi="Times New Roman"/>
        </w:rPr>
        <w:t>Всъщност, днес се прилагат същите основни доктрини, установени на Събора в Трент. Всичките. Католиците продължават да призовава светиите за застъпничество и използват образи в богослужението си, нарушавайки втората заповед. Неделята все още замества съботата, нарушавайки четвъртата заповед. Вълнението около появяванията на Мария се умножава. Чистилището остава също толкова основна доктрина на църквата, колкото е било винаги, противоречейки на библейските истини за смъртта и спасението като безплатен Божи дар.</w:t>
      </w:r>
    </w:p>
    <w:p>
      <w:pPr>
        <w:pStyle w:val="TextBodyIndent"/>
        <w:jc w:val="both"/>
        <w:rPr/>
      </w:pPr>
      <w:r>
        <w:rPr>
          <w:rFonts w:cs="Times New Roman" w:ascii="Times New Roman" w:hAnsi="Times New Roman"/>
        </w:rPr>
        <w:t>Някои протестанти са твърде въодушевени след разговорите си с католически учени, като си въобразяват, че са достигнали до общо разбиране на въпроса за спасението по благодат.Но тази думичка благодат означава напълно различно нещо за различните хора. Основното й новозаветно значение може да се представи като акростих на английски език: “Благодат = Божиите богатства за сметка на Христос.”</w:t>
      </w:r>
      <w:r>
        <w:rPr>
          <w:rStyle w:val="EndnoteCharacters"/>
          <w:rStyle w:val="EndnoteAnchor"/>
          <w:rFonts w:cs="Times New Roman" w:ascii="Times New Roman" w:hAnsi="Times New Roman"/>
        </w:rPr>
        <w:endnoteReference w:id="31"/>
      </w:r>
      <w:r>
        <w:rPr>
          <w:rFonts w:cs="Times New Roman" w:ascii="Times New Roman" w:hAnsi="Times New Roman"/>
        </w:rPr>
        <w:t xml:space="preserve"> Но когато католиците говорят за благодатта, те имат предвид предимно добродетелите на характера, насадени от Светия Дух. Те винаги са ги считали като достойни заслуги, а липсата им би ги изпратила в чистилището.</w:t>
      </w:r>
    </w:p>
    <w:p>
      <w:pPr>
        <w:pStyle w:val="TextBodyIndent"/>
        <w:jc w:val="both"/>
        <w:rPr>
          <w:rFonts w:ascii="Times New Roman" w:hAnsi="Times New Roman" w:cs="Times New Roman"/>
        </w:rPr>
      </w:pPr>
      <w:r>
        <w:rPr>
          <w:rFonts w:cs="Times New Roman" w:ascii="Times New Roman" w:hAnsi="Times New Roman"/>
        </w:rPr>
        <w:t>Чистилището ли? Съжалявам, но там благодатта не важи.</w:t>
      </w:r>
    </w:p>
    <w:p>
      <w:pPr>
        <w:pStyle w:val="TextBodyIndent"/>
        <w:jc w:val="both"/>
        <w:rPr>
          <w:rFonts w:ascii="Times New Roman" w:hAnsi="Times New Roman" w:cs="Times New Roman"/>
        </w:rPr>
      </w:pPr>
      <w:r>
        <w:rPr>
          <w:rFonts w:cs="Times New Roman" w:ascii="Times New Roman" w:hAnsi="Times New Roman"/>
        </w:rPr>
        <w:t>Това са същите задушаващи фалшиви учения на Рим, които бяха проповядвани и в дните на Лутер. Католическата концепция за спасението остава същата от Трент насам. Ако това някога се промени, доказателството ще е изоставянето на небиблейските и законнически учения като чистилището и самоналожените наказания. А ако Рим някога се откаже от традициите си в полза на библейското учение, той ще започне да спазва всичките десет заповеди така, както са дадени от Бога – а не само осемте.</w:t>
      </w:r>
    </w:p>
    <w:p>
      <w:pPr>
        <w:pStyle w:val="TextBodyIndent"/>
        <w:jc w:val="both"/>
        <w:rPr/>
      </w:pPr>
      <w:r>
        <w:rPr>
          <w:rFonts w:cs="Times New Roman" w:ascii="Times New Roman" w:hAnsi="Times New Roman"/>
        </w:rPr>
        <w:t>Остава и идеята за папската непогрешимост, най-висшият авторитет за налагане на целибата върху свещениците и монахините. Да, Писанието говори за доброволен целибат. Апостол Павел лично избра да остане несемеен, но повечето от другите апостоли бяха женени – дори и Петър (вж 1 Коринтяни 9:5). Хиляди свещеници и монахини са изисквали правото да последват примера на апостол Петър и да се оженят, само за да им бъде отказано от предполагаемия му наследник във Ватикана. Всички, които дръзнат да се оженят, биват уволнявани от служене в църквата, сякаш са извършили прелюбодейство.</w:t>
      </w:r>
      <w:r>
        <w:rPr>
          <w:rStyle w:val="EndnoteCharacters"/>
          <w:rStyle w:val="EndnoteAnchor"/>
          <w:rFonts w:cs="Times New Roman" w:ascii="Times New Roman" w:hAnsi="Times New Roman"/>
        </w:rPr>
        <w:endnoteReference w:id="32"/>
      </w:r>
      <w:r>
        <w:rPr>
          <w:rFonts w:cs="Times New Roman" w:ascii="Times New Roman" w:hAnsi="Times New Roman"/>
        </w:rPr>
        <w:t xml:space="preserve"> Много католици се питат: Защо папата говори толкова красноречиво за религиозната свобода в обществото, но отказва да признае правото на свобода на личностно ниво?</w:t>
      </w:r>
    </w:p>
    <w:p>
      <w:pPr>
        <w:pStyle w:val="TextBodyIndent"/>
        <w:jc w:val="both"/>
        <w:rPr>
          <w:rFonts w:ascii="Times New Roman" w:hAnsi="Times New Roman" w:cs="Times New Roman"/>
        </w:rPr>
      </w:pPr>
      <w:r>
        <w:rPr>
          <w:rFonts w:cs="Times New Roman" w:ascii="Times New Roman" w:hAnsi="Times New Roman"/>
        </w:rPr>
        <w:t>В крайна сметка въпросът не опира само до целибата, а до духовната власт и авторитет. Дали Бог желае един-единствен човек да има правото на вето над Писанието, контролирайки живота на милиони? Дори ако папата е добър, искрен човек? Ето нещо, за което би трябвало да се замислим.</w:t>
      </w:r>
    </w:p>
    <w:p>
      <w:pPr>
        <w:pStyle w:val="TextBodyIndent"/>
        <w:jc w:val="both"/>
        <w:rPr>
          <w:rFonts w:ascii="Times New Roman" w:hAnsi="Times New Roman" w:cs="Times New Roman"/>
        </w:rPr>
      </w:pPr>
      <w:r>
        <w:rPr>
          <w:rFonts w:cs="Times New Roman" w:ascii="Times New Roman" w:hAnsi="Times New Roman"/>
        </w:rPr>
        <w:t>Ватиканът се притеснява, че много католици, особено в Америка, сега отхвърлят църковните учения и традиции, които не се намират в Писанието. Тези просветени християни  вече не приемат небиблейските идеи, като папската непогрешимост, принудителното безбрачие, чистилището, самоналожените наказания, молитвите пред светии, задължителната изповед пред свещеник и литургиите за мъртвите, например.  Милиони хора са приятно изненадани да открият същите библейски истини, които Лутер откри преди пет столетия. Може би без дори да го осъзнават, те се превръщат в полу-протестанти. Папата знае това и е страшно притеснен.За него тези ученици на библейската истина отстъпват от истинския католицизъм.</w:t>
      </w:r>
    </w:p>
    <w:p>
      <w:pPr>
        <w:pStyle w:val="TextBodyIndent"/>
        <w:jc w:val="both"/>
        <w:rPr>
          <w:rFonts w:ascii="Times New Roman" w:hAnsi="Times New Roman" w:cs="Times New Roman"/>
        </w:rPr>
      </w:pPr>
      <w:r>
        <w:rPr>
          <w:rFonts w:cs="Times New Roman" w:ascii="Times New Roman" w:hAnsi="Times New Roman"/>
        </w:rPr>
        <w:t>И тъй, за да обобщим трябва да кажем, че методите на Римо-Католическата Църква са се променили, но не и доктрината й. Традицията все още потъпква евангелската истина. Това ни довежда до тъжното заключение, че ако основните вярвания на Рим не са се реформирали, не се е реформирал и статутът й в библейското пророчество. Какъвто е бил в дните на Лутер и Събора в Трент, такъв остава и днес.</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Бъдещето на единството</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Напоследък много се говори за християнското единство. То е постоянната тема на папа Йоан Павел ІІ, особено в перспективата на новото хилядолетие. През 2000 г той възнамерява да проведе един емблематичен събор за християнското единство в Ерусалим. Концепцията е чудесна. Исус се молеше за единство – в същата молитва Той каза и още нещо: “Освети ги чрез истината. Твоето Слово е истина” (Йоан 17:17).  Така че истинското единство настъпва само тогава, когато истината триумфира над традицията.</w:t>
      </w:r>
    </w:p>
    <w:p>
      <w:pPr>
        <w:pStyle w:val="TextBodyIndent"/>
        <w:jc w:val="both"/>
        <w:rPr>
          <w:rFonts w:ascii="Times New Roman" w:hAnsi="Times New Roman" w:cs="Times New Roman"/>
        </w:rPr>
      </w:pPr>
      <w:r>
        <w:rPr>
          <w:rFonts w:cs="Times New Roman" w:ascii="Times New Roman" w:hAnsi="Times New Roman"/>
        </w:rPr>
        <w:t>Католическата концепция за единството е малко по-различна. Техните лидери са готови и желаят диалога, но те са убедени, че християнското единство изисква рано или късно всички вярващи да признаят върховния авторитет на папата като наместник на Христос на земята, Негов главен представител. Протестантите и другите вярващи трябва да разберат това, когато провеждат диалога си с католиците – в противен случай си губят времето и силите, стремейки се към единство, което никога не би могло да се осъществи на библейска основа.</w:t>
      </w:r>
    </w:p>
    <w:p>
      <w:pPr>
        <w:pStyle w:val="TextBodyIndent"/>
        <w:jc w:val="both"/>
        <w:rPr>
          <w:rFonts w:ascii="Times New Roman" w:hAnsi="Times New Roman" w:cs="Times New Roman"/>
        </w:rPr>
      </w:pPr>
      <w:r>
        <w:rPr>
          <w:rFonts w:cs="Times New Roman" w:ascii="Times New Roman" w:hAnsi="Times New Roman"/>
        </w:rPr>
        <w:t>Дали светът някога ще потърси водачеството на папата? Безспорно, той е превъзходният морален лидер на света. Западните страни започнаха да се изморяват от секуларизма, който - вкоренен във Френската Революция – ни е изтръгнал от християнското ни наследство. Светът си поживя с идеите на марксизма, дарвинизма, фройдизма, светския феминизъм и материализма.</w:t>
      </w:r>
    </w:p>
    <w:p>
      <w:pPr>
        <w:pStyle w:val="TextBodyIndent"/>
        <w:jc w:val="both"/>
        <w:rPr>
          <w:rFonts w:ascii="Times New Roman" w:hAnsi="Times New Roman" w:cs="Times New Roman"/>
        </w:rPr>
      </w:pPr>
      <w:r>
        <w:rPr>
          <w:rFonts w:cs="Times New Roman" w:ascii="Times New Roman" w:hAnsi="Times New Roman"/>
        </w:rPr>
        <w:t>Помислете за Америка. Бидейки някога бояща се от Бога нация, в поведението си ние на практика сме пост-християнско общество. Скандали в правителството ни, стрелби в училищата ни, присвояване на незаконни печалби – вече започна да ни омръзва. Партито като че ли вече свършва и скоро ще сме готови да се приберем у дома.</w:t>
      </w:r>
    </w:p>
    <w:p>
      <w:pPr>
        <w:pStyle w:val="TextBodyIndent"/>
        <w:jc w:val="both"/>
        <w:rPr>
          <w:rFonts w:ascii="Times New Roman" w:hAnsi="Times New Roman" w:cs="Times New Roman"/>
        </w:rPr>
      </w:pPr>
      <w:r>
        <w:rPr>
          <w:rFonts w:cs="Times New Roman" w:ascii="Times New Roman" w:hAnsi="Times New Roman"/>
        </w:rPr>
        <w:t>У дома при Бога. У дома при духовните си корени. Да останем при брачните си партньори. Да възпитаваме децата си с правилните морални ценности. Да върнем молитвата в училищата. Да поставим Десетте Заповеди на публични места (като пренебрегнем съботата от четвъртата заповед, разбира се). Ежеседмично да отделяме по един ден за семейството си, може би неделята.</w:t>
      </w:r>
    </w:p>
    <w:p>
      <w:pPr>
        <w:pStyle w:val="TextBodyIndent"/>
        <w:jc w:val="both"/>
        <w:rPr>
          <w:rFonts w:ascii="Times New Roman" w:hAnsi="Times New Roman" w:cs="Times New Roman"/>
        </w:rPr>
      </w:pPr>
      <w:r>
        <w:rPr>
          <w:rFonts w:cs="Times New Roman" w:ascii="Times New Roman" w:hAnsi="Times New Roman"/>
        </w:rPr>
        <w:t>Проучванията на Галъп посочват, че поведението ни изостава от прокламираните ни ценности.  Като група деца, които си губят времето, а знаят много добре, че трябва да си пишат домашните, ние сме погълнати от светски залисии, въпреки че през цялото време си знаем какво трябва да правим. Има едно основно благоприличие, от което знаем, че се нуждаем и дълбоко в себе си наистина го желаем. Омръзнали са ни политиците, които постоянно ни лъжат. Все пак, нещата са по-дълбоки от фразата “Икономиката, глупако!”  Искаме хора, достойни за доверие, които да ръководят страната ни и да учат децата ни.</w:t>
      </w:r>
    </w:p>
    <w:p>
      <w:pPr>
        <w:pStyle w:val="TextBodyIndent"/>
        <w:jc w:val="both"/>
        <w:rPr>
          <w:rFonts w:ascii="Times New Roman" w:hAnsi="Times New Roman" w:cs="Times New Roman"/>
        </w:rPr>
      </w:pPr>
      <w:r>
        <w:rPr>
          <w:rFonts w:cs="Times New Roman" w:ascii="Times New Roman" w:hAnsi="Times New Roman"/>
        </w:rPr>
        <w:t>Не гледайте към на Холивуд, омърсен с неморална лудост. Основната част от американците  изпитват изгарящия копнеж да постигнат нещо по-задълбочено, да се върнат към нещо по-добро от онова, което правят с живота си. Въпреки атаките на секуларизма от 1960-те години, остават дълбоките духовни убеждения. Дори Западна Европа с почти празните си катедрали крие християнството в своето подсъзнание.  Всички в Англия знаеха как трябва да постъпят, когато почина принцеса Даяна – да имат богослужения в нейна памет.</w:t>
      </w:r>
    </w:p>
    <w:p>
      <w:pPr>
        <w:pStyle w:val="TextBodyIndent"/>
        <w:jc w:val="both"/>
        <w:rPr>
          <w:rFonts w:ascii="Times New Roman" w:hAnsi="Times New Roman" w:cs="Times New Roman"/>
        </w:rPr>
      </w:pPr>
      <w:r>
        <w:rPr>
          <w:rFonts w:cs="Times New Roman" w:ascii="Times New Roman" w:hAnsi="Times New Roman"/>
        </w:rPr>
        <w:t xml:space="preserve">Какво би било необходимо на страните от НАТО, за да активизират отново религиозното си наследство и да възбудят духовната си ревност?  Сериозна международна криза, заплашваща нашата сигурност. Представете си ефекта от ислямска терористична бомба, убиваща хиляда ученици в Музея на Въздуха и Космоса във Вашингтон. Или стрелба в някой летищен терминал. Или може би полет 777 на Юнайтед Еърлайнз от Париж да се взриви над Атлантическия Океан. Когато всичко това се случва и не му се вижда краят, хората бързо и масово ще започнат да се завръщат при Бога. </w:t>
      </w:r>
    </w:p>
    <w:p>
      <w:pPr>
        <w:pStyle w:val="TextBodyIndent"/>
        <w:jc w:val="both"/>
        <w:rPr>
          <w:rFonts w:ascii="Times New Roman" w:hAnsi="Times New Roman" w:cs="Times New Roman"/>
        </w:rPr>
      </w:pPr>
      <w:r>
        <w:rPr>
          <w:rFonts w:cs="Times New Roman" w:ascii="Times New Roman" w:hAnsi="Times New Roman"/>
        </w:rPr>
        <w:t>Когато блудният Запад се върне при Бога, кой ще ги чака с моралното лидерство, което никой друг не е в състояние да предложи? Кой друг, освен папат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Времето на скръб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Библията наистина предсказва, че в последните дни ще има един съюз на войнственото християнство, оформено по образеца на Светата Римска Империя. Писанието предвижда и възстановяване на историческото съперничество между Запада и неговите врагове на изток. Къде? В онази удивителна книга на Данаил, към която постоянно се обръщаме.</w:t>
      </w:r>
    </w:p>
    <w:p>
      <w:pPr>
        <w:pStyle w:val="TextBodyIndent"/>
        <w:jc w:val="both"/>
        <w:rPr>
          <w:rFonts w:ascii="Times New Roman" w:hAnsi="Times New Roman" w:cs="Times New Roman"/>
        </w:rPr>
      </w:pPr>
      <w:r>
        <w:rPr>
          <w:rFonts w:cs="Times New Roman" w:ascii="Times New Roman" w:hAnsi="Times New Roman"/>
        </w:rPr>
        <w:t xml:space="preserve">Глава 12 започва с предупреждение към последното земно поколение: “В онова време… ще настане време на страдание, каквото никога не е бивало откак народ съществува до онова време” (Данаил 12:1). По кое време?  Върнете се няколко стиха по-назад и в глава 11 ще забележите, че тази криза е кулминацията на колосалната битка между две велики сили, пророчески наименувани Северният Цар и Южният Цар. </w:t>
      </w:r>
    </w:p>
    <w:p>
      <w:pPr>
        <w:pStyle w:val="TextBodyIndent"/>
        <w:jc w:val="both"/>
        <w:rPr>
          <w:rFonts w:ascii="Times New Roman" w:hAnsi="Times New Roman" w:cs="Times New Roman"/>
        </w:rPr>
      </w:pPr>
      <w:r>
        <w:rPr>
          <w:rFonts w:cs="Times New Roman" w:ascii="Times New Roman" w:hAnsi="Times New Roman"/>
        </w:rPr>
        <w:t>Много отдавна, в дните на Данаил Северният Цар бе Вавилон. Реформаторите разбрали, че през Средновековието под Северен Цар се разбира Светата Римска Империя. Днес Вавилон би представлявал възкресението на Светата Римска Империя с нейната объркана смесица от традиция и истина. В следващите страници ще проследим това от Писанието.</w:t>
      </w:r>
    </w:p>
    <w:p>
      <w:pPr>
        <w:pStyle w:val="TextBodyIndent"/>
        <w:jc w:val="both"/>
        <w:rPr>
          <w:rFonts w:ascii="Times New Roman" w:hAnsi="Times New Roman" w:cs="Times New Roman"/>
        </w:rPr>
      </w:pPr>
      <w:r>
        <w:rPr>
          <w:rFonts w:cs="Times New Roman" w:ascii="Times New Roman" w:hAnsi="Times New Roman"/>
        </w:rPr>
        <w:t>В такъв случай, кой е Южният Цар? По времето на Данаил, Египет. Фараонът се бе присмял на съществуването на Бога: “Кой е Йехова, та да послушам гласа Му и да пусна Израиля? Не познавам Йехова” (Изход 5:2). Съвременният му еквивалент биха били онези, които по същия начин се присмиват на Бога, на Когото служим – основно ислямските сили, съюзени с остатъка от комунистическия блок. Мюсюлманите отказват да признаят Исус Христос като Господ и считат всички вярващи за неверници. Войнствените ислямски правителства потискат и обявяват извън закона християнското евангелизиране.  Те представляват и най-голямата заплаха за “новия световен ред,” промоциран от западните политици.</w:t>
      </w:r>
    </w:p>
    <w:p>
      <w:pPr>
        <w:pStyle w:val="TextBodyIndent"/>
        <w:jc w:val="both"/>
        <w:rPr>
          <w:rFonts w:ascii="Times New Roman" w:hAnsi="Times New Roman" w:cs="Times New Roman"/>
        </w:rPr>
      </w:pPr>
      <w:r>
        <w:rPr>
          <w:rFonts w:cs="Times New Roman" w:ascii="Times New Roman" w:hAnsi="Times New Roman"/>
        </w:rPr>
        <w:t>Спомнете си предупреждението на “Ню Йорк Таймс,” че “приемането на Полша, Чешката Република и Унгария в НАТО оформи това опасно историческо и религиозно преразделяне на Европа: между римо-католицизма и протестантския Запад и православните християни и мюсюлманския изток.”</w:t>
      </w:r>
      <w:r>
        <w:rPr>
          <w:rStyle w:val="EndnoteCharacters"/>
          <w:rStyle w:val="EndnoteAnchor"/>
          <w:rFonts w:cs="Times New Roman" w:ascii="Times New Roman" w:hAnsi="Times New Roman"/>
        </w:rPr>
        <w:endnoteReference w:id="33"/>
      </w:r>
    </w:p>
    <w:p>
      <w:pPr>
        <w:pStyle w:val="TextBodyIndent"/>
        <w:jc w:val="both"/>
        <w:rPr>
          <w:rFonts w:ascii="Times New Roman" w:hAnsi="Times New Roman" w:cs="Times New Roman"/>
        </w:rPr>
      </w:pPr>
      <w:r>
        <w:rPr>
          <w:rFonts w:cs="Times New Roman" w:ascii="Times New Roman" w:hAnsi="Times New Roman"/>
        </w:rPr>
        <w:t>Една наистина опасна ситуация – съюз на католиците и протестантите под знамето на НАТО на Запад против коалиция от мюсюлманите и православните, свързани с правителствата, останали от комунистическата епоха.</w:t>
      </w:r>
    </w:p>
    <w:p>
      <w:pPr>
        <w:pStyle w:val="TextBodyIndent"/>
        <w:jc w:val="both"/>
        <w:rPr>
          <w:rFonts w:ascii="Times New Roman" w:hAnsi="Times New Roman" w:cs="Times New Roman"/>
        </w:rPr>
      </w:pPr>
      <w:r>
        <w:rPr>
          <w:rFonts w:cs="Times New Roman" w:ascii="Times New Roman" w:hAnsi="Times New Roman"/>
        </w:rPr>
        <w:t>НАТО спечели войната в Сърбия през 1999, но с това то на практика усили съюза на Южния Цар – оста, свързваща Русия, Китай и ислямските фундаменталистки народи. Наблюдавайте удивителната враждебност, проявявана към страните от НАТО поради бомбардировките над Сърбия и китайското посолство.  Москва и Пекин незабавно проведоха среща на високо равнище, за да замислят стратегия  против Запада. Официалните лица от двете страни се консултираха и с войнствените си мюсюлмански съюзници, които те снабдяват с военни ядрени експерти и оръжия, за да бъдат използвани против Запада и Израел, най-доверения приятел на Америка в Средния Изток. (Ако забелязахте, войнствените ислямисти не проявиха кой знае какво притеснение за етническите албански мюсюлмани, които НАТО освободи в Косово. Омразата им към Америка, “Големият дявол,” е по-силна от подкрепата им за техните не-фундаменталистки мюсюлмани, воюващи с приятеля им Сърбия. Ирак дори помогна на Сърбия да построи противобомбени убежища, които да бъдат използвани при етническото прочистване на Косово.)</w:t>
      </w:r>
    </w:p>
    <w:p>
      <w:pPr>
        <w:pStyle w:val="TextBodyIndent"/>
        <w:jc w:val="both"/>
        <w:rPr>
          <w:rFonts w:ascii="Times New Roman" w:hAnsi="Times New Roman" w:cs="Times New Roman"/>
        </w:rPr>
      </w:pPr>
      <w:r>
        <w:rPr>
          <w:rFonts w:cs="Times New Roman" w:ascii="Times New Roman" w:hAnsi="Times New Roman"/>
        </w:rPr>
        <w:t>И тъй, сцената е готова за религио-политически сблъсък от типа на Армагедон между Северния Цар и Южния Цар. Докъде ще стигнем с този ретро-съюз на религията и политиката от средновековен тип? Ще продадем ли религиозната свобода за национална сигурност в старанието да избегнем военна или икономическа криза? Дали гоненията пак ще се появят?</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Добри новини и лоши новини</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По-добре да сме нащрек, докато чакаме завръщането на Христос. Тогава можем да се радваме, че Бог – докато предупреждава за  предстоящото време на скръбта – обещава: “И в онова време твоите люде ще се отърват – всеки, който се намери записан в книгата” (Данаил 12:1).  Това е небесната книга на живота, в която се записват имената ни, когато приемем евангелието – Божията блага вест за спасението чрез живота, смъртта и възкресението на Исус Христос.  Той ще избави всеки един от посветените Му люде, завеждайки ни в безопасност в небето при завръщането на Христос: </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лед това видях и ето, голямо множество, което никой не можеше да изброи, от всеки народ и от всичките племена, люде и езици, стоящи пред престола  и пред Агнето, облечени в бели дрехи, с палмови клони в ръцете си и викаха с висок глас, казвайки: Спасение на нашия Бог, Който седи на престола и на Агнето! … Тогава един от старците проговори, като ми каза: Тия, облечени в бели дрехи, кои са?  И откъде са дошли?  И рекох му: … Това са ония, които идат от голямата скръб и са опрали дрехите си и са ги избелили в кръвта на Агнето” (Откровение 7:9-14).</w:t>
      </w:r>
    </w:p>
    <w:p>
      <w:pPr>
        <w:pStyle w:val="TextBodyIndent"/>
        <w:jc w:val="both"/>
        <w:rPr>
          <w:rFonts w:ascii="Times New Roman" w:hAnsi="Times New Roman" w:cs="Times New Roman"/>
        </w:rPr>
      </w:pPr>
      <w:r>
        <w:rPr>
          <w:rFonts w:cs="Times New Roman" w:ascii="Times New Roman" w:hAnsi="Times New Roman"/>
        </w:rPr>
        <w:t>Колко вълнуващо ще е всичко това!  Представете си как славите Бога заедно със светиите от всички векове, размахвайки палмови клонки за победата на Исус.</w:t>
      </w:r>
    </w:p>
    <w:p>
      <w:pPr>
        <w:pStyle w:val="TextBodyIndent"/>
        <w:jc w:val="both"/>
        <w:rPr>
          <w:rFonts w:ascii="Times New Roman" w:hAnsi="Times New Roman" w:cs="Times New Roman"/>
        </w:rPr>
      </w:pPr>
      <w:r>
        <w:rPr>
          <w:rFonts w:cs="Times New Roman" w:ascii="Times New Roman" w:hAnsi="Times New Roman"/>
        </w:rPr>
        <w:t>Искате ли да сте част от Божите триумфално небесно семейство? Реакцията ви в този момент на Неговата покана определя вечната ви съдб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Глава 7</w:t>
      </w:r>
    </w:p>
    <w:p>
      <w:pPr>
        <w:pStyle w:val="TextBodyIndent"/>
        <w:jc w:val="center"/>
        <w:rPr>
          <w:rFonts w:ascii="Times New Roman" w:hAnsi="Times New Roman" w:cs="Times New Roman"/>
          <w:b/>
          <w:b/>
          <w:shadow/>
        </w:rPr>
      </w:pPr>
      <w:r>
        <w:rPr>
          <w:rFonts w:cs="Times New Roman" w:ascii="Times New Roman" w:hAnsi="Times New Roman"/>
          <w:b/>
          <w:shadow/>
        </w:rPr>
        <w:t>ЕДИН ГРОБОВЕН НОВ СВЯТ</w:t>
      </w:r>
    </w:p>
    <w:p>
      <w:pPr>
        <w:pStyle w:val="TextBodyIndent"/>
        <w:jc w:val="both"/>
        <w:rPr>
          <w:rFonts w:ascii="Times New Roman" w:hAnsi="Times New Roman" w:cs="Times New Roman"/>
          <w:b/>
          <w:b/>
          <w:shadow/>
        </w:rPr>
      </w:pPr>
      <w:r>
        <w:rPr>
          <w:rFonts w:cs="Times New Roman" w:ascii="Times New Roman" w:hAnsi="Times New Roman"/>
          <w:b/>
          <w:shadow/>
        </w:rPr>
      </w:r>
    </w:p>
    <w:p>
      <w:pPr>
        <w:pStyle w:val="TextBodyIndent"/>
        <w:jc w:val="both"/>
        <w:rPr>
          <w:rFonts w:ascii="Times New Roman" w:hAnsi="Times New Roman" w:cs="Times New Roman"/>
        </w:rPr>
      </w:pPr>
      <w:r>
        <w:rPr>
          <w:rFonts w:cs="Times New Roman" w:ascii="Times New Roman" w:hAnsi="Times New Roman"/>
        </w:rPr>
        <w:t xml:space="preserve">Вие гледате мача на “Янките,” когато изведнъж студиото превключва в нюзрума. </w:t>
      </w:r>
    </w:p>
    <w:p>
      <w:pPr>
        <w:pStyle w:val="TextBodyIndent"/>
        <w:jc w:val="both"/>
        <w:rPr>
          <w:rFonts w:ascii="Times New Roman" w:hAnsi="Times New Roman" w:cs="Times New Roman"/>
        </w:rPr>
      </w:pPr>
      <w:r>
        <w:rPr>
          <w:rFonts w:cs="Times New Roman" w:ascii="Times New Roman" w:hAnsi="Times New Roman"/>
        </w:rPr>
        <w:t>Прекъсването не ви е приятно. Базите са заредени, всичко се свежда до секундата. Ама как смеят да прекъсват мача?! Все пак, това са плейофите!</w:t>
      </w:r>
    </w:p>
    <w:p>
      <w:pPr>
        <w:pStyle w:val="TextBodyIndent"/>
        <w:jc w:val="both"/>
        <w:rPr>
          <w:rFonts w:ascii="Times New Roman" w:hAnsi="Times New Roman" w:cs="Times New Roman"/>
        </w:rPr>
      </w:pPr>
      <w:r>
        <w:rPr>
          <w:rFonts w:cs="Times New Roman" w:ascii="Times New Roman" w:hAnsi="Times New Roman"/>
        </w:rPr>
        <w:t>След това забелязвате мрачния говорител с разрошена коса, който съобщава:</w:t>
      </w:r>
    </w:p>
    <w:p>
      <w:pPr>
        <w:pStyle w:val="TextBodyIndent"/>
        <w:jc w:val="both"/>
        <w:rPr>
          <w:rFonts w:ascii="Times New Roman" w:hAnsi="Times New Roman" w:cs="Times New Roman"/>
        </w:rPr>
      </w:pPr>
      <w:r>
        <w:rPr>
          <w:rFonts w:cs="Times New Roman" w:ascii="Times New Roman" w:hAnsi="Times New Roman"/>
        </w:rPr>
        <w:t>- Тази вечер столицата ни бе сполетяна от ужасна трагедия. На Юниън Стейшън, близо до Капитолия, един метален контейнер с отровен газ бе изпуснат на платформата на метрото по време на най-натовареното движение, разпръсквайки отровни изпарения. Десетки пътници са откарани в близките болници.Счита се, че вече има и много загинали.</w:t>
      </w:r>
    </w:p>
    <w:p>
      <w:pPr>
        <w:pStyle w:val="TextBodyIndent"/>
        <w:jc w:val="both"/>
        <w:rPr>
          <w:rFonts w:ascii="Times New Roman" w:hAnsi="Times New Roman" w:cs="Times New Roman"/>
        </w:rPr>
      </w:pPr>
      <w:r>
        <w:rPr>
          <w:rFonts w:cs="Times New Roman" w:ascii="Times New Roman" w:hAnsi="Times New Roman"/>
        </w:rPr>
        <w:t>- Властите не са сигурни точно какъв вид газ е бил изпуснат, въпреки че подозират, че става въпрос за циан. По непотвърдени сведения една минута преди  атаката млад мъж, по всяка вероятност от Средния Изток, активирал таймер, свързан с разпръскващо приспособление. След това избягал от станцията в северна посока по улица “Норт Кепитъл” и все още не е заловен.</w:t>
      </w:r>
    </w:p>
    <w:p>
      <w:pPr>
        <w:pStyle w:val="TextBodyIndent"/>
        <w:jc w:val="both"/>
        <w:rPr>
          <w:rFonts w:ascii="Times New Roman" w:hAnsi="Times New Roman" w:cs="Times New Roman"/>
        </w:rPr>
      </w:pPr>
      <w:r>
        <w:rPr>
          <w:rFonts w:cs="Times New Roman" w:ascii="Times New Roman" w:hAnsi="Times New Roman"/>
        </w:rPr>
        <w:t xml:space="preserve">- Полицията е запечатала района. Местото гъмжи от спасителни екипи и агенти на ФБР, използващи противогази. Ще ви държим в течение през цялата вечер, когато получим подробности от тази трагедия. </w:t>
      </w:r>
    </w:p>
    <w:p>
      <w:pPr>
        <w:pStyle w:val="TextBodyIndent"/>
        <w:jc w:val="both"/>
        <w:rPr>
          <w:rFonts w:ascii="Times New Roman" w:hAnsi="Times New Roman" w:cs="Times New Roman"/>
        </w:rPr>
      </w:pPr>
      <w:r>
        <w:rPr>
          <w:rFonts w:cs="Times New Roman" w:ascii="Times New Roman" w:hAnsi="Times New Roman"/>
        </w:rPr>
        <w:t>Леле! Ама това е по-важно от мача!  Какво бедствие!</w:t>
      </w:r>
    </w:p>
    <w:p>
      <w:pPr>
        <w:pStyle w:val="TextBodyIndent"/>
        <w:jc w:val="both"/>
        <w:rPr>
          <w:rFonts w:ascii="Times New Roman" w:hAnsi="Times New Roman" w:cs="Times New Roman"/>
        </w:rPr>
      </w:pPr>
      <w:r>
        <w:rPr>
          <w:rFonts w:cs="Times New Roman" w:ascii="Times New Roman" w:hAnsi="Times New Roman"/>
        </w:rPr>
        <w:t xml:space="preserve">Но вечерта едва сега започва. Хората едва сега започват да умират. </w:t>
      </w:r>
    </w:p>
    <w:p>
      <w:pPr>
        <w:pStyle w:val="TextBodyIndent"/>
        <w:jc w:val="both"/>
        <w:rPr>
          <w:rFonts w:ascii="Times New Roman" w:hAnsi="Times New Roman" w:cs="Times New Roman"/>
        </w:rPr>
      </w:pPr>
      <w:r>
        <w:rPr>
          <w:rFonts w:cs="Times New Roman" w:ascii="Times New Roman" w:hAnsi="Times New Roman"/>
        </w:rPr>
        <w:t>В района на театъра “Бродуеуй” в Манхатън елегантно облечени клиенти излизат тичешком от ресторантите и, превивайки се от болка, яростно повръщат.  Според слуховете, водата е била отровена. И като говорим за вода, мостът Джордж Вашингтон се срутва в река Хъдсън след силна експлозия, огряла нощното небе.</w:t>
      </w:r>
    </w:p>
    <w:p>
      <w:pPr>
        <w:pStyle w:val="TextBodyIndent"/>
        <w:jc w:val="both"/>
        <w:rPr>
          <w:rFonts w:ascii="Times New Roman" w:hAnsi="Times New Roman" w:cs="Times New Roman"/>
        </w:rPr>
      </w:pPr>
      <w:r>
        <w:rPr>
          <w:rFonts w:cs="Times New Roman" w:ascii="Times New Roman" w:hAnsi="Times New Roman"/>
        </w:rPr>
        <w:t>Каква нощ! Какво ли предстои?</w:t>
      </w:r>
    </w:p>
    <w:p>
      <w:pPr>
        <w:pStyle w:val="TextBodyIndent"/>
        <w:jc w:val="both"/>
        <w:rPr>
          <w:rFonts w:ascii="Times New Roman" w:hAnsi="Times New Roman" w:cs="Times New Roman"/>
        </w:rPr>
      </w:pPr>
      <w:r>
        <w:rPr>
          <w:rFonts w:cs="Times New Roman" w:ascii="Times New Roman" w:hAnsi="Times New Roman"/>
        </w:rPr>
        <w:t>Невъобразимо ужасно, но не и невероятно! Исус бе предупредил за опустошителни епидемии на различни места (Матей 24:7). Предупрежденията бяха отправени и от светски експерти с вътрешна информация за тероризма. Обърнете внимание на следното мнение на Министъра на Отбраната на САЩ, публикувано във “Вашингтон Поуст:” “Пригответе се за гробовен нов свят.”</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не двадесет и пет страни, включително Ирак и Северна Корея, сега притежават – или са в процес на придобиване и разработване – средство за масово унищожение.” Тези арсенали включват химични токсини и биотоксини, като едрата шарка, “ужасяващия заразен вирус, в миналото заличил от лицето на земята цели народи и против който глобалното население сега е беззащитно.”</w:t>
      </w:r>
    </w:p>
    <w:p>
      <w:pPr>
        <w:pStyle w:val="TextBodyIndent"/>
        <w:jc w:val="both"/>
        <w:rPr>
          <w:rFonts w:ascii="Times New Roman" w:hAnsi="Times New Roman" w:cs="Times New Roman"/>
        </w:rPr>
      </w:pPr>
      <w:r>
        <w:rPr>
          <w:rFonts w:cs="Times New Roman" w:ascii="Times New Roman" w:hAnsi="Times New Roman"/>
        </w:rPr>
        <w:t>Министър Коен продължава: “Твърде голяма е и вероятността тези терористични оръжия да се окажат в ръцете на хора и независими групи – фанатични терористи или религиозни зелоти… Това не е хипербола. Това е реалността.”</w:t>
      </w:r>
    </w:p>
    <w:p>
      <w:pPr>
        <w:pStyle w:val="TextBodyIndent"/>
        <w:jc w:val="both"/>
        <w:rPr>
          <w:rFonts w:ascii="Times New Roman" w:hAnsi="Times New Roman" w:cs="Times New Roman"/>
        </w:rPr>
      </w:pPr>
      <w:r>
        <w:rPr>
          <w:rFonts w:cs="Times New Roman" w:ascii="Times New Roman" w:hAnsi="Times New Roman"/>
        </w:rPr>
        <w:t>Той си спомня, че онези, които бомбардираха Световния Търговски Център през 1993, бяха натрупали  токсични вещества, които биха могли да убият хиляди хора. След такива атаки, “болниците биха се превърнали в складове за мъртви и умиращи. Язва, по-чудовищна от всичко, което сме преживяли, би могла да се разпространи с цялата безвъзратност на мастилото, разливащо се по бял лист. Древните язви бързо биха могли да се превърнат в наш съвременен кошмар.”</w:t>
      </w:r>
    </w:p>
    <w:p>
      <w:pPr>
        <w:pStyle w:val="TextBodyIndent"/>
        <w:jc w:val="both"/>
        <w:rPr>
          <w:rFonts w:ascii="Times New Roman" w:hAnsi="Times New Roman" w:cs="Times New Roman"/>
        </w:rPr>
      </w:pPr>
      <w:r>
        <w:rPr>
          <w:rFonts w:cs="Times New Roman" w:ascii="Times New Roman" w:hAnsi="Times New Roman"/>
        </w:rPr>
        <w:t>И след това мрачно обобщава: “Добре дошли в гробовния Нов Свят на тероризма!”</w:t>
      </w:r>
    </w:p>
    <w:p>
      <w:pPr>
        <w:pStyle w:val="TextBodyIndent"/>
        <w:jc w:val="both"/>
        <w:rPr>
          <w:rFonts w:ascii="Times New Roman" w:hAnsi="Times New Roman" w:cs="Times New Roman"/>
        </w:rPr>
      </w:pPr>
      <w:r>
        <w:rPr>
          <w:rFonts w:cs="Times New Roman" w:ascii="Times New Roman" w:hAnsi="Times New Roman"/>
        </w:rPr>
        <w:t>Леле! Какво признание от един от най-вътрешните хора! Можем само да се чудим какво още знаят правителствените лидери, което не ни казват, за да не предизвикат паника.</w:t>
      </w:r>
    </w:p>
    <w:p>
      <w:pPr>
        <w:pStyle w:val="TextBodyIndent"/>
        <w:jc w:val="both"/>
        <w:rPr>
          <w:rFonts w:ascii="Times New Roman" w:hAnsi="Times New Roman" w:cs="Times New Roman"/>
        </w:rPr>
      </w:pPr>
      <w:r>
        <w:rPr>
          <w:rFonts w:cs="Times New Roman" w:ascii="Times New Roman" w:hAnsi="Times New Roman"/>
        </w:rPr>
        <w:t>Представете си терористична атака във вашия град. Представете си паниката, когато сирените завият непрекъснато. Банките и другите бизнес-офиси  са изоставени, освен крадците, които се суетят по улиците и влачат бидони с вода. Танковете на армията се промъкват през димящите улици, изтласквайки настрани ламарините, останали от таксита и полицейски коли. Зелени камуфлажни булдозери копаят масови гробове за безбройните безименни тела. От високоговорителите се чуват заповеди от Гражданска Защита – само че този път това не е просто тест.</w:t>
      </w:r>
    </w:p>
    <w:p>
      <w:pPr>
        <w:pStyle w:val="TextBodyIndent"/>
        <w:jc w:val="both"/>
        <w:rPr>
          <w:rFonts w:ascii="Times New Roman" w:hAnsi="Times New Roman" w:cs="Times New Roman"/>
        </w:rPr>
      </w:pPr>
      <w:r>
        <w:rPr>
          <w:rFonts w:cs="Times New Roman" w:ascii="Times New Roman" w:hAnsi="Times New Roman"/>
        </w:rPr>
        <w:t>Един наистина гробовен нов свят. Вече никой не клюкарства за бяганията към базите на бейзболните звезди Старбъкс или Сами Соса или за това, което се случва с Дау Джонс.  Ако беше наоколо, той също щеше да е сред безименните убити.</w:t>
      </w:r>
    </w:p>
    <w:p>
      <w:pPr>
        <w:pStyle w:val="TextBodyIndent"/>
        <w:jc w:val="both"/>
        <w:rPr>
          <w:rFonts w:ascii="Times New Roman" w:hAnsi="Times New Roman" w:cs="Times New Roman"/>
        </w:rPr>
      </w:pPr>
      <w:r>
        <w:rPr>
          <w:rFonts w:cs="Times New Roman" w:ascii="Times New Roman" w:hAnsi="Times New Roman"/>
        </w:rPr>
        <w:t>От мир към паника – в рамките на един-единствен ден. Ние сме във война, но не знаем къде е врагът или как да го спрем. Сценарият е подобен на наскоро излезлия по екраните филм “Обсадата,” само че без ирационалния хепиенд.  Реалността прилича повече на новела от Том Кланси, само че този път не можете да оставите книгата и да си дадете почивка, когато стане твърде напрегнато.</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Антихристът в последното време</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Кой стои зад всичко това? Вероятно е твърде голям, за да може да бъде отбит край пътя от местен военен отряд. Може би някакъв тайнствен милениален култ за Съдния Ден е причина за разразилата се миленимания. Повечето хора подозират ислямските терористи, въпреки че различни гласове в медиите тук и там предупреждават да не ги съдим прибързано. Но ни е трудно да игнорираме всички онези песни и танци по улиците на Дамаск и Багдат, докато се горят американските знамена. Да, повечето мюсюлмани са кротки, щедри, миролюбиви хора, но има и едно радикално малцинство, посветено на масовото избиване на хора. В продължение на две десетилетия войнствените молли са разпращали студенти по улиците на Техеран и Триполи с виковете: “Смърт на Америка!” Може би е крайно време да повярваме на думите на радикалните мюсюлмани. Все пак, хиляди от тях са завършили терористични училища, посвещавайки живота си на предизвикването на подобни кризи.</w:t>
      </w:r>
    </w:p>
    <w:p>
      <w:pPr>
        <w:pStyle w:val="TextBodyIndent"/>
        <w:jc w:val="both"/>
        <w:rPr>
          <w:rFonts w:ascii="Times New Roman" w:hAnsi="Times New Roman" w:cs="Times New Roman"/>
        </w:rPr>
      </w:pPr>
      <w:r>
        <w:rPr>
          <w:rFonts w:cs="Times New Roman" w:ascii="Times New Roman" w:hAnsi="Times New Roman"/>
        </w:rPr>
        <w:t>Но дали всичко това ни води към Армагедон, онази последна велика битка?  Ще участва ли и антихристът? Какво казва Библията?</w:t>
      </w:r>
    </w:p>
    <w:p>
      <w:pPr>
        <w:pStyle w:val="TextBodyIndent"/>
        <w:jc w:val="both"/>
        <w:rPr>
          <w:rFonts w:ascii="Times New Roman" w:hAnsi="Times New Roman" w:cs="Times New Roman"/>
        </w:rPr>
      </w:pPr>
      <w:r>
        <w:rPr>
          <w:rFonts w:cs="Times New Roman" w:ascii="Times New Roman" w:hAnsi="Times New Roman"/>
        </w:rPr>
        <w:t>В последната глава отбелязахме, че в края на времето съществува мощен съюз на сили, съпротивляващи се на Западното Християнство и символизиран в Писанието с Южния Цар. Това е съвременният еквивалент на средновековните турци, които се противопоставяха на Светата Римска Империя. В наши дни анти—западната ос включва различни представители на войнствения ислям, Русия и другите бивши комунистически страни, враждебно настроени против Запада (много от тях са свързани с Православието). И нека не забравяме да включим и онзи издул мускулите си гигант на Далечния Изток, комунистическият Китай. Някои от тези страни имат ядрени възможности, някои други вървят по стъпките им.  Повечето от тях са добре въоръжени с конвенционални оръжия, плюс тези за масово унищожение - бактериологични и химически оръжия.</w:t>
      </w:r>
    </w:p>
    <w:p>
      <w:pPr>
        <w:pStyle w:val="TextBodyIndent"/>
        <w:jc w:val="both"/>
        <w:rPr>
          <w:rFonts w:ascii="Times New Roman" w:hAnsi="Times New Roman" w:cs="Times New Roman"/>
        </w:rPr>
      </w:pPr>
      <w:r>
        <w:rPr>
          <w:rFonts w:cs="Times New Roman" w:ascii="Times New Roman" w:hAnsi="Times New Roman"/>
        </w:rPr>
        <w:t>Някой би нарекъл този съюз на Южния Цар Антихрист. Е, определено има яростна опозиция против Христос, поне така, както е представен в Библията.  Но не забравяйте, че Писанието предупреждава против измами, свързани с антихриста: “Никой да не ви измами по никой начин” (2 Солунци 2:3). Толкова ще е трудно да различим измамата, каза Исус, че ще има опасност да бъдат измамени дори и избраните, светиите (вж Матей 24:24). Някой посветен вярващ дали би се подмамил, ако дадена ислямистка или атеистична сила се опита да затвори църквите ни и да  премахне поклонението пред Исус Христос?  Това би било гонение, да. Но никой вярващ не би се заблудил от откритата и яростна опозиция против името на Исус Христос. Така че Южният Цар, въпреки че е една преследваща сила, не може да бъде антихристът на последното време.</w:t>
      </w:r>
    </w:p>
    <w:p>
      <w:pPr>
        <w:pStyle w:val="TextBodyIndent"/>
        <w:jc w:val="both"/>
        <w:rPr>
          <w:rFonts w:ascii="Times New Roman" w:hAnsi="Times New Roman" w:cs="Times New Roman"/>
        </w:rPr>
      </w:pPr>
      <w:r>
        <w:rPr>
          <w:rFonts w:cs="Times New Roman" w:ascii="Times New Roman" w:hAnsi="Times New Roman"/>
        </w:rPr>
        <w:t>Ами Северният Цар? Видяхме как при изследване на Писанието реформаторите стигнаха до извода, че средновековната църква с нейната Света Римска Империя е играела тази роля в своето време.  Същите основни грешки , покварили Западното Християнство в течение на вековете, днес все още се поучават в църквите. В зората на новото хилядолетие  тази сила, представена със Северния Цар, позната иначе и като духовен Вавилон, продължава да предизвиква объркване, като поддържа традициите на човешките лидери, вместо да приеме единственият авторитет на Бога в Писанието. Той претендира, че поддържа  евангелието на Божията благодат, докато в същото време подкопава същността на християнската вяра. Той прославя обожаването на светиите, въпреки втората заповед. Аплодира Божия закон, а същевременно нарушава седмия ден, съботата, от четвъртата заповед.</w:t>
      </w:r>
    </w:p>
    <w:p>
      <w:pPr>
        <w:pStyle w:val="TextBodyIndent"/>
        <w:jc w:val="both"/>
        <w:rPr>
          <w:rFonts w:ascii="Times New Roman" w:hAnsi="Times New Roman" w:cs="Times New Roman"/>
        </w:rPr>
      </w:pPr>
      <w:r>
        <w:rPr>
          <w:rFonts w:cs="Times New Roman" w:ascii="Times New Roman" w:hAnsi="Times New Roman"/>
        </w:rPr>
        <w:t>Всичко това е равностойно на измама. Сериозно време. Дори когато е застанала твърдо против неморалността и материализма на западното общество, църквата продължава да проявява непочитание спрямо Божия закон и благодат в някои от фундаменталните си учения. Не забравяйте, че мюсюлманите осъждат същите грехове на Запада, заради които ни наричат Големият Дявол. Дали това им печели Божието одобрение, просто защото подкрепят моралните ценности?  Не и докато се противопоставят на пълната истина за Божията благодат и Неговия закон чрез Исус Христос.  Същото би се отнасяло и до Римската Църква или до която и да е друга църква. Дали трябва да се вглеждаме в хоризонта, търсейки някакъв бъдещ Антихрист, докато той през цялото време процъфтява в съседство до нас?</w:t>
      </w:r>
    </w:p>
    <w:p>
      <w:pPr>
        <w:pStyle w:val="TextBodyIndent"/>
        <w:jc w:val="both"/>
        <w:rPr>
          <w:rFonts w:ascii="Times New Roman" w:hAnsi="Times New Roman" w:cs="Times New Roman"/>
        </w:rPr>
      </w:pPr>
      <w:r>
        <w:rPr>
          <w:rFonts w:cs="Times New Roman" w:ascii="Times New Roman" w:hAnsi="Times New Roman"/>
        </w:rPr>
        <w:t>Заедно с измамите, Библията предупреждава и за подвеждащи чудеса, свързани с Антихриста. Те са се появили в началото на християнската история, действали са през вековете и след това ще изиграе фатална финална роля в края на времето:</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огава ще се яви беззаконният, когото Господ Исус ще убие с дъха на устата Си и ще изтреби с явлението на пришествието Си, тогова, чието идване се дължи  на действието на сатана, съпроводено от всякаква сила, знамения, лъжливи чудеса и с всичката измама на неправдата, между ония, които погиват, защото не приеха да обичат истината, за да се спасят” (2 Солунци 2:8-10).</w:t>
      </w:r>
    </w:p>
    <w:p>
      <w:pPr>
        <w:pStyle w:val="TextBodyIndent"/>
        <w:jc w:val="both"/>
        <w:rPr>
          <w:rFonts w:ascii="Times New Roman" w:hAnsi="Times New Roman" w:cs="Times New Roman"/>
        </w:rPr>
      </w:pPr>
      <w:r>
        <w:rPr>
          <w:rFonts w:cs="Times New Roman" w:ascii="Times New Roman" w:hAnsi="Times New Roman"/>
        </w:rPr>
        <w:t>Тук виждаме, че Антихристът ще върши най-различни чудеса и фалшиви знамения, докато най-после не бъде унищожен при второто пришествие на Христос. Възможно ли е тук да става въпрос и за фалшивото появяване на Мария, майката на Исус? Дори на Самия Христос? Дали някой фалшив Христос  няма да бъде най-голямата измама на Антихриста? Може би във връзка с някое инсценирано завръщане в Ерусалим? Дали това би имало някаква връзка с битката при Армагедон?</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Място, наречено Армагедон</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Нашата Библия споменава само веднъж думата Армагедон – в книгата Откровение:</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щото те са бесовски духове, които, като вършат  знамения, отиват при царете на цялата вселена да ги събират  за войната във великия ден  на Всемогъщия Бог… И събраха ги на местото, което по еврейски се нарича Армагедон” (Откровение 16:14,16).</w:t>
      </w:r>
    </w:p>
    <w:p>
      <w:pPr>
        <w:pStyle w:val="TextBodyIndent"/>
        <w:jc w:val="both"/>
        <w:rPr>
          <w:rFonts w:ascii="Times New Roman" w:hAnsi="Times New Roman" w:cs="Times New Roman"/>
        </w:rPr>
      </w:pPr>
      <w:r>
        <w:rPr>
          <w:rFonts w:cs="Times New Roman" w:ascii="Times New Roman" w:hAnsi="Times New Roman"/>
        </w:rPr>
        <w:t>Тази битка “във великия ден на Всемогъщия Бог”  е последният земен конфликт. Ще участват повече от човешки сили  - ще се сблъскат духовните армии на Бог и сатана (вж Откровение 17:14). Армагедон представлява кулминацията на великата борба между доброто и злото.</w:t>
      </w:r>
    </w:p>
    <w:p>
      <w:pPr>
        <w:pStyle w:val="TextBodyIndent"/>
        <w:jc w:val="both"/>
        <w:rPr/>
      </w:pPr>
      <w:r>
        <w:rPr>
          <w:rFonts w:cs="Times New Roman" w:ascii="Times New Roman" w:hAnsi="Times New Roman"/>
        </w:rPr>
        <w:t xml:space="preserve">Къде ще се проведе тази битка? Историята не ни докладва за нито едно място, наречено Армагедон, но Писанието ни загатва някои неща. В текста се казваше, че думата Армагедон има еврейски произход. На този език думата е съставена от </w:t>
      </w:r>
      <w:r>
        <w:rPr>
          <w:rFonts w:cs="Times New Roman" w:ascii="Times New Roman" w:hAnsi="Times New Roman"/>
          <w:i/>
          <w:lang w:val="en-US"/>
        </w:rPr>
        <w:t>har</w:t>
      </w:r>
      <w:r>
        <w:rPr>
          <w:rFonts w:cs="Times New Roman" w:ascii="Times New Roman" w:hAnsi="Times New Roman"/>
          <w:lang w:val="en-US"/>
        </w:rPr>
        <w:t xml:space="preserve">, което означава “планина” и </w:t>
      </w:r>
      <w:r>
        <w:rPr>
          <w:rFonts w:cs="Times New Roman" w:ascii="Times New Roman" w:hAnsi="Times New Roman"/>
          <w:i/>
          <w:lang w:val="en-US"/>
        </w:rPr>
        <w:t>mageddon</w:t>
      </w:r>
      <w:r>
        <w:rPr>
          <w:rFonts w:cs="Times New Roman" w:ascii="Times New Roman" w:hAnsi="Times New Roman"/>
          <w:lang w:val="en-US"/>
        </w:rPr>
        <w:t>, което като че ли е свързано с Мегидо. Така че името Армагедон би могло да бъде тълкувано като “планината на Мегидо.”</w:t>
      </w:r>
    </w:p>
    <w:p>
      <w:pPr>
        <w:pStyle w:val="TextBodyIndent"/>
        <w:jc w:val="both"/>
        <w:rPr/>
      </w:pPr>
      <w:r>
        <w:rPr>
          <w:rFonts w:cs="Times New Roman" w:ascii="Times New Roman" w:hAnsi="Times New Roman"/>
          <w:lang w:val="en-US"/>
        </w:rPr>
        <w:t xml:space="preserve">Планината на Мегидо – това ни дава известен материал, с който да работим. Преди хиляди години Мегидо е била малка, но важна крепост на север от Ерусалим, близо до </w:t>
      </w:r>
      <w:r>
        <w:rPr>
          <w:rFonts w:cs="Times New Roman" w:ascii="Times New Roman" w:hAnsi="Times New Roman"/>
        </w:rPr>
        <w:t>полето Ездраелон.  Веднъж самата Библия нарича това поле полето на Мегидо. Това би могло да ни изглежда логично бойно поле, но след това си спомняме, че Армагедон ни говори за планина, а не за поле.</w:t>
      </w:r>
    </w:p>
    <w:p>
      <w:pPr>
        <w:pStyle w:val="TextBodyIndent"/>
        <w:jc w:val="both"/>
        <w:rPr>
          <w:rFonts w:ascii="Times New Roman" w:hAnsi="Times New Roman" w:cs="Times New Roman"/>
        </w:rPr>
      </w:pPr>
      <w:r>
        <w:rPr>
          <w:rFonts w:cs="Times New Roman" w:ascii="Times New Roman" w:hAnsi="Times New Roman"/>
        </w:rPr>
        <w:t>И тъй, къде е тази планина на Мегидо? Планина с духовна значимост за небесните армии.</w:t>
      </w:r>
    </w:p>
    <w:p>
      <w:pPr>
        <w:pStyle w:val="TextBodyIndent"/>
        <w:jc w:val="both"/>
        <w:rPr>
          <w:rFonts w:ascii="Times New Roman" w:hAnsi="Times New Roman" w:cs="Times New Roman"/>
        </w:rPr>
      </w:pPr>
      <w:r>
        <w:rPr>
          <w:rFonts w:cs="Times New Roman" w:ascii="Times New Roman" w:hAnsi="Times New Roman"/>
        </w:rPr>
        <w:t xml:space="preserve">Ако отидем на местото на дневния град Мегидо, може би ще си помогнем да анализираме Армагедон. На изток от средиземноморския пристанищен град Хайфа следваме билото на Кармил. След като преминем североизточното било на Кармил, ние пристигаме при развалините на древния град. Над ландшафта на Мегидо се издига планината Кармил. </w:t>
      </w:r>
    </w:p>
    <w:p>
      <w:pPr>
        <w:pStyle w:val="TextBodyIndent"/>
        <w:jc w:val="both"/>
        <w:rPr>
          <w:rFonts w:ascii="Times New Roman" w:hAnsi="Times New Roman" w:cs="Times New Roman"/>
        </w:rPr>
      </w:pPr>
      <w:r>
        <w:rPr>
          <w:rFonts w:cs="Times New Roman" w:ascii="Times New Roman" w:hAnsi="Times New Roman"/>
        </w:rPr>
        <w:t>Може би планината Кармил е нашето решение. Дали тя символизира планината Мегидо, сцената на Армагедон?  Какво ли би могло да се е случило на планината Кармил, което да хвърли светлина върху Армагедон?</w:t>
      </w:r>
    </w:p>
    <w:p>
      <w:pPr>
        <w:pStyle w:val="TextBodyIndent"/>
        <w:jc w:val="both"/>
        <w:rPr>
          <w:rFonts w:ascii="Times New Roman" w:hAnsi="Times New Roman" w:cs="Times New Roman"/>
        </w:rPr>
      </w:pPr>
      <w:r>
        <w:rPr>
          <w:rFonts w:cs="Times New Roman" w:ascii="Times New Roman" w:hAnsi="Times New Roman"/>
        </w:rPr>
        <w:t>Един незабравим ден Кармил стана сцена на конфликта между Бога и Неговите врагове. Пророк Илия свика народа да се събере на планината. Той ги предизвика да изберат правилното или фалшивото поклонение.  Чуйте неговия приковаващ вниманието апел:</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окога ще се колебаете между две мнения? Йехова, ако е Бог, следвайте Го; но ако е Ваал, следвайте него” (3 Царе 18:21).</w:t>
      </w:r>
    </w:p>
    <w:p>
      <w:pPr>
        <w:pStyle w:val="TextBodyIndent"/>
        <w:jc w:val="both"/>
        <w:rPr>
          <w:rFonts w:ascii="Times New Roman" w:hAnsi="Times New Roman" w:cs="Times New Roman"/>
        </w:rPr>
      </w:pPr>
      <w:r>
        <w:rPr>
          <w:rFonts w:cs="Times New Roman" w:ascii="Times New Roman" w:hAnsi="Times New Roman"/>
        </w:rPr>
        <w:t>В онзи ден на Кармил Бог извоюва великолепна победа. Израил се покая и препотвърди посвещението си на Него, а не на езическия бог на слънцето. Народът в един глас възкликна: “Йехова, Той е Бог! Йехова, Той е Бог!” (3 Царе 18:39). След като се определиха на страната на Бога и Неговото управление, израиляните екзекутираха водачите, които ги бяха подвели.</w:t>
      </w:r>
    </w:p>
    <w:p>
      <w:pPr>
        <w:pStyle w:val="TextBodyIndent"/>
        <w:jc w:val="both"/>
        <w:rPr>
          <w:rFonts w:ascii="Times New Roman" w:hAnsi="Times New Roman" w:cs="Times New Roman"/>
        </w:rPr>
      </w:pPr>
      <w:r>
        <w:rPr>
          <w:rFonts w:cs="Times New Roman" w:ascii="Times New Roman" w:hAnsi="Times New Roman"/>
        </w:rPr>
        <w:t xml:space="preserve">В такъв случай виждаме, че свикването на планината Кармил касаеше съда – оценяване на Бога и Неговото управление. И след това съд над всички, които се бунтуват против Него. Дали би трябвало да очакваме подобен вид съд, свързан с Армагедон? Какво ни казва Писанието? </w:t>
      </w:r>
    </w:p>
    <w:p>
      <w:pPr>
        <w:pStyle w:val="TextBodyIndent"/>
        <w:jc w:val="both"/>
        <w:rPr>
          <w:rFonts w:ascii="Times New Roman" w:hAnsi="Times New Roman" w:cs="Times New Roman"/>
        </w:rPr>
      </w:pPr>
      <w:r>
        <w:rPr>
          <w:rFonts w:cs="Times New Roman" w:ascii="Times New Roman" w:hAnsi="Times New Roman"/>
        </w:rPr>
        <w:t>Библията учи, че Армагедон ще настъпи по време на седемте последни язви в края на земната история. Господ е бил търпелив през всичките тези години, изпращайки слънчева светлина и дъжд дори и на враговете Си. А сега изведнъж вместо дъжд изпраща гняв. Защо?</w:t>
      </w:r>
    </w:p>
    <w:p>
      <w:pPr>
        <w:pStyle w:val="TextBodyIndent"/>
        <w:jc w:val="both"/>
        <w:rPr>
          <w:rFonts w:ascii="Times New Roman" w:hAnsi="Times New Roman" w:cs="Times New Roman"/>
        </w:rPr>
      </w:pPr>
      <w:r>
        <w:rPr>
          <w:rFonts w:cs="Times New Roman" w:ascii="Times New Roman" w:hAnsi="Times New Roman"/>
        </w:rPr>
        <w:t>Дали и в небето не се е провел някакъв вид съд? Издадена ли е била присъда?  Откровение 11 ни казв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като затръби седмият ангел, станаха силни гласове на небесата, които казваха: Световното царство стана царство на нашия Господ и на Неговия Христос; и той ще царува до вечни векове. И двадесетте и четири старци, седящи пред Бога на престолите си,  паднаха на лицата си и се поклониха Богу, казвайки: Благодарим ти, Господи Всемогъщи, Който си и Който си бил, загдето си взел голямата Си сила и царуваш. Народите се разгневиха; но дойде Твоят гняв и времето да се съдят мъртвите и да дадеш  наградата Си на слугите Си пророците и на светиите и на ония, които се боят от Твоето име, малки и големи и да погубиш губителите на земята” (Откровение 11:15-18).</w:t>
      </w:r>
    </w:p>
    <w:p>
      <w:pPr>
        <w:pStyle w:val="TextBodyIndent"/>
        <w:jc w:val="both"/>
        <w:rPr>
          <w:rFonts w:ascii="Times New Roman" w:hAnsi="Times New Roman" w:cs="Times New Roman"/>
        </w:rPr>
      </w:pPr>
      <w:r>
        <w:rPr>
          <w:rFonts w:cs="Times New Roman" w:ascii="Times New Roman" w:hAnsi="Times New Roman"/>
        </w:rPr>
        <w:t>Удивителен сценарий. Какво се случва тук? Време за съд, както разбираме от текста. Съд горе в небето, докато животът тук, на земята, продължава – също както на Кармил Божието управление трябва да бъде реабилитирано преди Той да поеме властта за наказанието над нечестивите.</w:t>
      </w:r>
    </w:p>
    <w:p>
      <w:pPr>
        <w:pStyle w:val="TextBodyIndent"/>
        <w:jc w:val="both"/>
        <w:rPr>
          <w:rFonts w:ascii="Times New Roman" w:hAnsi="Times New Roman" w:cs="Times New Roman"/>
        </w:rPr>
      </w:pPr>
      <w:r>
        <w:rPr>
          <w:rFonts w:cs="Times New Roman" w:ascii="Times New Roman" w:hAnsi="Times New Roman"/>
        </w:rPr>
        <w:t>Какъв е историческият фон на съда? Много отдавна, когато сатана бе изгонен от небето на тази земя, той претендираше, че има правото да представя нашата земя в небесния съвет. (Може да прочетете тази история в първите две глави на книгата Йов в Стария Завет.) Бог защити Своето управление пред небесното множество пред предизвикателствата на врага Му.</w:t>
      </w:r>
    </w:p>
    <w:p>
      <w:pPr>
        <w:pStyle w:val="TextBodyIndent"/>
        <w:jc w:val="both"/>
        <w:rPr>
          <w:rFonts w:ascii="Times New Roman" w:hAnsi="Times New Roman" w:cs="Times New Roman"/>
        </w:rPr>
      </w:pPr>
      <w:r>
        <w:rPr>
          <w:rFonts w:cs="Times New Roman" w:ascii="Times New Roman" w:hAnsi="Times New Roman"/>
        </w:rPr>
        <w:t>Цялото небе наблюдаваше как сатана нанесе най-различни нещастия на Йов, опитвайки се да обезкуражи и да го накара да прояви недоверие спрямо Бога.  Но Йов остана верен  -така, както ще остане верен и Божият народ в края на времето.  Доверието и лоялността на Йов реабилитираха  Бога относно всички обвинения на дявола.</w:t>
      </w:r>
    </w:p>
    <w:p>
      <w:pPr>
        <w:pStyle w:val="TextBodyIndent"/>
        <w:jc w:val="both"/>
        <w:rPr>
          <w:rFonts w:ascii="Times New Roman" w:hAnsi="Times New Roman" w:cs="Times New Roman"/>
        </w:rPr>
      </w:pPr>
      <w:r>
        <w:rPr>
          <w:rFonts w:cs="Times New Roman" w:ascii="Times New Roman" w:hAnsi="Times New Roman"/>
        </w:rPr>
        <w:t xml:space="preserve">Каква е целта на този съд? Осъзнавайки, че лоялността зависи от способността за доверяване, Бог е загрижен за Своята репутация. Затова е решен да докаже, че е достоен за доверие и позволява да бъде подложен на най-щателен одит. </w:t>
      </w:r>
    </w:p>
    <w:p>
      <w:pPr>
        <w:pStyle w:val="TextBodyIndent"/>
        <w:jc w:val="both"/>
        <w:rPr>
          <w:rFonts w:ascii="Times New Roman" w:hAnsi="Times New Roman" w:cs="Times New Roman"/>
        </w:rPr>
      </w:pPr>
      <w:r>
        <w:rPr>
          <w:rFonts w:cs="Times New Roman" w:ascii="Times New Roman" w:hAnsi="Times New Roman"/>
        </w:rPr>
        <w:t>Същият вид съд се наблюдава и днес в деловия свят. Някой президент на корпорация, обвинен в нечестие, може да реши да отвори книгите, така че всеки служител да се убеди в неговата честност и справедливост. Той иска да му имат доверие. Ако не е бил честен в отношенията си, той ще направи всичко възможно, за да предотврати подобен одит.</w:t>
      </w:r>
    </w:p>
    <w:p>
      <w:pPr>
        <w:pStyle w:val="TextBodyIndent"/>
        <w:jc w:val="both"/>
        <w:rPr>
          <w:rFonts w:ascii="Times New Roman" w:hAnsi="Times New Roman" w:cs="Times New Roman"/>
        </w:rPr>
      </w:pPr>
      <w:r>
        <w:rPr>
          <w:rFonts w:cs="Times New Roman" w:ascii="Times New Roman" w:hAnsi="Times New Roman"/>
        </w:rPr>
        <w:t>Бог няма какво да крие, затова кани инспекция от Своето правителство. Апостол Павел е разбирал този съд, когато писа: “Но Бог нека бъде признат за верен, а всеки човек лъжлив, според както е писано: “За да се оправдаеш в думите Си и да победиш, когато се съдиш” (Римляни 3:4).</w:t>
      </w:r>
    </w:p>
    <w:p>
      <w:pPr>
        <w:pStyle w:val="TextBodyIndent"/>
        <w:jc w:val="both"/>
        <w:rPr>
          <w:rFonts w:ascii="Times New Roman" w:hAnsi="Times New Roman" w:cs="Times New Roman"/>
        </w:rPr>
      </w:pPr>
      <w:r>
        <w:rPr>
          <w:rFonts w:cs="Times New Roman" w:ascii="Times New Roman" w:hAnsi="Times New Roman"/>
        </w:rPr>
        <w:t xml:space="preserve">И тъй, Бог ще победи, когато се съди. Така, както победи в дните на Йов. Така, както спечели делото на планината Кармил. Бог убеди Своето творение, че е достоен за поклонението му. Предизвикателството на сатана ще бъде победено на Армагедон. Земните царства стават Божии без всякакво съмнение. Жителите на вселената застават зад Него, когато Той награждава Своя народ и наказва бунта с последните седем язви. </w:t>
      </w:r>
    </w:p>
    <w:p>
      <w:pPr>
        <w:pStyle w:val="TextBodyIndent"/>
        <w:jc w:val="both"/>
        <w:rPr>
          <w:rFonts w:ascii="Times New Roman" w:hAnsi="Times New Roman" w:cs="Times New Roman"/>
        </w:rPr>
      </w:pPr>
      <w:r>
        <w:rPr>
          <w:rFonts w:cs="Times New Roman" w:ascii="Times New Roman" w:hAnsi="Times New Roman"/>
        </w:rPr>
        <w:t>Този съд представен ли е в книгата Откровение? Елате заедно с мен на глава 5. В Откровение 4 и 5 апостол Йоан описва онова, което мнозина считат за действителна съдебна сцена в небесния храм. Ангели – милиони ангели – се събират, за да претеглят тежестта на доказателствата, доказателствата за Бога и Неговите последователи на земята. Отварят се свитъците, старомодните книги. (Между другото, под отваряне на книгите  Писанието има предвид съд. Вж Данаил 7:10).</w:t>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Само Той е достоен</w:t>
      </w:r>
    </w:p>
    <w:p>
      <w:pPr>
        <w:pStyle w:val="TextBodyIndent"/>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lang w:val="bg-BG"/>
        </w:rPr>
      </w:pPr>
      <w:r>
        <w:rPr>
          <w:rFonts w:cs="Times New Roman" w:ascii="Times New Roman" w:hAnsi="Times New Roman"/>
          <w:lang w:val="bg-BG"/>
        </w:rPr>
        <w:t>Какво се случва в небесните дворове? Да чуем:</w:t>
      </w:r>
    </w:p>
    <w:p>
      <w:pPr>
        <w:pStyle w:val="Normal"/>
        <w:ind w:firstLine="851"/>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И видях, че един силен ангел прогласяваше с висок глас: Кой е достоен да разгъне книгата и разпечата печатите й?  И никой, нито на небето, нито на земята, не можеше да разгъне книгата, нито да я гледа” (Откровение 5:2,3).</w:t>
      </w:r>
    </w:p>
    <w:p>
      <w:pPr>
        <w:pStyle w:val="Normal"/>
        <w:ind w:firstLine="851"/>
        <w:jc w:val="both"/>
        <w:rPr>
          <w:rFonts w:ascii="Times New Roman" w:hAnsi="Times New Roman" w:cs="Times New Roman"/>
          <w:lang w:val="bg-BG"/>
        </w:rPr>
      </w:pPr>
      <w:r>
        <w:rPr>
          <w:rFonts w:cs="Times New Roman" w:ascii="Times New Roman" w:hAnsi="Times New Roman"/>
          <w:lang w:val="bg-BG"/>
        </w:rPr>
        <w:t>Кой е достоен? Това е същественият въпрос. С агонизиращ интерес Йоан чака да види кой ще устои на съда.</w:t>
      </w:r>
    </w:p>
    <w:p>
      <w:pPr>
        <w:pStyle w:val="Normal"/>
        <w:ind w:firstLine="851"/>
        <w:jc w:val="both"/>
        <w:rPr>
          <w:rFonts w:ascii="Times New Roman" w:hAnsi="Times New Roman" w:cs="Times New Roman"/>
          <w:lang w:val="bg-BG"/>
        </w:rPr>
      </w:pPr>
      <w:r>
        <w:rPr>
          <w:rFonts w:cs="Times New Roman" w:ascii="Times New Roman" w:hAnsi="Times New Roman"/>
          <w:lang w:val="bg-BG"/>
        </w:rPr>
        <w:t>Никой не е достоен. “Никой… на небето” – нито дори патриархът Енох, който ходеше по Бога и бе взет на небето без да види смърт.  “Никой … на земята” – който сега е жив на земята – не може да отговори на щателното разследване на съда. Нито дори самият Йоан, ученикът на Исус. И никой под земята – никой в гроба – не е достоен.</w:t>
      </w:r>
    </w:p>
    <w:p>
      <w:pPr>
        <w:pStyle w:val="Normal"/>
        <w:ind w:firstLine="851"/>
        <w:jc w:val="both"/>
        <w:rPr>
          <w:rFonts w:ascii="Times New Roman" w:hAnsi="Times New Roman" w:cs="Times New Roman"/>
          <w:lang w:val="bg-BG"/>
        </w:rPr>
      </w:pPr>
      <w:r>
        <w:rPr>
          <w:rFonts w:cs="Times New Roman" w:ascii="Times New Roman" w:hAnsi="Times New Roman"/>
          <w:lang w:val="bg-BG"/>
        </w:rPr>
        <w:t>Затова Йоан започва “да плаче много.” Разочаровано любопитство? Не, много повече. Той се притеснява за съда. Ако никой не може да оцелее след щателността на небесния съд, каква ли надежда му остава?</w:t>
      </w:r>
    </w:p>
    <w:p>
      <w:pPr>
        <w:pStyle w:val="Normal"/>
        <w:ind w:firstLine="851"/>
        <w:jc w:val="both"/>
        <w:rPr>
          <w:rFonts w:ascii="Times New Roman" w:hAnsi="Times New Roman" w:cs="Times New Roman"/>
          <w:lang w:val="bg-BG"/>
        </w:rPr>
      </w:pPr>
      <w:r>
        <w:rPr>
          <w:rFonts w:cs="Times New Roman" w:ascii="Times New Roman" w:hAnsi="Times New Roman"/>
          <w:lang w:val="bg-BG"/>
        </w:rPr>
        <w:t>Всички са недостойни.  Всички, с изключение на Исус: “Но един от старците ми каза: Недей плака: ето, лъвът, който е от Юдовото племе, който е Давидовият корен, превъзмогна, за да разгъне книгата и да разпечата нейните седем печата” (стих 5).</w:t>
      </w:r>
    </w:p>
    <w:p>
      <w:pPr>
        <w:pStyle w:val="Normal"/>
        <w:ind w:firstLine="851"/>
        <w:jc w:val="both"/>
        <w:rPr>
          <w:rFonts w:ascii="Times New Roman" w:hAnsi="Times New Roman" w:cs="Times New Roman"/>
          <w:lang w:val="bg-BG"/>
        </w:rPr>
      </w:pPr>
      <w:r>
        <w:rPr>
          <w:rFonts w:cs="Times New Roman" w:ascii="Times New Roman" w:hAnsi="Times New Roman"/>
          <w:lang w:val="bg-BG"/>
        </w:rPr>
        <w:t>Какво утешение за сърцата ни! Господ Исус Христос е обявен за достоен!  Той устоява в небесния съд. И когато нашият Спасител спечели присъдата, ние също печелим, защото животът ни Му принадлежи.  Побеждаваме в кръвта на Агнето!</w:t>
      </w:r>
    </w:p>
    <w:p>
      <w:pPr>
        <w:pStyle w:val="Normal"/>
        <w:ind w:firstLine="851"/>
        <w:jc w:val="both"/>
        <w:rPr>
          <w:rFonts w:ascii="Times New Roman" w:hAnsi="Times New Roman" w:cs="Times New Roman"/>
          <w:lang w:val="bg-BG"/>
        </w:rPr>
      </w:pPr>
      <w:r>
        <w:rPr>
          <w:rFonts w:cs="Times New Roman" w:ascii="Times New Roman" w:hAnsi="Times New Roman"/>
          <w:lang w:val="bg-BG"/>
        </w:rPr>
        <w:t>Спомняте ли си историята за язвите в Египет? Кое спаси Божия народ от ангела на смъртта?  Кръвта по праговете на вратите им.  Бог обеща: “И когато видя кръвта, ще ви отмина; и когато поразя Египетската земя, няма да нападне върху вас погубителна язва” (Изход 12:13).</w:t>
      </w:r>
    </w:p>
    <w:p>
      <w:pPr>
        <w:pStyle w:val="Normal"/>
        <w:ind w:firstLine="851"/>
        <w:jc w:val="both"/>
        <w:rPr>
          <w:rFonts w:ascii="Times New Roman" w:hAnsi="Times New Roman" w:cs="Times New Roman"/>
          <w:lang w:val="bg-BG"/>
        </w:rPr>
      </w:pPr>
      <w:r>
        <w:rPr>
          <w:rFonts w:cs="Times New Roman" w:ascii="Times New Roman" w:hAnsi="Times New Roman"/>
          <w:lang w:val="bg-BG"/>
        </w:rPr>
        <w:t>Кръвта – това е, което има значение!  Кръвта на Исус. В кръвта на нашия Спасител ние сме в безопасност от язвите.</w:t>
      </w:r>
    </w:p>
    <w:p>
      <w:pPr>
        <w:pStyle w:val="Normal"/>
        <w:ind w:firstLine="851"/>
        <w:jc w:val="both"/>
        <w:rPr>
          <w:rFonts w:ascii="Times New Roman" w:hAnsi="Times New Roman" w:cs="Times New Roman"/>
          <w:lang w:val="bg-BG"/>
        </w:rPr>
      </w:pPr>
      <w:r>
        <w:rPr>
          <w:rFonts w:cs="Times New Roman" w:ascii="Times New Roman" w:hAnsi="Times New Roman"/>
          <w:lang w:val="bg-BG"/>
        </w:rPr>
        <w:t>Когато всяка душа вземе своето решение за живот или смърт, земната жетва ще е узряла. Всички, които се доверяват на Исус, са подпечатани за вечен живот. А онези, които отказват Божието спасение, ще изгубят живота си.</w:t>
      </w:r>
    </w:p>
    <w:p>
      <w:pPr>
        <w:pStyle w:val="Normal"/>
        <w:ind w:firstLine="851"/>
        <w:jc w:val="both"/>
        <w:rPr>
          <w:rFonts w:ascii="Times New Roman" w:hAnsi="Times New Roman" w:cs="Times New Roman"/>
          <w:lang w:val="bg-BG"/>
        </w:rPr>
      </w:pPr>
      <w:r>
        <w:rPr>
          <w:rFonts w:cs="Times New Roman" w:ascii="Times New Roman" w:hAnsi="Times New Roman"/>
          <w:lang w:val="bg-BG"/>
        </w:rPr>
        <w:t>Спомняте ли си изригването на вулкана на връх Сейнт Хелънс? Тогава може би сте чували и за Хари Труман. Не за бившия американски президент. Този Хари Труман притежавал  малка дървена къщурка на връх Сейнтт Хелънс в щата Вашингтон. Заедно със съседите си Хари получил предупреждението, че вулканът скоро ще избухне. Но някои, включително и 84-годишния Хари, отказали всички опити да бъдат спасени от любимата си планина.</w:t>
      </w:r>
    </w:p>
    <w:p>
      <w:pPr>
        <w:pStyle w:val="Normal"/>
        <w:ind w:firstLine="851"/>
        <w:jc w:val="both"/>
        <w:rPr>
          <w:rFonts w:ascii="Times New Roman" w:hAnsi="Times New Roman" w:cs="Times New Roman"/>
          <w:lang w:val="bg-BG"/>
        </w:rPr>
      </w:pPr>
      <w:r>
        <w:rPr>
          <w:rFonts w:cs="Times New Roman" w:ascii="Times New Roman" w:hAnsi="Times New Roman"/>
          <w:lang w:val="bg-BG"/>
        </w:rPr>
        <w:t xml:space="preserve">Хари се хвалел пред дошлите да го спасят хора: </w:t>
      </w:r>
    </w:p>
    <w:p>
      <w:pPr>
        <w:pStyle w:val="Normal"/>
        <w:ind w:firstLine="851"/>
        <w:jc w:val="both"/>
        <w:rPr>
          <w:rFonts w:ascii="Times New Roman" w:hAnsi="Times New Roman" w:cs="Times New Roman"/>
          <w:lang w:val="bg-BG"/>
        </w:rPr>
      </w:pPr>
      <w:r>
        <w:rPr>
          <w:rFonts w:cs="Times New Roman" w:ascii="Times New Roman" w:hAnsi="Times New Roman"/>
          <w:lang w:val="bg-BG"/>
        </w:rPr>
        <w:t>- Няма нищо, което тази планина би могла да извърши, за да ме изплаши и да се махна от нея.</w:t>
      </w:r>
    </w:p>
    <w:p>
      <w:pPr>
        <w:pStyle w:val="Normal"/>
        <w:ind w:firstLine="851"/>
        <w:jc w:val="both"/>
        <w:rPr>
          <w:rFonts w:ascii="Times New Roman" w:hAnsi="Times New Roman" w:cs="Times New Roman"/>
          <w:lang w:val="bg-BG"/>
        </w:rPr>
      </w:pPr>
      <w:r>
        <w:rPr>
          <w:rFonts w:cs="Times New Roman" w:ascii="Times New Roman" w:hAnsi="Times New Roman"/>
          <w:lang w:val="bg-BG"/>
        </w:rPr>
        <w:t>Явно, че Сейнт Хелънс му била нещо като приятел. Той се чувствал в безопасност, тъй като бил прекарал там 54 години. Дори се изтъквал:</w:t>
      </w:r>
    </w:p>
    <w:p>
      <w:pPr>
        <w:pStyle w:val="Normal"/>
        <w:ind w:firstLine="851"/>
        <w:jc w:val="both"/>
        <w:rPr>
          <w:rFonts w:ascii="Times New Roman" w:hAnsi="Times New Roman" w:cs="Times New Roman"/>
          <w:lang w:val="bg-BG"/>
        </w:rPr>
      </w:pPr>
      <w:r>
        <w:rPr>
          <w:rFonts w:cs="Times New Roman" w:ascii="Times New Roman" w:hAnsi="Times New Roman"/>
          <w:lang w:val="bg-BG"/>
        </w:rPr>
        <w:t>- Никой не знае за тази планина повече от Хари и тя няма да се осмели да го хвърли във въздуха.</w:t>
      </w:r>
    </w:p>
    <w:p>
      <w:pPr>
        <w:pStyle w:val="Normal"/>
        <w:ind w:firstLine="851"/>
        <w:jc w:val="both"/>
        <w:rPr>
          <w:rFonts w:ascii="Times New Roman" w:hAnsi="Times New Roman" w:cs="Times New Roman"/>
          <w:lang w:val="bg-BG"/>
        </w:rPr>
      </w:pPr>
      <w:r>
        <w:rPr>
          <w:rFonts w:cs="Times New Roman" w:ascii="Times New Roman" w:hAnsi="Times New Roman"/>
          <w:lang w:val="bg-BG"/>
        </w:rPr>
        <w:t>Но тя се осмелила. Сутринта на 18 май 1980 г една експлозия, 2500 пъти по-силна от тази над Хирошима,  сварила Хари абсолютно неподготвен. Днес той и десетки други са погребани под вулканичната пепел. Те рискуваха живота си и загубиха.</w:t>
      </w:r>
    </w:p>
    <w:p>
      <w:pPr>
        <w:pStyle w:val="Normal"/>
        <w:ind w:firstLine="851"/>
        <w:jc w:val="both"/>
        <w:rPr>
          <w:rFonts w:ascii="Times New Roman" w:hAnsi="Times New Roman" w:cs="Times New Roman"/>
          <w:lang w:val="bg-BG"/>
        </w:rPr>
      </w:pPr>
      <w:r>
        <w:rPr>
          <w:rFonts w:cs="Times New Roman" w:ascii="Times New Roman" w:hAnsi="Times New Roman"/>
          <w:lang w:val="bg-BG"/>
        </w:rPr>
        <w:t>Предупреждението бе дадено, но те отказаха да бъдат спасени. Някак си човешкото естество не харесва предупрежденията.</w:t>
      </w:r>
    </w:p>
    <w:p>
      <w:pPr>
        <w:pStyle w:val="Normal"/>
        <w:ind w:firstLine="851"/>
        <w:jc w:val="both"/>
        <w:rPr>
          <w:rFonts w:ascii="Times New Roman" w:hAnsi="Times New Roman" w:cs="Times New Roman"/>
          <w:lang w:val="bg-BG"/>
        </w:rPr>
      </w:pPr>
      <w:r>
        <w:rPr>
          <w:rFonts w:cs="Times New Roman" w:ascii="Times New Roman" w:hAnsi="Times New Roman"/>
          <w:lang w:val="bg-BG"/>
        </w:rPr>
        <w:t>В книгата Откровение точно преди унищожението на този свят Бог изпраща три ангела със специално всемирно предупреждение. Всеки ангел прогласява по една част от последното Божие увещание към човешката раса.</w:t>
      </w:r>
    </w:p>
    <w:p>
      <w:pPr>
        <w:pStyle w:val="Normal"/>
        <w:ind w:firstLine="851"/>
        <w:jc w:val="both"/>
        <w:rPr>
          <w:rFonts w:ascii="Times New Roman" w:hAnsi="Times New Roman" w:cs="Times New Roman"/>
          <w:lang w:val="bg-BG"/>
        </w:rPr>
      </w:pPr>
      <w:r>
        <w:rPr>
          <w:rFonts w:cs="Times New Roman" w:ascii="Times New Roman" w:hAnsi="Times New Roman"/>
          <w:lang w:val="bg-BG"/>
        </w:rPr>
        <w:t>Разбира се, тези ангели символизират техните вести. Те не летят над главите ни с високоговорители.  Ето първото предупреждение:</w:t>
      </w:r>
    </w:p>
    <w:p>
      <w:pPr>
        <w:pStyle w:val="Normal"/>
        <w:ind w:firstLine="851"/>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И видях друг ангел, че летеше посред небето, който имаше вечното благовестие, за да прогласява на обитаващите по земята и на всеки народ и племе, език и люде. И каза със силен глас: “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 (Откровение 14:6,7).</w:t>
      </w:r>
    </w:p>
    <w:p>
      <w:pPr>
        <w:pStyle w:val="Normal"/>
        <w:ind w:firstLine="851"/>
        <w:jc w:val="both"/>
        <w:rPr>
          <w:rFonts w:ascii="Times New Roman" w:hAnsi="Times New Roman" w:cs="Times New Roman"/>
          <w:lang w:val="bg-BG"/>
        </w:rPr>
      </w:pPr>
      <w:r>
        <w:rPr>
          <w:rFonts w:cs="Times New Roman" w:ascii="Times New Roman" w:hAnsi="Times New Roman"/>
          <w:lang w:val="bg-BG"/>
        </w:rPr>
        <w:t>Ето го вечното благовестие, същата чудесна вест на спасение, която бе толкова скъпа на Павел и Мартин Лутер.  Но сега тя е предадена със специална спешност, тъй като “настана часът, когато Той ще съди.” Съд като онзи на планината Кармил много отдавна.</w:t>
      </w:r>
    </w:p>
    <w:p>
      <w:pPr>
        <w:pStyle w:val="Normal"/>
        <w:ind w:firstLine="851"/>
        <w:jc w:val="both"/>
        <w:rPr>
          <w:rFonts w:ascii="Times New Roman" w:hAnsi="Times New Roman" w:cs="Times New Roman"/>
          <w:lang w:val="bg-BG"/>
        </w:rPr>
      </w:pPr>
      <w:r>
        <w:rPr>
          <w:rFonts w:cs="Times New Roman" w:ascii="Times New Roman" w:hAnsi="Times New Roman"/>
          <w:lang w:val="bg-BG"/>
        </w:rPr>
        <w:t>След това идва ред на втория ангел, предупреждаващ за фалшивото поклонение на Вавилон – религиозното объркване.  Най-накрая третият ангел предава спешната вест за белега на звяра. (В следващата глава ще разгледаме този известен и интригуващ белег.)</w:t>
      </w:r>
    </w:p>
    <w:p>
      <w:pPr>
        <w:pStyle w:val="Normal"/>
        <w:ind w:firstLine="851"/>
        <w:jc w:val="both"/>
        <w:rPr>
          <w:rFonts w:ascii="Times New Roman" w:hAnsi="Times New Roman" w:cs="Times New Roman"/>
          <w:lang w:val="bg-BG"/>
        </w:rPr>
      </w:pPr>
      <w:r>
        <w:rPr>
          <w:rFonts w:cs="Times New Roman" w:ascii="Times New Roman" w:hAnsi="Times New Roman"/>
          <w:lang w:val="bg-BG"/>
        </w:rPr>
        <w:t>Така всяка душа взема своето решение за живот или смърт. Верните на Бога ще получат Неговия печат.  Непокорните ще получат белега на звяра и язвите. След седмата и последна язва Христос ще се завърне, за да вземе народа Си от бойното поле на Армагедон.</w:t>
      </w:r>
    </w:p>
    <w:p>
      <w:pPr>
        <w:pStyle w:val="Normal"/>
        <w:ind w:firstLine="851"/>
        <w:jc w:val="both"/>
        <w:rPr>
          <w:rFonts w:ascii="Times New Roman" w:hAnsi="Times New Roman" w:cs="Times New Roman"/>
          <w:lang w:val="bg-BG"/>
        </w:rPr>
      </w:pPr>
      <w:r>
        <w:rPr>
          <w:rFonts w:cs="Times New Roman" w:ascii="Times New Roman" w:hAnsi="Times New Roman"/>
          <w:lang w:val="bg-BG"/>
        </w:rPr>
        <w:t>Както обяснява Новият Международен Коментар на Новия Завет:</w:t>
      </w:r>
    </w:p>
    <w:p>
      <w:pPr>
        <w:pStyle w:val="Normal"/>
        <w:ind w:firstLine="851"/>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Har-Mageddon</w:t>
      </w:r>
      <w:r>
        <w:rPr>
          <w:rFonts w:cs="Times New Roman" w:ascii="Times New Roman" w:hAnsi="Times New Roman"/>
          <w:lang w:val="bg-BG"/>
        </w:rPr>
        <w:t xml:space="preserve"> е символ на последната победа над всички сили на злото от силата и мощта на Бога… Бог ще бъде победител и ще вземе със Себе Си всички, които са положили вярата си в Него.”</w:t>
      </w:r>
      <w:r>
        <w:rPr>
          <w:rStyle w:val="EndnoteCharacters"/>
          <w:rStyle w:val="EndnoteAnchor"/>
          <w:rFonts w:cs="Times New Roman" w:ascii="Times New Roman" w:hAnsi="Times New Roman"/>
          <w:lang w:val="bg-BG"/>
        </w:rPr>
        <w:endnoteReference w:id="34"/>
      </w:r>
    </w:p>
    <w:p>
      <w:pPr>
        <w:pStyle w:val="Normal"/>
        <w:ind w:firstLine="851"/>
        <w:jc w:val="both"/>
        <w:rPr>
          <w:rFonts w:ascii="Times New Roman" w:hAnsi="Times New Roman" w:cs="Times New Roman"/>
          <w:lang w:val="bg-BG"/>
        </w:rPr>
      </w:pPr>
      <w:r>
        <w:rPr>
          <w:rFonts w:cs="Times New Roman" w:ascii="Times New Roman" w:hAnsi="Times New Roman"/>
          <w:lang w:val="bg-BG"/>
        </w:rPr>
        <w:t>Значи това е целта на Армагедон – той е последният сблъсък между истината и заблудата, лоялността на Бога или на силите на злото. Въпреки че наистина ще има опустошителни битки между земните армии, доминиращата тема на Писанието е, че Армагедон е съсредоточен около духовния конфликт с тези яростни измами. Това са измамите на антихриста, свързани със Северния Цар.</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Heading1"/>
        <w:ind w:firstLine="900"/>
        <w:jc w:val="center"/>
        <w:rPr>
          <w:rFonts w:ascii="Times New Roman" w:hAnsi="Times New Roman" w:cs="Times New Roman"/>
          <w:b/>
          <w:b/>
        </w:rPr>
      </w:pPr>
      <w:r>
        <w:rPr>
          <w:rFonts w:cs="Times New Roman" w:ascii="Times New Roman" w:hAnsi="Times New Roman"/>
          <w:b/>
        </w:rPr>
        <w:t>Един фалшив Христос</w:t>
      </w:r>
    </w:p>
    <w:p>
      <w:pPr>
        <w:pStyle w:val="Normal"/>
        <w:ind w:firstLine="851"/>
        <w:jc w:val="both"/>
        <w:rPr>
          <w:rFonts w:ascii="Times New Roman" w:hAnsi="Times New Roman" w:cs="Times New Roman"/>
          <w:b/>
          <w:b/>
          <w:lang w:val="bg-BG"/>
        </w:rPr>
      </w:pPr>
      <w:r>
        <w:rPr>
          <w:rFonts w:cs="Times New Roman" w:ascii="Times New Roman" w:hAnsi="Times New Roman"/>
          <w:b/>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Помислете върху следното пророческо описание на Елън Уайт, писано преди един век – описание на това как би могло да изглежда едно фалшиво появяване на Исус в кулминацията на Армагедон:</w:t>
      </w:r>
    </w:p>
    <w:p>
      <w:pPr>
        <w:pStyle w:val="Normal"/>
        <w:ind w:firstLine="851"/>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Небето ще открие страшни гледки  със свръхестествен характер като знак на вършещата  чудеса сила на демоните… Венецът на най-драматичната измама ще бъде, когато сам сатана се представи за Христос… В различни части на земята той ще се разкрие пред хората като величествено същество с ослепителен блясък… Във въздуха отеква тържествуващият вик: “Христос е дошъл! Христос е дошъл!”  Хората  падат на земята да му се покланят, а той вдига ръце и ги благославя, както Христос благославяше учениците Си, когато живееше на земята.”</w:t>
      </w:r>
      <w:r>
        <w:rPr>
          <w:rStyle w:val="EndnoteCharacters"/>
          <w:rStyle w:val="EndnoteAnchor"/>
          <w:rFonts w:cs="Times New Roman" w:ascii="Times New Roman" w:hAnsi="Times New Roman"/>
          <w:lang w:val="bg-BG"/>
        </w:rPr>
        <w:endnoteReference w:id="35"/>
      </w:r>
    </w:p>
    <w:p>
      <w:pPr>
        <w:pStyle w:val="Normal"/>
        <w:ind w:firstLine="851"/>
        <w:jc w:val="both"/>
        <w:rPr>
          <w:rFonts w:ascii="Times New Roman" w:hAnsi="Times New Roman" w:cs="Times New Roman"/>
          <w:lang w:val="bg-BG"/>
        </w:rPr>
      </w:pPr>
      <w:r>
        <w:rPr>
          <w:rFonts w:cs="Times New Roman" w:ascii="Times New Roman" w:hAnsi="Times New Roman"/>
          <w:lang w:val="bg-BG"/>
        </w:rPr>
        <w:t>Представете си дяволът да се появи в Ерусалим, представяйки се за Христос – може би появявайки се заедно с Мария. Натрапникът сигурно ще благослови децата, ще излекува болните и ще говори за световния мир чрез тотално прекратяване на тероризма и отказване от оръжията за масово поразяване. Вестта за любов и единство сигурно ще е подкрепена от невероятни чудеса. Подобна измама е почти непреодолима.</w:t>
      </w:r>
    </w:p>
    <w:p>
      <w:pPr>
        <w:pStyle w:val="Normal"/>
        <w:ind w:firstLine="851"/>
        <w:jc w:val="both"/>
        <w:rPr>
          <w:rFonts w:ascii="Times New Roman" w:hAnsi="Times New Roman" w:cs="Times New Roman"/>
          <w:lang w:val="bg-BG"/>
        </w:rPr>
      </w:pPr>
      <w:r>
        <w:rPr>
          <w:rFonts w:cs="Times New Roman" w:ascii="Times New Roman" w:hAnsi="Times New Roman"/>
          <w:lang w:val="bg-BG"/>
        </w:rPr>
        <w:t>Сега вече виждаме как Северният Цар ще победи света. Не с военна мощ, която побеждава тероризма, а с обединяване на всички зад тези измамни чудеса. Текстът, който разгледахме, говореше за “бесовски духове, които, като вършат знамения,  отиват при царете на цялата вселена, да ги събират за войната във великия ден на Всемогъщия Бог” (Откровение 16:14).</w:t>
      </w:r>
    </w:p>
    <w:p>
      <w:pPr>
        <w:pStyle w:val="Normal"/>
        <w:ind w:firstLine="851"/>
        <w:jc w:val="both"/>
        <w:rPr>
          <w:rFonts w:ascii="Times New Roman" w:hAnsi="Times New Roman" w:cs="Times New Roman"/>
          <w:lang w:val="bg-BG"/>
        </w:rPr>
      </w:pPr>
      <w:r>
        <w:rPr>
          <w:rFonts w:cs="Times New Roman" w:ascii="Times New Roman" w:hAnsi="Times New Roman"/>
          <w:lang w:val="bg-BG"/>
        </w:rPr>
        <w:t>Отбележете си тези думи – целият свят ще се събере или ще се обедини посредством сатанинските чудеса. Тогава дори алиансът на Южния Цар ще прекрати тероризма си и ще се обърне към фалшивото християнство. Тогава светските сили, представени чрез Северния Цар, ще се обединят за война – не един против друг, а против Божия верен остатък, за когото ще говорим след малко.</w:t>
      </w:r>
    </w:p>
    <w:p>
      <w:pPr>
        <w:pStyle w:val="Normal"/>
        <w:ind w:firstLine="851"/>
        <w:jc w:val="both"/>
        <w:rPr>
          <w:rFonts w:ascii="Times New Roman" w:hAnsi="Times New Roman" w:cs="Times New Roman"/>
          <w:lang w:val="bg-BG"/>
        </w:rPr>
      </w:pPr>
      <w:r>
        <w:rPr>
          <w:rFonts w:cs="Times New Roman" w:ascii="Times New Roman" w:hAnsi="Times New Roman"/>
          <w:lang w:val="bg-BG"/>
        </w:rPr>
        <w:t>Атеистите от комунистически Китай и бившия Съветски блок заедно с еволюционистите от Запада ще получат неоспоримо и неопровержимо доказателство за свръхестественото и ще се присъединят към редиците на измамените.</w:t>
      </w:r>
    </w:p>
    <w:p>
      <w:pPr>
        <w:pStyle w:val="Normal"/>
        <w:ind w:firstLine="851"/>
        <w:jc w:val="both"/>
        <w:rPr>
          <w:rFonts w:ascii="Times New Roman" w:hAnsi="Times New Roman" w:cs="Times New Roman"/>
          <w:lang w:val="bg-BG"/>
        </w:rPr>
      </w:pPr>
      <w:r>
        <w:rPr>
          <w:rFonts w:cs="Times New Roman" w:ascii="Times New Roman" w:hAnsi="Times New Roman"/>
          <w:lang w:val="bg-BG"/>
        </w:rPr>
        <w:t>Помислете си за Русия. През 1917 г появяването във Фатима бе предсказало, че този народ в края ще се обърне. Такава ще бъде убедителната сила на появяванията на Мария и другите чудеса. Не само атеистите, но и православните с мистичното си възприемане на Мария бързо ще се присъединят към християнския Запад в почитта си към Девата от Фатима.</w:t>
      </w:r>
    </w:p>
    <w:p>
      <w:pPr>
        <w:pStyle w:val="Normal"/>
        <w:ind w:firstLine="851"/>
        <w:jc w:val="both"/>
        <w:rPr>
          <w:rFonts w:ascii="Times New Roman" w:hAnsi="Times New Roman" w:cs="Times New Roman"/>
          <w:lang w:val="bg-BG"/>
        </w:rPr>
      </w:pPr>
      <w:r>
        <w:rPr>
          <w:rFonts w:cs="Times New Roman" w:ascii="Times New Roman" w:hAnsi="Times New Roman"/>
          <w:lang w:val="bg-BG"/>
        </w:rPr>
        <w:t>Ами мюсюлманите? Много мюсюлмани, въпреки че може и да мразят християнството, очакват Исус да се завърне като пророк в Ерусалим. Така че те може да приветстват появяването на чудодейния антихрист. Що се отнася до почитането на Мария, една интригуваща подробност от Фатима е, че основателят на исляма Мохамед е имал любима дъщеря със същото име. Мюсюлманите биха могли да видят в това указание от Аллах, че тези появявания са и за тях.  Коранът дори признава, че Мария е най-висшата жена в небето. (Всъщност, истинската Мария не е в небето, а спи в гроба, както и всички останали Божии светии – в очакване на Исусовото завръщане, което ще ги събуди от смъртта. Вж 1 Солунци 4:16-18 и 1 Коринтяни 15:22,23,51-55.)</w:t>
      </w:r>
    </w:p>
    <w:p>
      <w:pPr>
        <w:pStyle w:val="Normal"/>
        <w:ind w:firstLine="851"/>
        <w:jc w:val="both"/>
        <w:rPr>
          <w:rFonts w:ascii="Times New Roman" w:hAnsi="Times New Roman" w:cs="Times New Roman"/>
          <w:lang w:val="bg-BG"/>
        </w:rPr>
      </w:pPr>
      <w:r>
        <w:rPr>
          <w:rFonts w:cs="Times New Roman" w:ascii="Times New Roman" w:hAnsi="Times New Roman"/>
          <w:lang w:val="bg-BG"/>
        </w:rPr>
        <w:t>Що се касае до евреите, какъв ли ефект ще окажат върху тях тези появявания на Мария и Исус? Телевизионното предаване “Добро утро, Америка, в неделя” наскоро излъчи един поразителен репортаж: “Култът на Мария.” Ето извадки от една еврейска писателка, Наоми Уолф, която коментира появяванията на Мария:</w:t>
      </w:r>
    </w:p>
    <w:p>
      <w:pPr>
        <w:pStyle w:val="Normal"/>
        <w:ind w:firstLine="851"/>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Не съм католичка… Но като еврейско момиче, което вижда кое трогва хората, аз бях наистина поразена от факта как не само католиците  търсят Дева Мария като източник на утеха, на помощ в усилни времена…По целия свят Мария се появява – в Руанда и Сараево – пред хора, които са католици и некатолици, като например в Северна Африка пред група мюсюлмани…</w:t>
      </w:r>
    </w:p>
    <w:p>
      <w:pPr>
        <w:pStyle w:val="Normal"/>
        <w:ind w:firstLine="851"/>
        <w:jc w:val="both"/>
        <w:rPr>
          <w:rFonts w:ascii="Times New Roman" w:hAnsi="Times New Roman" w:cs="Times New Roman"/>
          <w:lang w:val="bg-BG"/>
        </w:rPr>
      </w:pPr>
      <w:r>
        <w:rPr>
          <w:rFonts w:cs="Times New Roman" w:ascii="Times New Roman" w:hAnsi="Times New Roman"/>
          <w:lang w:val="bg-BG"/>
        </w:rPr>
        <w:t>Аз съм стриктна еврейка. И онова, което ме поразява като некатоличка, е, че когато тези появявания на Мария се явят пред хората… нейната вест е политическа вест на миротворство, на сдобряване. И онова, което е толкова удивително за мен като некатоличка, е, тя всъщност започва да казва, че всички религии са равностойно валидни, че всички религии са път към Бога. Това е твърде трогателно за мен… А това означава протягане на ръка през разделенията на расите, през разделенията на религиите… А това означава да бъдеш открит за духовните традиции на другите.”</w:t>
      </w:r>
      <w:r>
        <w:rPr>
          <w:rStyle w:val="EndnoteCharacters"/>
          <w:rStyle w:val="EndnoteAnchor"/>
          <w:rFonts w:cs="Times New Roman" w:ascii="Times New Roman" w:hAnsi="Times New Roman"/>
          <w:lang w:val="bg-BG"/>
        </w:rPr>
        <w:endnoteReference w:id="36"/>
      </w:r>
    </w:p>
    <w:p>
      <w:pPr>
        <w:pStyle w:val="TextBodyIndent"/>
        <w:jc w:val="both"/>
        <w:rPr>
          <w:rFonts w:ascii="Times New Roman" w:hAnsi="Times New Roman" w:cs="Times New Roman"/>
        </w:rPr>
      </w:pPr>
      <w:r>
        <w:rPr>
          <w:rFonts w:cs="Times New Roman" w:ascii="Times New Roman" w:hAnsi="Times New Roman"/>
        </w:rPr>
        <w:t>Какво невероятно свидетелство за силата на тези чудодейни появявания да влияят дори на наблюдаващия евреин и да го насочат към търсене на единство и сдобряване посредством съвместно преживяване на тайнственото.</w:t>
      </w:r>
    </w:p>
    <w:p>
      <w:pPr>
        <w:pStyle w:val="Normal"/>
        <w:ind w:firstLine="851"/>
        <w:jc w:val="both"/>
        <w:rPr>
          <w:rFonts w:ascii="Times New Roman" w:hAnsi="Times New Roman" w:cs="Times New Roman"/>
          <w:lang w:val="bg-BG"/>
        </w:rPr>
      </w:pPr>
      <w:r>
        <w:rPr>
          <w:rFonts w:cs="Times New Roman" w:ascii="Times New Roman" w:hAnsi="Times New Roman"/>
          <w:lang w:val="bg-BG"/>
        </w:rPr>
        <w:t>А как ли Индия и другите страни, изповядващи източните религии, ще реагират на антихриста? Те признават много божествени изрази на “универсалната сила-бог” и нямат никакви основания да отхвърлят тези появявания.. Същото се отнася и до Южното полукълбо за племенна Африка, туземците в Южна Америка и хората от Океания. В Америка, Западна Европа, Австралия и Нова Зеландия последователите на Ню Ейдж вече вярват в чудодейното. Що се касае до самите християни по целия свят, спомнете си, че самият Исус каза, измамите преди завръщането Му ще са толкова големи, че дори истинските вярващи ще бъдат изпитани.  Повърхностните светии определено ще бъдат пометени от сатанинските измами.</w:t>
      </w:r>
    </w:p>
    <w:p>
      <w:pPr>
        <w:pStyle w:val="Normal"/>
        <w:ind w:firstLine="851"/>
        <w:jc w:val="both"/>
        <w:rPr>
          <w:rFonts w:ascii="Times New Roman" w:hAnsi="Times New Roman" w:cs="Times New Roman"/>
          <w:lang w:val="bg-BG"/>
        </w:rPr>
      </w:pPr>
      <w:r>
        <w:rPr>
          <w:rFonts w:cs="Times New Roman" w:ascii="Times New Roman" w:hAnsi="Times New Roman"/>
          <w:lang w:val="bg-BG"/>
        </w:rPr>
        <w:t>Можем да очакваме чудодейни личности, маскирани като Исус и Мария, да умоляват за единство и да вдъхновяват посвещението на сдобряването, разоръжаването и световния мир. “Стига толкова тероризъм! Стига толкова оръжия за масово унищожаване!” Може да сте сигурни, че врагът ще фалшифицира Божиите ангели, пророците от Библията, НЛО – всичко, което би могло да подмами нашето таблоидно поколение. Убеден от сатанинското супершоу на чудесата, целият свят ще се обърне към фалшивата религия.</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Heading1"/>
        <w:ind w:firstLine="900"/>
        <w:jc w:val="center"/>
        <w:rPr>
          <w:rFonts w:ascii="Times New Roman" w:hAnsi="Times New Roman" w:cs="Times New Roman"/>
          <w:b/>
          <w:b/>
        </w:rPr>
      </w:pPr>
      <w:r>
        <w:rPr>
          <w:rFonts w:cs="Times New Roman" w:ascii="Times New Roman" w:hAnsi="Times New Roman"/>
          <w:b/>
        </w:rPr>
        <w:t>Всички, с изключение на остатъка</w:t>
      </w:r>
    </w:p>
    <w:p>
      <w:pPr>
        <w:pStyle w:val="Normal"/>
        <w:ind w:firstLine="851"/>
        <w:jc w:val="both"/>
        <w:rPr>
          <w:rFonts w:ascii="Times New Roman" w:hAnsi="Times New Roman" w:cs="Times New Roman"/>
          <w:b/>
          <w:b/>
          <w:lang w:val="bg-BG"/>
        </w:rPr>
      </w:pPr>
      <w:r>
        <w:rPr>
          <w:rFonts w:cs="Times New Roman" w:ascii="Times New Roman" w:hAnsi="Times New Roman"/>
          <w:b/>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Всички навсякъде ще бъдат измамени! Всички, с изключение на истинските Христови ученици, “избраните.” Той каза: “Моите овце слушат гласа Ми и Аз ги познавам  и те Ме следват.А подир чужд човек няма да следват, но ще побягнат от него” (Йоан 10:27,5).</w:t>
      </w:r>
    </w:p>
    <w:p>
      <w:pPr>
        <w:pStyle w:val="Normal"/>
        <w:ind w:firstLine="851"/>
        <w:jc w:val="both"/>
        <w:rPr>
          <w:rFonts w:ascii="Times New Roman" w:hAnsi="Times New Roman" w:cs="Times New Roman"/>
          <w:lang w:val="bg-BG"/>
        </w:rPr>
      </w:pPr>
      <w:r>
        <w:rPr>
          <w:rFonts w:cs="Times New Roman" w:ascii="Times New Roman" w:hAnsi="Times New Roman"/>
          <w:lang w:val="bg-BG"/>
        </w:rPr>
        <w:t>Естествено, дяволът не е доволен от тяхната упорита вярност и отказ да се покорят на измамите му. Затова “змеят се разяри против жената, та отиде да воюва против останалите от нейното потомство, които пазят Божиите заповеди и държат свидетелството за Исуса” (Откровение 12:17).</w:t>
      </w:r>
    </w:p>
    <w:p>
      <w:pPr>
        <w:pStyle w:val="Normal"/>
        <w:ind w:firstLine="851"/>
        <w:jc w:val="both"/>
        <w:rPr>
          <w:rFonts w:ascii="Times New Roman" w:hAnsi="Times New Roman" w:cs="Times New Roman"/>
          <w:lang w:val="bg-BG"/>
        </w:rPr>
      </w:pPr>
      <w:r>
        <w:rPr>
          <w:rFonts w:cs="Times New Roman" w:ascii="Times New Roman" w:hAnsi="Times New Roman"/>
          <w:lang w:val="bg-BG"/>
        </w:rPr>
        <w:t>Да, Господ ще има Свой остатък на тази земя. След като последната конфедерация на злото ще се опълчи против него, той ще остане напълно посветен на истинския Христос. Ще избере да вярва на Библията, вместо на сетивата си и по-скоро би умрял, отколкото да предаде Божията истина.</w:t>
      </w:r>
    </w:p>
    <w:p>
      <w:pPr>
        <w:pStyle w:val="Normal"/>
        <w:ind w:firstLine="851"/>
        <w:jc w:val="both"/>
        <w:rPr>
          <w:rFonts w:ascii="Times New Roman" w:hAnsi="Times New Roman" w:cs="Times New Roman"/>
          <w:lang w:val="bg-BG"/>
        </w:rPr>
      </w:pPr>
      <w:r>
        <w:rPr>
          <w:rFonts w:cs="Times New Roman" w:ascii="Times New Roman" w:hAnsi="Times New Roman"/>
          <w:lang w:val="bg-BG"/>
        </w:rPr>
        <w:t>Докато покварените сили на земята се обединяват против Божията истина, Добият Пастир ревностно работи, за да събере всички Свои овце, да ги предпази от измамите и фалшификациите, безопасно събирайки ги в Своето стадо на остатъка: “И други овце имам, които не са от тая кошара, и тях трябва да доведа; и ще чуят гласа Ми и ще станат едно стадо с един Пастир” (Йоан 10:16).</w:t>
      </w:r>
    </w:p>
    <w:p>
      <w:pPr>
        <w:pStyle w:val="Normal"/>
        <w:ind w:firstLine="851"/>
        <w:jc w:val="both"/>
        <w:rPr>
          <w:rFonts w:ascii="Times New Roman" w:hAnsi="Times New Roman" w:cs="Times New Roman"/>
          <w:lang w:val="bg-BG"/>
        </w:rPr>
      </w:pPr>
      <w:r>
        <w:rPr>
          <w:rFonts w:cs="Times New Roman" w:ascii="Times New Roman" w:hAnsi="Times New Roman"/>
          <w:lang w:val="bg-BG"/>
        </w:rPr>
        <w:t>Искате ли да сте част от верния Божи остатък? Може да спрете и да Му се посветите още сега, преди да отгърнете следващата страница. А след това защо не споделите с някой приятел радостта от решението си?</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Heading1"/>
        <w:ind w:firstLine="900"/>
        <w:jc w:val="center"/>
        <w:rPr>
          <w:rFonts w:ascii="Times New Roman" w:hAnsi="Times New Roman" w:cs="Times New Roman"/>
          <w:b/>
          <w:b/>
        </w:rPr>
      </w:pPr>
      <w:r>
        <w:rPr>
          <w:rFonts w:cs="Times New Roman" w:ascii="Times New Roman" w:hAnsi="Times New Roman"/>
          <w:b/>
        </w:rPr>
        <w:t>Глава 8</w:t>
      </w:r>
    </w:p>
    <w:p>
      <w:pPr>
        <w:pStyle w:val="Heading1"/>
        <w:ind w:firstLine="900"/>
        <w:jc w:val="center"/>
        <w:rPr>
          <w:rFonts w:ascii="Times New Roman" w:hAnsi="Times New Roman" w:cs="Times New Roman"/>
          <w:shadow/>
        </w:rPr>
      </w:pPr>
      <w:r>
        <w:rPr>
          <w:rFonts w:cs="Times New Roman" w:ascii="Times New Roman" w:hAnsi="Times New Roman"/>
          <w:b/>
          <w:shadow/>
        </w:rPr>
        <w:t>СМЪРТ В НЕДЕЛЯ</w:t>
      </w:r>
    </w:p>
    <w:p>
      <w:pPr>
        <w:pStyle w:val="Normal"/>
        <w:ind w:firstLine="851"/>
        <w:jc w:val="both"/>
        <w:rPr>
          <w:rFonts w:ascii="Times New Roman" w:hAnsi="Times New Roman" w:cs="Times New Roman"/>
          <w:shadow/>
          <w:lang w:val="bg-BG"/>
        </w:rPr>
      </w:pPr>
      <w:r>
        <w:rPr>
          <w:rFonts w:cs="Times New Roman" w:ascii="Times New Roman" w:hAnsi="Times New Roman"/>
          <w:shadow/>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 xml:space="preserve">Тече полувремето на Супер Боул.  Милиони наблюдават най-голямото парти на Америка. На стадиона шестдесет хиляди спортни фенове подсвирват и гледат с копнеж как еротичните танцьорки се въртят по сцената сред лазерни светлини. Фойерверките завършват шоуто, зашеметявайки тълпата. </w:t>
      </w:r>
    </w:p>
    <w:p>
      <w:pPr>
        <w:pStyle w:val="Normal"/>
        <w:ind w:firstLine="851"/>
        <w:jc w:val="both"/>
        <w:rPr>
          <w:rFonts w:ascii="Times New Roman" w:hAnsi="Times New Roman" w:cs="Times New Roman"/>
          <w:lang w:val="bg-BG"/>
        </w:rPr>
      </w:pPr>
      <w:r>
        <w:rPr>
          <w:rFonts w:cs="Times New Roman" w:ascii="Times New Roman" w:hAnsi="Times New Roman"/>
          <w:lang w:val="bg-BG"/>
        </w:rPr>
        <w:t xml:space="preserve">Изведнъж една огромна, ослепителна експлозия, невероятна по силата си изпепелява стадиона.  Всички умират на място. Над главите се появява облак, подобен на гъба и увисва над ужасната сцена. </w:t>
      </w:r>
    </w:p>
    <w:p>
      <w:pPr>
        <w:pStyle w:val="Normal"/>
        <w:ind w:firstLine="851"/>
        <w:jc w:val="both"/>
        <w:rPr>
          <w:rFonts w:ascii="Times New Roman" w:hAnsi="Times New Roman" w:cs="Times New Roman"/>
          <w:lang w:val="bg-BG"/>
        </w:rPr>
      </w:pPr>
      <w:r>
        <w:rPr>
          <w:rFonts w:cs="Times New Roman" w:ascii="Times New Roman" w:hAnsi="Times New Roman"/>
          <w:lang w:val="bg-BG"/>
        </w:rPr>
        <w:t>Когато новините разпращат по цялата страна вълни на паника и шок, цари същински ад.  Ядрена атака в самата Америка! Кой ли би направил подобно нещо? Какво ли ще последва?</w:t>
      </w:r>
    </w:p>
    <w:p>
      <w:pPr>
        <w:pStyle w:val="Normal"/>
        <w:ind w:firstLine="851"/>
        <w:jc w:val="both"/>
        <w:rPr/>
      </w:pPr>
      <w:r>
        <w:rPr>
          <w:rFonts w:cs="Times New Roman" w:ascii="Times New Roman" w:hAnsi="Times New Roman"/>
          <w:lang w:val="bg-BG"/>
        </w:rPr>
        <w:t xml:space="preserve">Отговорите идват бързо. В нюзрума на </w:t>
      </w:r>
      <w:r>
        <w:rPr>
          <w:rFonts w:cs="Times New Roman" w:ascii="Times New Roman" w:hAnsi="Times New Roman"/>
          <w:i/>
          <w:lang w:val="bg-BG"/>
        </w:rPr>
        <w:t>Лондон Таймс</w:t>
      </w:r>
      <w:r>
        <w:rPr>
          <w:rFonts w:cs="Times New Roman" w:ascii="Times New Roman" w:hAnsi="Times New Roman"/>
          <w:lang w:val="bg-BG"/>
        </w:rPr>
        <w:t xml:space="preserve"> пристига факс от  някакво затънтено кътче на Ливан. Неизвестна ислямска терористична групировка се хвали с бомбения атентат, отдавайки цялата слава на Аллах.</w:t>
      </w:r>
    </w:p>
    <w:p>
      <w:pPr>
        <w:pStyle w:val="Normal"/>
        <w:ind w:firstLine="851"/>
        <w:jc w:val="both"/>
        <w:rPr>
          <w:rFonts w:ascii="Times New Roman" w:hAnsi="Times New Roman" w:cs="Times New Roman"/>
          <w:lang w:val="bg-BG"/>
        </w:rPr>
      </w:pPr>
      <w:r>
        <w:rPr>
          <w:rFonts w:cs="Times New Roman" w:ascii="Times New Roman" w:hAnsi="Times New Roman"/>
          <w:lang w:val="bg-BG"/>
        </w:rPr>
        <w:t>Значи това е религиозна атака.  Паниката се  превръща в гняв. Навсякъде омразата срещу мюсюлманите се нагнетява. Невинни араби – шофьори на таксита, чакащи своите клиенти на летище Дулс във Вашингтон са издърпани от колите си и биват застреляни.</w:t>
      </w:r>
    </w:p>
    <w:p>
      <w:pPr>
        <w:pStyle w:val="Normal"/>
        <w:ind w:firstLine="851"/>
        <w:jc w:val="both"/>
        <w:rPr>
          <w:rFonts w:ascii="Times New Roman" w:hAnsi="Times New Roman" w:cs="Times New Roman"/>
          <w:lang w:val="bg-BG"/>
        </w:rPr>
      </w:pPr>
      <w:r>
        <w:rPr>
          <w:rFonts w:cs="Times New Roman" w:ascii="Times New Roman" w:hAnsi="Times New Roman"/>
          <w:lang w:val="bg-BG"/>
        </w:rPr>
        <w:t>Терористите, поели отговорността за атентата, обявяват джихад, свещена война. Тя ще продължи дотогава, докато Америка, “Големият дявол” и източник на най-голямото нечестие в света, не се покори на волята на Аллах. И какво точно се има предвид под това? За да престане терорът, ние трябва да прекратим всяка подкрепа за Израел, да отдръпнем американските военни сили от мюсюлманските страни и да платим 10 милиарда долара за фармацевтичния завод, унищожен по време на атаката през  1998 година.</w:t>
      </w:r>
    </w:p>
    <w:p>
      <w:pPr>
        <w:pStyle w:val="Normal"/>
        <w:ind w:firstLine="851"/>
        <w:jc w:val="both"/>
        <w:rPr>
          <w:rFonts w:ascii="Times New Roman" w:hAnsi="Times New Roman" w:cs="Times New Roman"/>
          <w:lang w:val="bg-BG"/>
        </w:rPr>
      </w:pPr>
      <w:r>
        <w:rPr>
          <w:rFonts w:cs="Times New Roman" w:ascii="Times New Roman" w:hAnsi="Times New Roman"/>
          <w:lang w:val="bg-BG"/>
        </w:rPr>
        <w:t>Естествено, Америка не може да отговори на тези изисквания. Ние сме безвъзвратно свързани с Израел.  Няма начин да изоставим военното си присъствие в стратегически точки, като Кувейт, например. Десет милиарда долара за онзи судански завод?  Забравете! Никога няма да ни държат за заложници по този начин, заявява президентът.</w:t>
      </w:r>
    </w:p>
    <w:p>
      <w:pPr>
        <w:pStyle w:val="Normal"/>
        <w:ind w:firstLine="851"/>
        <w:jc w:val="both"/>
        <w:rPr>
          <w:rFonts w:ascii="Times New Roman" w:hAnsi="Times New Roman" w:cs="Times New Roman"/>
          <w:lang w:val="bg-BG"/>
        </w:rPr>
      </w:pPr>
      <w:r>
        <w:rPr>
          <w:rFonts w:cs="Times New Roman" w:ascii="Times New Roman" w:hAnsi="Times New Roman"/>
          <w:lang w:val="bg-BG"/>
        </w:rPr>
        <w:t>Терорът ескалира. Бомбардировка тук, изтичане на отровен газ – там. Някои са високотехнологични, други – не чак толкова. Но всичко предизвиква хаос. ФБР е безпомощно да го спре.  Всеки път, когато арестуват членовете на една клетка на джихада, другите веднага започват да действат. За тях смъртта не означава нищо, стига да могат да заведат със себе си няколко американци на онзи свят.</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Heading1"/>
        <w:ind w:firstLine="900"/>
        <w:jc w:val="center"/>
        <w:rPr>
          <w:rFonts w:ascii="Times New Roman" w:hAnsi="Times New Roman" w:cs="Times New Roman"/>
          <w:b/>
          <w:b/>
        </w:rPr>
      </w:pPr>
      <w:r>
        <w:rPr>
          <w:rFonts w:cs="Times New Roman" w:ascii="Times New Roman" w:hAnsi="Times New Roman"/>
          <w:b/>
        </w:rPr>
        <w:t>Различен вид война</w:t>
      </w:r>
    </w:p>
    <w:p>
      <w:pPr>
        <w:pStyle w:val="Normal"/>
        <w:ind w:firstLine="851"/>
        <w:jc w:val="both"/>
        <w:rPr>
          <w:rFonts w:ascii="Times New Roman" w:hAnsi="Times New Roman" w:cs="Times New Roman"/>
          <w:b/>
          <w:b/>
          <w:lang w:val="bg-BG"/>
        </w:rPr>
      </w:pPr>
      <w:r>
        <w:rPr>
          <w:rFonts w:cs="Times New Roman" w:ascii="Times New Roman" w:hAnsi="Times New Roman"/>
          <w:b/>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Съединените Щати се превръщат в културна и икономическа пустиня.  Музеите и училищата биват затворени. Както и Нюйоркската Стокова борса на Уолстрийт след бомбена заплаха. Магазините биват барикадирани. Тълпите претърсват за хляб и мляко. Световното първенство е прекратено – никой не би рискувал да дойде и да бъде убит. Америка вече не е страна на свободните и дом на смелите.</w:t>
      </w:r>
    </w:p>
    <w:p>
      <w:pPr>
        <w:pStyle w:val="Normal"/>
        <w:ind w:firstLine="851"/>
        <w:jc w:val="both"/>
        <w:rPr>
          <w:rFonts w:ascii="Times New Roman" w:hAnsi="Times New Roman" w:cs="Times New Roman"/>
          <w:lang w:val="bg-BG"/>
        </w:rPr>
      </w:pPr>
      <w:r>
        <w:rPr>
          <w:rFonts w:cs="Times New Roman" w:ascii="Times New Roman" w:hAnsi="Times New Roman"/>
          <w:lang w:val="bg-BG"/>
        </w:rPr>
        <w:t>В чужбина Лондон ежедневно е подлаган на бомбардировки, също като през 1940. Брюксел, Бон, Милано – всички те са атакувани. Също и Париж. И, разбира се, Ерусалим. О, Ерусалим!</w:t>
      </w:r>
    </w:p>
    <w:p>
      <w:pPr>
        <w:pStyle w:val="Normal"/>
        <w:ind w:firstLine="851"/>
        <w:jc w:val="both"/>
        <w:rPr>
          <w:rFonts w:ascii="Times New Roman" w:hAnsi="Times New Roman" w:cs="Times New Roman"/>
          <w:lang w:val="bg-BG"/>
        </w:rPr>
      </w:pPr>
      <w:r>
        <w:rPr>
          <w:rFonts w:cs="Times New Roman" w:ascii="Times New Roman" w:hAnsi="Times New Roman"/>
          <w:lang w:val="bg-BG"/>
        </w:rPr>
        <w:t>Целият християнски Запад е заложник на сенчестите религиозни фанатици. Ужасени сме от онези жилави млади мъже с яростни тъмни очи и бели чалми. Благодарение на тях, просперитетът е минало. Партито е свършило. Сега е война.</w:t>
      </w:r>
    </w:p>
    <w:p>
      <w:pPr>
        <w:pStyle w:val="Normal"/>
        <w:ind w:firstLine="851"/>
        <w:jc w:val="both"/>
        <w:rPr>
          <w:rFonts w:ascii="Times New Roman" w:hAnsi="Times New Roman" w:cs="Times New Roman"/>
          <w:lang w:val="bg-BG"/>
        </w:rPr>
      </w:pPr>
      <w:r>
        <w:rPr>
          <w:rFonts w:cs="Times New Roman" w:ascii="Times New Roman" w:hAnsi="Times New Roman"/>
          <w:lang w:val="bg-BG"/>
        </w:rPr>
        <w:t>Всъщност, войната започна още преди няколко години, когато Осама бен Ладен, смятан надлъж и нашир за най-прочутия терорист в света, обяви джихад (свещена ислямска война) на Съединените Щати.  Той замисли и осъществи смъртоносните бомбардировки над американските посолства в Африка и спонсорира  други терористични прояви.  Америка отвърна на удара с масивна атака над щабквартирата му в Афганистан. Бен Ладен оцеля и сега изглежда по-решен от всякога да опустоши Съединените Щати. Зловещи доклади ни уведомяват, че неговата организация е натрупала както химични, така и биологични оръжия за масово унищожение и че дори трупа ядрени възможности.</w:t>
      </w:r>
    </w:p>
    <w:p>
      <w:pPr>
        <w:pStyle w:val="Normal"/>
        <w:ind w:firstLine="851"/>
        <w:jc w:val="both"/>
        <w:rPr>
          <w:rFonts w:ascii="Times New Roman" w:hAnsi="Times New Roman" w:cs="Times New Roman"/>
          <w:lang w:val="bg-BG"/>
        </w:rPr>
      </w:pPr>
      <w:r>
        <w:rPr>
          <w:rFonts w:cs="Times New Roman" w:ascii="Times New Roman" w:hAnsi="Times New Roman"/>
          <w:lang w:val="bg-BG"/>
        </w:rPr>
        <w:t>Битката с вътрешния тероризъм е драстично по-различна от войните, които Америка е свикнала да води. Бомбардирането на Световния Търговски Център и изоставеният заговор за взривяването на сградата на ООН и тунелът Линкълн бележат началото на нова ера на опасности за Съединените Щати.  За първи път от войната през 1812 г американската земя е заплашена от чужда инвазия. Едно нещо е да се воюва в Европа или Виетнам; съвсем друго е да водим битка в собствените си градове.</w:t>
      </w:r>
    </w:p>
    <w:p>
      <w:pPr>
        <w:pStyle w:val="Normal"/>
        <w:ind w:firstLine="851"/>
        <w:jc w:val="both"/>
        <w:rPr>
          <w:rFonts w:ascii="Times New Roman" w:hAnsi="Times New Roman" w:cs="Times New Roman"/>
          <w:lang w:val="bg-BG"/>
        </w:rPr>
      </w:pPr>
      <w:r>
        <w:rPr>
          <w:rFonts w:cs="Times New Roman" w:ascii="Times New Roman" w:hAnsi="Times New Roman"/>
          <w:lang w:val="bg-BG"/>
        </w:rPr>
        <w:t>Другото ново е, че врагът не е армия. Няма фронтова линия, зад която да можеш да се скриеш. За първи път мирните граждани на Америка са специалната мишена. Терористичният лидер Бен Ладен заявява, че не прави разлика между военни и цивилни, между мъже и жени. Той иска да унищожи всички нас.</w:t>
      </w:r>
    </w:p>
    <w:p>
      <w:pPr>
        <w:pStyle w:val="Normal"/>
        <w:ind w:firstLine="851"/>
        <w:jc w:val="both"/>
        <w:rPr>
          <w:rFonts w:ascii="Times New Roman" w:hAnsi="Times New Roman" w:cs="Times New Roman"/>
          <w:lang w:val="bg-BG"/>
        </w:rPr>
      </w:pPr>
      <w:r>
        <w:rPr>
          <w:rFonts w:cs="Times New Roman" w:ascii="Times New Roman" w:hAnsi="Times New Roman"/>
          <w:lang w:val="bg-BG"/>
        </w:rPr>
        <w:t>Нещо повече, Америка за първи път участва в свещена война. Също като старите Кръстоносни Походи, само че този път жертвата е християнският Запад.</w:t>
      </w:r>
    </w:p>
    <w:p>
      <w:pPr>
        <w:pStyle w:val="Normal"/>
        <w:ind w:firstLine="851"/>
        <w:jc w:val="both"/>
        <w:rPr>
          <w:rFonts w:ascii="Times New Roman" w:hAnsi="Times New Roman" w:cs="Times New Roman"/>
          <w:lang w:val="bg-BG"/>
        </w:rPr>
      </w:pPr>
      <w:r>
        <w:rPr>
          <w:rFonts w:cs="Times New Roman" w:ascii="Times New Roman" w:hAnsi="Times New Roman"/>
          <w:lang w:val="bg-BG"/>
        </w:rPr>
        <w:t>Президентът обявява състояние на гражданска готовност. Политиците и проповедниците нахлуват в ефира, подканвайки – настоявайки – Америка да се върне обратно при Бога.  Като цяло цари убеждението, че Той наказва Америка за опорочаването – за Родените по Природа Убийци и насилствените видеоигри, за хомосексуализма и толерирането на онези политици, с които обича да се занимава Кенет Стар.</w:t>
      </w:r>
    </w:p>
    <w:p>
      <w:pPr>
        <w:pStyle w:val="Normal"/>
        <w:ind w:firstLine="851"/>
        <w:jc w:val="both"/>
        <w:rPr>
          <w:rFonts w:ascii="Times New Roman" w:hAnsi="Times New Roman" w:cs="Times New Roman"/>
          <w:lang w:val="bg-BG"/>
        </w:rPr>
      </w:pPr>
      <w:r>
        <w:rPr>
          <w:rFonts w:cs="Times New Roman" w:ascii="Times New Roman" w:hAnsi="Times New Roman"/>
          <w:lang w:val="bg-BG"/>
        </w:rPr>
        <w:t>Америка е съгрешила! Единствената ни помощ е отгоре – иначе загиваме! Това е духовен проблем. Затова се нуждаем от духовно разрешение.</w:t>
      </w:r>
    </w:p>
    <w:p>
      <w:pPr>
        <w:pStyle w:val="Normal"/>
        <w:ind w:firstLine="851"/>
        <w:jc w:val="both"/>
        <w:rPr>
          <w:rFonts w:ascii="Times New Roman" w:hAnsi="Times New Roman" w:cs="Times New Roman"/>
          <w:lang w:val="bg-BG"/>
        </w:rPr>
      </w:pPr>
      <w:r>
        <w:rPr>
          <w:rFonts w:cs="Times New Roman" w:ascii="Times New Roman" w:hAnsi="Times New Roman"/>
          <w:lang w:val="bg-BG"/>
        </w:rPr>
        <w:t>Президентът обявява национален ден на молитва. Конгресът незабавно го утвърждава. Водещите кръвна вражда дотогава републиканци и демократи  се събират на стълбите на Капитолия, за да молят Бог да спази обещанието Си: “Ако людете Ми, които се наричат с Моето име, смирят себе си, та се помолят и потърсят лицето Ми, и се върнат от нечестивите си пътища, тогава ще послушам от небето, ще простя греха им и ще изцеля земята им” (2 летописи 7:14).</w:t>
      </w:r>
    </w:p>
    <w:p>
      <w:pPr>
        <w:pStyle w:val="Normal"/>
        <w:ind w:firstLine="851"/>
        <w:jc w:val="both"/>
        <w:rPr>
          <w:rFonts w:ascii="Times New Roman" w:hAnsi="Times New Roman" w:cs="Times New Roman"/>
          <w:lang w:val="bg-BG"/>
        </w:rPr>
      </w:pPr>
      <w:r>
        <w:rPr>
          <w:rFonts w:cs="Times New Roman" w:ascii="Times New Roman" w:hAnsi="Times New Roman"/>
          <w:lang w:val="bg-BG"/>
        </w:rPr>
        <w:t>Въпреки страха от обществени места, един милион молители се събират в универсалния магазин на Вашингтон, за да се помолят.Хората се хвърлят по лице на тревата и чакъла, молейки Бог да избави Америка. Афишите укоряват всичко – от бирата до бикините. Всеки, който откаже да се присъедини към масовата молитва, бива обявен за атеист-неконформист.</w:t>
      </w:r>
    </w:p>
    <w:p>
      <w:pPr>
        <w:pStyle w:val="Normal"/>
        <w:ind w:firstLine="851"/>
        <w:jc w:val="both"/>
        <w:rPr>
          <w:rFonts w:ascii="Times New Roman" w:hAnsi="Times New Roman" w:cs="Times New Roman"/>
          <w:lang w:val="bg-BG"/>
        </w:rPr>
      </w:pPr>
      <w:r>
        <w:rPr>
          <w:rFonts w:cs="Times New Roman" w:ascii="Times New Roman" w:hAnsi="Times New Roman"/>
          <w:lang w:val="bg-BG"/>
        </w:rPr>
        <w:t>Националният ден на молитва идва и си отива, но ужасът остава.  Само в рамките на една седмица избухва голяма петролна рафинерия в Тексас.  Десетки умират, а за получаването на бензина се въвеждат купони. Един морски хеликоптер над американското посолство в Саудитска Арабия е свален от базука. Още трупове. След това в Бостън избухва епидемия от варицела. Тъй като този стар убиец е победен, ние сме престанали да се имунизираме против него. Но сега хиляди стават жертва на ужасния древен убиец.</w:t>
      </w:r>
    </w:p>
    <w:p>
      <w:pPr>
        <w:pStyle w:val="Normal"/>
        <w:ind w:firstLine="851"/>
        <w:jc w:val="both"/>
        <w:rPr>
          <w:rFonts w:ascii="Times New Roman" w:hAnsi="Times New Roman" w:cs="Times New Roman"/>
          <w:lang w:val="bg-BG"/>
        </w:rPr>
      </w:pPr>
      <w:r>
        <w:rPr>
          <w:rFonts w:cs="Times New Roman" w:ascii="Times New Roman" w:hAnsi="Times New Roman"/>
          <w:lang w:val="bg-BG"/>
        </w:rPr>
        <w:t>От Овалния си офис Президентът прави изявление по телевизията.  На бюрото му има разпятие, което не е стояло там никога, а той тържествено заявява, че свиква силите за действие при спешни случаи. Незабавно демокрацията се превръща в диктатура. Целта е простото оцеляване, обяснява той. Но малцина са против загубата на свобода, надявайки се да възстановят националната сигурност.</w:t>
      </w:r>
    </w:p>
    <w:p>
      <w:pPr>
        <w:pStyle w:val="Normal"/>
        <w:ind w:firstLine="851"/>
        <w:jc w:val="both"/>
        <w:rPr>
          <w:rFonts w:ascii="Times New Roman" w:hAnsi="Times New Roman" w:cs="Times New Roman"/>
          <w:lang w:val="bg-BG"/>
        </w:rPr>
      </w:pPr>
      <w:r>
        <w:rPr>
          <w:rFonts w:cs="Times New Roman" w:ascii="Times New Roman" w:hAnsi="Times New Roman"/>
          <w:lang w:val="bg-BG"/>
        </w:rPr>
        <w:t>Кога ли ще свърши всичко това? Как ли ще свърши?</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Heading1"/>
        <w:ind w:firstLine="900"/>
        <w:jc w:val="center"/>
        <w:rPr>
          <w:rFonts w:ascii="Times New Roman" w:hAnsi="Times New Roman" w:cs="Times New Roman"/>
          <w:b/>
          <w:b/>
        </w:rPr>
      </w:pPr>
      <w:r>
        <w:rPr>
          <w:rFonts w:cs="Times New Roman" w:ascii="Times New Roman" w:hAnsi="Times New Roman"/>
          <w:b/>
        </w:rPr>
        <w:t>Да чакаш през цялото време</w:t>
      </w:r>
    </w:p>
    <w:p>
      <w:pPr>
        <w:pStyle w:val="Normal"/>
        <w:ind w:firstLine="851"/>
        <w:jc w:val="both"/>
        <w:rPr>
          <w:rFonts w:ascii="Times New Roman" w:hAnsi="Times New Roman" w:cs="Times New Roman"/>
          <w:b/>
          <w:b/>
          <w:lang w:val="bg-BG"/>
        </w:rPr>
      </w:pPr>
      <w:r>
        <w:rPr>
          <w:rFonts w:cs="Times New Roman" w:ascii="Times New Roman" w:hAnsi="Times New Roman"/>
          <w:b/>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В наложителни времена от американската история президентите са активирали своите малко познати, но изключително мощни средства за спешни случаи.  Тези сили са там, готови и чакащи да бъдат приложени.</w:t>
      </w:r>
    </w:p>
    <w:p>
      <w:pPr>
        <w:pStyle w:val="Normal"/>
        <w:ind w:firstLine="851"/>
        <w:jc w:val="both"/>
        <w:rPr>
          <w:rFonts w:ascii="Times New Roman" w:hAnsi="Times New Roman" w:cs="Times New Roman"/>
          <w:lang w:val="bg-BG"/>
        </w:rPr>
      </w:pPr>
      <w:r>
        <w:rPr>
          <w:rFonts w:cs="Times New Roman" w:ascii="Times New Roman" w:hAnsi="Times New Roman"/>
          <w:lang w:val="bg-BG"/>
        </w:rPr>
        <w:t>Например, през ХІХ век самият велик еманципатор Ейбрахам Линкълн  приложи тези президентски военни сили по време на свръхнапрегнатата враждебност на Гражданската Война. По ирония на съдбата Линкълн, който упражни военните си сили, за да прогласи освобождението на робите,  използва същата власт, за да увреди гражданските права на другите в името на националната сигурност. Линкълн считал шпионажа, саботажите, вербуването за врага и другите заплахи за толкова опасни, че постановил военни арести на цивилни граждани и оказване на правото на честен процес и апелативност.</w:t>
      </w:r>
    </w:p>
    <w:p>
      <w:pPr>
        <w:pStyle w:val="Normal"/>
        <w:ind w:firstLine="851"/>
        <w:jc w:val="both"/>
        <w:rPr/>
      </w:pPr>
      <w:r>
        <w:rPr>
          <w:rFonts w:cs="Times New Roman" w:ascii="Times New Roman" w:hAnsi="Times New Roman"/>
          <w:lang w:val="bg-BG"/>
        </w:rPr>
        <w:t>Отегчен от всеобщите критики, Линкълн обяснява: “Счетох, че мерки, обявявани за неконституционни в други ситуации, биха могли да станат законни, ако са неотменими за запазването на Конституцията посредством запазване на нацията.”</w:t>
      </w:r>
      <w:r>
        <w:rPr>
          <w:rStyle w:val="EndnoteCharacters"/>
          <w:rStyle w:val="EndnoteAnchor"/>
          <w:rFonts w:cs="Times New Roman" w:ascii="Times New Roman" w:hAnsi="Times New Roman"/>
          <w:lang w:val="bg-BG"/>
        </w:rPr>
        <w:endnoteReference w:id="37"/>
      </w:r>
      <w:r>
        <w:rPr>
          <w:rFonts w:cs="Times New Roman" w:ascii="Times New Roman" w:hAnsi="Times New Roman"/>
          <w:lang w:val="bg-BG"/>
        </w:rPr>
        <w:t xml:space="preserve"> Така главният светия на американската свобода се е превърнал в нещо като диктатор.</w:t>
      </w:r>
    </w:p>
    <w:p>
      <w:pPr>
        <w:pStyle w:val="Normal"/>
        <w:ind w:firstLine="851"/>
        <w:jc w:val="both"/>
        <w:rPr>
          <w:rFonts w:ascii="Times New Roman" w:hAnsi="Times New Roman" w:cs="Times New Roman"/>
          <w:lang w:val="bg-BG"/>
        </w:rPr>
      </w:pPr>
      <w:r>
        <w:rPr>
          <w:rFonts w:cs="Times New Roman" w:ascii="Times New Roman" w:hAnsi="Times New Roman"/>
          <w:lang w:val="bg-BG"/>
        </w:rPr>
        <w:t>През миналия век подобен триумф на изпълнителните военни сили над Хартата на Правата стана легален  през 1917 г, когато Съединените Щати се включиха в Първата Световна Война. През юни същата година администрацията на Уилсън  подтикна Конгреса да утвърди Законопроекта за Контрол над Храните, упълномощаващ правителсттвото да мобилизира против недостига на храни и нарастващите цени. Законопроектът бил толкова обширен, че  включвал буквално цялата икономика на страната  под всяко ограничение, което президентът би счел за необходимо за победата над германците.</w:t>
      </w:r>
    </w:p>
    <w:p>
      <w:pPr>
        <w:pStyle w:val="Normal"/>
        <w:ind w:firstLine="851"/>
        <w:jc w:val="both"/>
        <w:rPr>
          <w:rFonts w:ascii="Times New Roman" w:hAnsi="Times New Roman" w:cs="Times New Roman"/>
          <w:lang w:val="bg-BG"/>
        </w:rPr>
      </w:pPr>
      <w:r>
        <w:rPr>
          <w:rFonts w:cs="Times New Roman" w:ascii="Times New Roman" w:hAnsi="Times New Roman"/>
          <w:lang w:val="bg-BG"/>
        </w:rPr>
        <w:t>Когато изгряващата звезда Хитлер обявила нова война, последвана от японските бомбардировки над Пърл Харбър, Рузвелт разширил още повече президентската власт над силите за спешни случаи.  Конгресът и съдът се подчинили.</w:t>
      </w:r>
      <w:r>
        <w:rPr>
          <w:rStyle w:val="EndnoteCharacters"/>
          <w:rStyle w:val="EndnoteAnchor"/>
          <w:rFonts w:cs="Times New Roman" w:ascii="Times New Roman" w:hAnsi="Times New Roman"/>
          <w:lang w:val="bg-BG"/>
        </w:rPr>
        <w:endnoteReference w:id="38"/>
      </w:r>
    </w:p>
    <w:p>
      <w:pPr>
        <w:pStyle w:val="Normal"/>
        <w:ind w:firstLine="851"/>
        <w:jc w:val="both"/>
        <w:rPr>
          <w:rFonts w:ascii="Times New Roman" w:hAnsi="Times New Roman" w:cs="Times New Roman"/>
          <w:lang w:val="bg-BG"/>
        </w:rPr>
      </w:pPr>
      <w:r>
        <w:rPr>
          <w:rFonts w:cs="Times New Roman" w:ascii="Times New Roman" w:hAnsi="Times New Roman"/>
          <w:lang w:val="bg-BG"/>
        </w:rPr>
        <w:t>Една от най-мрачните глави в историята на Върховния Съд е липсата на каквато и да е проверка на заповедта на Рузвелт за ареста на повече от 100 000 американци от японски произход, 70 % от които са били американски граждани. Арестувайки ги в домовете и на работните им места, правителството ги изпратило в лагери за над 4-годишно затворничество. Удивителното е, че “не повече от 12 души проявили открито съпротивление, а 4 от случаите в края достигнали до Върховния Съд на САЩ.”</w:t>
      </w:r>
      <w:r>
        <w:rPr>
          <w:rStyle w:val="EndnoteCharacters"/>
          <w:rStyle w:val="EndnoteAnchor"/>
          <w:rFonts w:cs="Times New Roman" w:ascii="Times New Roman" w:hAnsi="Times New Roman"/>
          <w:lang w:val="bg-BG"/>
        </w:rPr>
        <w:endnoteReference w:id="39"/>
      </w:r>
    </w:p>
    <w:p>
      <w:pPr>
        <w:pStyle w:val="Normal"/>
        <w:ind w:firstLine="851"/>
        <w:jc w:val="both"/>
        <w:rPr>
          <w:rFonts w:ascii="Times New Roman" w:hAnsi="Times New Roman" w:cs="Times New Roman"/>
          <w:lang w:val="bg-BG"/>
        </w:rPr>
      </w:pPr>
      <w:r>
        <w:rPr>
          <w:rFonts w:cs="Times New Roman" w:ascii="Times New Roman" w:hAnsi="Times New Roman"/>
          <w:lang w:val="bg-BG"/>
        </w:rPr>
        <w:t>Общественото мнение и медиите са допуснали това да се случи, докато Върховният Съд подкрепил правителствената политика на арести.</w:t>
      </w:r>
    </w:p>
    <w:p>
      <w:pPr>
        <w:pStyle w:val="Normal"/>
        <w:ind w:firstLine="851"/>
        <w:jc w:val="both"/>
        <w:rPr>
          <w:rFonts w:ascii="Times New Roman" w:hAnsi="Times New Roman" w:cs="Times New Roman"/>
          <w:lang w:val="bg-BG"/>
        </w:rPr>
      </w:pPr>
      <w:r>
        <w:rPr>
          <w:rFonts w:cs="Times New Roman" w:ascii="Times New Roman" w:hAnsi="Times New Roman"/>
          <w:lang w:val="bg-BG"/>
        </w:rPr>
        <w:t>Очевидно не можете да разчитате на съда по време на спешни случаи от национален мащаб. Не можете да разчитате на Конгреса, на Президента, на медиите, на местната си полиция.  Дори и най-добрите ви приятели не могат да ви спасят. Може да  разчитате само на Бога.</w:t>
      </w:r>
    </w:p>
    <w:p>
      <w:pPr>
        <w:pStyle w:val="Normal"/>
        <w:ind w:firstLine="851"/>
        <w:jc w:val="both"/>
        <w:rPr>
          <w:rFonts w:ascii="Times New Roman" w:hAnsi="Times New Roman" w:cs="Times New Roman"/>
          <w:lang w:val="bg-BG"/>
        </w:rPr>
      </w:pPr>
      <w:r>
        <w:rPr>
          <w:rFonts w:cs="Times New Roman" w:ascii="Times New Roman" w:hAnsi="Times New Roman"/>
          <w:lang w:val="bg-BG"/>
        </w:rPr>
        <w:t>И тъй, по време на предполагаемия ни терористичен сценарий от новото хилядолетие, Америка се моли по време на разразилата се буря. Паниката цари навсякъде, яростта се задълбочава. Всеки, който има нещастието да изглежда като арабин, може да бъде арестуван, бит, дори линчуван.  В този “гробовен нов свят на тероризма” мюсюлманите – или членовете на която и да е малцинствена религия – незабавно са поставени под подозрение. Неофициално, но непогрешимо ние обявяваме наша собствена свята война против радикалния ислямистки свят, разтърсил нашия свят.</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Heading1"/>
        <w:ind w:firstLine="900"/>
        <w:jc w:val="center"/>
        <w:rPr>
          <w:rFonts w:ascii="Times New Roman" w:hAnsi="Times New Roman" w:cs="Times New Roman"/>
          <w:b/>
          <w:b/>
        </w:rPr>
      </w:pPr>
      <w:r>
        <w:rPr>
          <w:rFonts w:cs="Times New Roman" w:ascii="Times New Roman" w:hAnsi="Times New Roman"/>
          <w:b/>
        </w:rPr>
        <w:t>Светите войни в историята</w:t>
      </w:r>
    </w:p>
    <w:p>
      <w:pPr>
        <w:pStyle w:val="Normal"/>
        <w:ind w:firstLine="851"/>
        <w:jc w:val="both"/>
        <w:rPr>
          <w:rFonts w:ascii="Times New Roman" w:hAnsi="Times New Roman" w:cs="Times New Roman"/>
          <w:b/>
          <w:b/>
          <w:lang w:val="bg-BG"/>
        </w:rPr>
      </w:pPr>
      <w:r>
        <w:rPr>
          <w:rFonts w:cs="Times New Roman" w:ascii="Times New Roman" w:hAnsi="Times New Roman"/>
          <w:b/>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Връщайки се в дните на Светата Римска Империя, християнският Запад има богато наследство от свещени войни, налагайки вярата си върху мюсюлманите и другите неконформисти. Корените на подобна нетолерантност към “еретиците”  започнаха да прорастват в началото на ІV век, когато езичникът Константин  обяви обръщането си към Христос. Тъй като той не се задоволявал само с това да споделя вярата си, той заповядал на римските войници да се кръстят.  Как? Просто им заповядал да влязат под строй в морето.</w:t>
      </w:r>
    </w:p>
    <w:p>
      <w:pPr>
        <w:pStyle w:val="Normal"/>
        <w:ind w:firstLine="851"/>
        <w:jc w:val="both"/>
        <w:rPr>
          <w:rFonts w:ascii="Times New Roman" w:hAnsi="Times New Roman" w:cs="Times New Roman"/>
          <w:lang w:val="bg-BG"/>
        </w:rPr>
      </w:pPr>
      <w:r>
        <w:rPr>
          <w:rFonts w:cs="Times New Roman" w:ascii="Times New Roman" w:hAnsi="Times New Roman"/>
          <w:lang w:val="bg-BG"/>
        </w:rPr>
        <w:t>Скоро Константин започнал налагането на законодателни религиозни промени в обществото като цяло. През 321 г той обявил неделята за национален ден на поклонение. Шест десетилетия по-късно по съвет на папата християнството станало официална държавна религия по заповед на император Теодосий. Императорът бил в Константинопол, папата управлявал в Рим и така всемогъщата коалиция между църква и държава започнала да преследва всички, които се съпротивлявали на ученията й.</w:t>
      </w:r>
    </w:p>
    <w:p>
      <w:pPr>
        <w:pStyle w:val="Normal"/>
        <w:ind w:firstLine="851"/>
        <w:jc w:val="both"/>
        <w:rPr>
          <w:rFonts w:ascii="Times New Roman" w:hAnsi="Times New Roman" w:cs="Times New Roman"/>
          <w:lang w:val="bg-BG"/>
        </w:rPr>
      </w:pPr>
      <w:r>
        <w:rPr>
          <w:rFonts w:cs="Times New Roman" w:ascii="Times New Roman" w:hAnsi="Times New Roman"/>
          <w:lang w:val="bg-BG"/>
        </w:rPr>
        <w:t>Езичниците били насилвани да дойдат при Исус. Сред онези, които вече били вярващи, всеки, който откажел да промени поклонението си от събота на неделя, понасял гонения. Други изрази на компрометираното християнство били постановени през онези мрачни средни векове, родили Светата Римска Империя.</w:t>
      </w:r>
    </w:p>
    <w:p>
      <w:pPr>
        <w:pStyle w:val="Normal"/>
        <w:ind w:firstLine="851"/>
        <w:jc w:val="both"/>
        <w:rPr>
          <w:rFonts w:ascii="Times New Roman" w:hAnsi="Times New Roman" w:cs="Times New Roman"/>
          <w:lang w:val="bg-BG"/>
        </w:rPr>
      </w:pPr>
      <w:r>
        <w:rPr>
          <w:rFonts w:cs="Times New Roman" w:ascii="Times New Roman" w:hAnsi="Times New Roman"/>
          <w:lang w:val="bg-BG"/>
        </w:rPr>
        <w:t>С настъпването на второто хилядолетие вярата все още била въпрос на сила. Изгарянето на еретиците започнало през 1022 г в Орлеан, Франция. По време на големите Кръстоносни Походи от последвалите векове, гоненията станали дори още по-интензивни.</w:t>
      </w:r>
    </w:p>
    <w:p>
      <w:pPr>
        <w:pStyle w:val="Normal"/>
        <w:ind w:firstLine="851"/>
        <w:jc w:val="both"/>
        <w:rPr/>
      </w:pPr>
      <w:r>
        <w:rPr>
          <w:rFonts w:cs="Times New Roman" w:ascii="Times New Roman" w:hAnsi="Times New Roman"/>
          <w:lang w:val="bg-BG"/>
        </w:rPr>
        <w:t xml:space="preserve">Тома Аквински, главният теолог на Средновековието, все още е високо почитан и днес.  В класическото си произведение </w:t>
      </w:r>
      <w:r>
        <w:rPr>
          <w:rFonts w:cs="Times New Roman" w:ascii="Times New Roman" w:hAnsi="Times New Roman"/>
          <w:i/>
          <w:lang w:val="bg-BG"/>
        </w:rPr>
        <w:t>Сума Теолокига</w:t>
      </w:r>
      <w:r>
        <w:rPr>
          <w:rFonts w:cs="Times New Roman" w:ascii="Times New Roman" w:hAnsi="Times New Roman"/>
          <w:lang w:val="bg-BG"/>
        </w:rPr>
        <w:t xml:space="preserve"> той твърди, че онези, които упорстват в отхвърлянето на църковните доктрини, “заслужават не само да се отделят от Църквата чрез отлъчване, но и да се премахнат от света чрез смърт.” Такова е било мисленето в онези дни.</w:t>
      </w:r>
    </w:p>
    <w:p>
      <w:pPr>
        <w:pStyle w:val="Normal"/>
        <w:ind w:firstLine="851"/>
        <w:jc w:val="both"/>
        <w:rPr>
          <w:rFonts w:ascii="Times New Roman" w:hAnsi="Times New Roman" w:cs="Times New Roman"/>
          <w:lang w:val="bg-BG"/>
        </w:rPr>
      </w:pPr>
      <w:r>
        <w:rPr>
          <w:rFonts w:cs="Times New Roman" w:ascii="Times New Roman" w:hAnsi="Times New Roman"/>
          <w:lang w:val="bg-BG"/>
        </w:rPr>
        <w:t>Как е възможно християните да са толкова жестоки? Църковните власти са смятали, че убиването на еретиците спасява хиляди други и така те няма да ги последват във вечните мъки. Дори и самите еретици можело да се покаят от страх пред пламъците. Поне така се надявали църковните отци, когато Светата Римска Империя сложила началото на Инквизицията.</w:t>
      </w:r>
    </w:p>
    <w:p>
      <w:pPr>
        <w:pStyle w:val="Normal"/>
        <w:ind w:firstLine="851"/>
        <w:jc w:val="both"/>
        <w:rPr>
          <w:rFonts w:ascii="Times New Roman" w:hAnsi="Times New Roman" w:cs="Times New Roman"/>
          <w:lang w:val="bg-BG"/>
        </w:rPr>
      </w:pPr>
      <w:r>
        <w:rPr>
          <w:rFonts w:cs="Times New Roman" w:ascii="Times New Roman" w:hAnsi="Times New Roman"/>
          <w:lang w:val="bg-BG"/>
        </w:rPr>
        <w:t>Но преди да струпаме всички обвинения върху средновековната Римска Църква, полезно е да знаем, че протестантите също са преследвали! Те тиранизирали католиците в своите територии – дори протестантите неконформисти. Невероятно е, но дори и самият Лутер е ходатайствал в полза на гоненията.</w:t>
      </w:r>
    </w:p>
    <w:p>
      <w:pPr>
        <w:pStyle w:val="Normal"/>
        <w:ind w:firstLine="851"/>
        <w:jc w:val="both"/>
        <w:rPr>
          <w:rFonts w:ascii="Times New Roman" w:hAnsi="Times New Roman" w:cs="Times New Roman"/>
          <w:lang w:val="bg-BG"/>
        </w:rPr>
      </w:pPr>
      <w:r>
        <w:rPr>
          <w:rFonts w:cs="Times New Roman" w:ascii="Times New Roman" w:hAnsi="Times New Roman"/>
          <w:lang w:val="bg-BG"/>
        </w:rPr>
        <w:t>Нека си го припомним. Това е било дълго пътешествие, извеждащо от средновековния мрак. Дори Реформаторите имали много да се учат и много да се отучват – както и всички ние днес.</w:t>
      </w:r>
    </w:p>
    <w:p>
      <w:pPr>
        <w:pStyle w:val="Normal"/>
        <w:ind w:firstLine="851"/>
        <w:jc w:val="both"/>
        <w:rPr>
          <w:rFonts w:ascii="Times New Roman" w:hAnsi="Times New Roman" w:cs="Times New Roman"/>
          <w:lang w:val="bg-BG"/>
        </w:rPr>
      </w:pPr>
      <w:r>
        <w:rPr>
          <w:rFonts w:cs="Times New Roman" w:ascii="Times New Roman" w:hAnsi="Times New Roman"/>
          <w:lang w:val="bg-BG"/>
        </w:rPr>
        <w:t>Една от тези сфери на израстване била кръщението. Анабаптистите от ХVІ век отхвърлили практиката на Лутер да кръщава бебета. Когато напускал Католическата Църква, той взел със себе си тази традиция, както и други небиблейски учения. Анабаптистите, предшествениците на съвременните баптисти,  твърдели, че никой няма право да избира религията от името на друг – нито дори родителите от името на децата си.  Затова баптистите не кръщават бебета.  Те посвещават децата си на Бога, както Мария посвети бебето Исус. Когато децата пораснат, те са свободни сами да изберат дали да се кръстят или не.</w:t>
      </w:r>
    </w:p>
    <w:p>
      <w:pPr>
        <w:pStyle w:val="Normal"/>
        <w:ind w:firstLine="851"/>
        <w:jc w:val="both"/>
        <w:rPr>
          <w:rFonts w:ascii="Times New Roman" w:hAnsi="Times New Roman" w:cs="Times New Roman"/>
          <w:lang w:val="bg-BG"/>
        </w:rPr>
      </w:pPr>
      <w:r>
        <w:rPr>
          <w:rFonts w:cs="Times New Roman" w:ascii="Times New Roman" w:hAnsi="Times New Roman"/>
          <w:lang w:val="bg-BG"/>
        </w:rPr>
        <w:t>Нещо друго за кръщението. Библията казва: “И като се кръсти, Исус веднага излезе от водата” (Матей 3:16). Така че Той е бил потопен под водата, а не поръсен или полят.  Вярващите в Христос също трябва да са “погребани с Него в кръщението” (Колосяни 2:12).</w:t>
      </w:r>
    </w:p>
    <w:p>
      <w:pPr>
        <w:pStyle w:val="Normal"/>
        <w:ind w:firstLine="851"/>
        <w:jc w:val="both"/>
        <w:rPr>
          <w:rFonts w:ascii="Times New Roman" w:hAnsi="Times New Roman" w:cs="Times New Roman"/>
          <w:lang w:val="bg-BG"/>
        </w:rPr>
      </w:pPr>
      <w:r>
        <w:rPr>
          <w:rFonts w:cs="Times New Roman" w:ascii="Times New Roman" w:hAnsi="Times New Roman"/>
          <w:lang w:val="bg-BG"/>
        </w:rPr>
        <w:t>Между другото, ако не сте се кръстили като възрастен чрез потапяне, може би бихте желали да обсъдите тази възможност с приятеля си, който ви е дал да прочетете тази книга.</w:t>
      </w:r>
    </w:p>
    <w:p>
      <w:pPr>
        <w:pStyle w:val="Normal"/>
        <w:ind w:firstLine="851"/>
        <w:jc w:val="both"/>
        <w:rPr>
          <w:rFonts w:ascii="Times New Roman" w:hAnsi="Times New Roman" w:cs="Times New Roman"/>
          <w:lang w:val="bg-BG"/>
        </w:rPr>
      </w:pPr>
      <w:r>
        <w:rPr>
          <w:rFonts w:cs="Times New Roman" w:ascii="Times New Roman" w:hAnsi="Times New Roman"/>
          <w:lang w:val="bg-BG"/>
        </w:rPr>
        <w:t>А сега да се върнем на интригите на средновековното християнство. Приятелят на Лутер Меланхтон твърдял, че анабаптистите трябва да се умъртвят. Той предсказвал, че тяхното противопоставяне на кръщението на бебета ще роди едно езическо общество. “Убийте ги, за да спасите народа,” подканвал той.</w:t>
      </w:r>
    </w:p>
    <w:p>
      <w:pPr>
        <w:pStyle w:val="Normal"/>
        <w:ind w:firstLine="851"/>
        <w:jc w:val="both"/>
        <w:rPr>
          <w:rFonts w:ascii="Times New Roman" w:hAnsi="Times New Roman" w:cs="Times New Roman"/>
          <w:lang w:val="bg-BG"/>
        </w:rPr>
      </w:pPr>
      <w:r>
        <w:rPr>
          <w:rFonts w:cs="Times New Roman" w:ascii="Times New Roman" w:hAnsi="Times New Roman"/>
          <w:lang w:val="bg-BG"/>
        </w:rPr>
        <w:t>Такива са били мерзостите на духовния Вавилон, покварил голяма част от християнството. С католици и протестанти, прегърнали идеята за гоненията, Европа била огнище на нетолерантност. Цял един нов свят трябвало да се отвори за свободното упражняване на вярата.</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center"/>
        <w:rPr>
          <w:rFonts w:ascii="Times New Roman" w:hAnsi="Times New Roman" w:cs="Times New Roman"/>
          <w:b/>
          <w:b/>
          <w:lang w:val="bg-BG"/>
        </w:rPr>
      </w:pPr>
      <w:r>
        <w:rPr>
          <w:rFonts w:cs="Times New Roman" w:ascii="Times New Roman" w:hAnsi="Times New Roman"/>
          <w:b/>
          <w:lang w:val="bg-BG"/>
        </w:rPr>
      </w:r>
    </w:p>
    <w:p>
      <w:pPr>
        <w:pStyle w:val="Normal"/>
        <w:ind w:firstLine="851"/>
        <w:jc w:val="center"/>
        <w:rPr>
          <w:rFonts w:ascii="Times New Roman" w:hAnsi="Times New Roman" w:cs="Times New Roman"/>
          <w:b/>
          <w:b/>
          <w:lang w:val="bg-BG"/>
        </w:rPr>
      </w:pPr>
      <w:r>
        <w:rPr>
          <w:rFonts w:cs="Times New Roman" w:ascii="Times New Roman" w:hAnsi="Times New Roman"/>
          <w:b/>
          <w:lang w:val="bg-BG"/>
        </w:rPr>
      </w:r>
    </w:p>
    <w:p>
      <w:pPr>
        <w:pStyle w:val="Heading1"/>
        <w:ind w:firstLine="900"/>
        <w:jc w:val="center"/>
        <w:rPr>
          <w:rFonts w:ascii="Times New Roman" w:hAnsi="Times New Roman" w:cs="Times New Roman"/>
          <w:b/>
          <w:b/>
        </w:rPr>
      </w:pPr>
      <w:r>
        <w:rPr>
          <w:rFonts w:cs="Times New Roman" w:ascii="Times New Roman" w:hAnsi="Times New Roman"/>
          <w:b/>
        </w:rPr>
        <w:t>Гонения в Новия Свят</w:t>
      </w:r>
    </w:p>
    <w:p>
      <w:pPr>
        <w:pStyle w:val="Normal"/>
        <w:ind w:firstLine="851"/>
        <w:jc w:val="both"/>
        <w:rPr>
          <w:rFonts w:ascii="Times New Roman" w:hAnsi="Times New Roman" w:cs="Times New Roman"/>
          <w:b/>
          <w:b/>
          <w:lang w:val="bg-BG"/>
        </w:rPr>
      </w:pPr>
      <w:r>
        <w:rPr>
          <w:rFonts w:cs="Times New Roman" w:ascii="Times New Roman" w:hAnsi="Times New Roman"/>
          <w:b/>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Така, както в дните на Мойсей Бог отвори за Своят народ път през Червеното Море, за да имат свобода на поклонението, така Той отвори Атлантическия Океан заради религиозната свобода. Пилигримите преплуваха океана на кораба “Мейфлауър,” бягайки  от гоненията на Англиканската Църква. Дошли и пуританите, заселвайки се на територията на днешен Масачузетс.</w:t>
      </w:r>
    </w:p>
    <w:p>
      <w:pPr>
        <w:pStyle w:val="Normal"/>
        <w:ind w:firstLine="851"/>
        <w:jc w:val="both"/>
        <w:rPr>
          <w:rFonts w:ascii="Times New Roman" w:hAnsi="Times New Roman" w:cs="Times New Roman"/>
          <w:lang w:val="bg-BG"/>
        </w:rPr>
      </w:pPr>
      <w:r>
        <w:rPr>
          <w:rFonts w:cs="Times New Roman" w:ascii="Times New Roman" w:hAnsi="Times New Roman"/>
          <w:lang w:val="bg-BG"/>
        </w:rPr>
        <w:t>Бихте си помислили, че са много щастливи тук, наслаждавайки се на свободата си и позволявайки и на другите да вършат същото. Но не. Когато групата квакери на  Уйлям Пен минали с кораба си покрай колонията на Масачузетс, те почти станали плячка на група от християнски пирати. Чуйте следната заповед на Котън Мате, известен пуритански духовник:</w:t>
      </w:r>
    </w:p>
    <w:p>
      <w:pPr>
        <w:pStyle w:val="Normal"/>
        <w:ind w:firstLine="851"/>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Сега в морето се намира корабът “Уелкъм,” на борда на който има над сто еретици и злосторници, наречени квакери… Генерал Корт издаде свещени заповеди… да причакаме гореспоменатия “Уелкъм”… и да плени въпросния Пен и неговия безбожен екипаж, така че Господ да бъде прославен и да не бъде подиграван от езическото поклонение на тези хора… Ние не само ще направим голяма услуга на Господа, като накажем нечестивите, но и ще направим голяма услуга на Неговия проповедник и народ. Ваш до вътрешностите на Христос, Котън Матер.”</w:t>
      </w:r>
    </w:p>
    <w:p>
      <w:pPr>
        <w:pStyle w:val="Normal"/>
        <w:ind w:firstLine="851"/>
        <w:jc w:val="both"/>
        <w:rPr>
          <w:rFonts w:ascii="Times New Roman" w:hAnsi="Times New Roman" w:cs="Times New Roman"/>
          <w:lang w:val="bg-BG"/>
        </w:rPr>
      </w:pPr>
      <w:r>
        <w:rPr>
          <w:rFonts w:cs="Times New Roman" w:ascii="Times New Roman" w:hAnsi="Times New Roman"/>
          <w:lang w:val="bg-BG"/>
        </w:rPr>
        <w:t>Пленени от любовта!  Ново измерение на християнското състрадание.  Благодарение на Бога,  преследващите пирати на проповедника се провалили. Квакерите на Пен  безопасно слезли на брега и се заселили в Пенсилвания.</w:t>
      </w:r>
    </w:p>
    <w:p>
      <w:pPr>
        <w:pStyle w:val="Normal"/>
        <w:ind w:firstLine="851"/>
        <w:jc w:val="both"/>
        <w:rPr>
          <w:rFonts w:ascii="Times New Roman" w:hAnsi="Times New Roman" w:cs="Times New Roman"/>
          <w:lang w:val="bg-BG"/>
        </w:rPr>
      </w:pPr>
      <w:r>
        <w:rPr>
          <w:rFonts w:cs="Times New Roman" w:ascii="Times New Roman" w:hAnsi="Times New Roman"/>
          <w:lang w:val="bg-BG"/>
        </w:rPr>
        <w:t>Пуританите не само  тиранизирали  външните лица, но потискали и своите си. Те шпионирали как един морски капитан целунал жена си в неделя и го хвърлили в затвора.  Горкият човек сигурно не я е бил виждал месеци наред. Друг нещастник паднал в езерото и пропуснал неделното богослужение, за да си изсуши костюма. Бичували го в името на Исус. Джон Люис и Сара Чапман, двама влюбени, били изправени на съд за това, че “седели заедно в Господния ден под едно ябълково дърво в градината на Чапман.” Те нищо не правели, само си седели!</w:t>
      </w:r>
    </w:p>
    <w:p>
      <w:pPr>
        <w:pStyle w:val="Normal"/>
        <w:ind w:firstLine="851"/>
        <w:jc w:val="both"/>
        <w:rPr>
          <w:rFonts w:ascii="Times New Roman" w:hAnsi="Times New Roman" w:cs="Times New Roman"/>
          <w:lang w:val="bg-BG"/>
        </w:rPr>
      </w:pPr>
      <w:r>
        <w:rPr>
          <w:rFonts w:cs="Times New Roman" w:ascii="Times New Roman" w:hAnsi="Times New Roman"/>
          <w:lang w:val="bg-BG"/>
        </w:rPr>
        <w:t>Невероятно законничество! И това в страната на свободата?</w:t>
      </w:r>
    </w:p>
    <w:p>
      <w:pPr>
        <w:pStyle w:val="Normal"/>
        <w:ind w:firstLine="851"/>
        <w:jc w:val="both"/>
        <w:rPr>
          <w:rFonts w:ascii="Times New Roman" w:hAnsi="Times New Roman" w:cs="Times New Roman"/>
          <w:lang w:val="bg-BG"/>
        </w:rPr>
      </w:pPr>
      <w:r>
        <w:rPr>
          <w:rFonts w:cs="Times New Roman" w:ascii="Times New Roman" w:hAnsi="Times New Roman"/>
          <w:lang w:val="bg-BG"/>
        </w:rPr>
        <w:t>Пуританите с техните неделни закони пропуснали значението на съботната почивка. Когато Роджър Уйлямс  пристигнал в Масачузетс през 1631 г, той протестирал против законодателното им законничеството. Уйлямс твърдял, че гражданските власти нямат правото да налагат личната религия.  Колонията го осъдила през 1635 г. Той избягал от ареста в снежната гора, намирайки убежище при туземците. “Бих предпочел да живея с християнски диваци,” коментирал той иронично, “отколкото с диви християни.”</w:t>
      </w:r>
    </w:p>
    <w:p>
      <w:pPr>
        <w:pStyle w:val="Normal"/>
        <w:ind w:firstLine="851"/>
        <w:jc w:val="both"/>
        <w:rPr>
          <w:rFonts w:ascii="Times New Roman" w:hAnsi="Times New Roman" w:cs="Times New Roman"/>
          <w:lang w:val="bg-BG"/>
        </w:rPr>
      </w:pPr>
      <w:r>
        <w:rPr>
          <w:rFonts w:cs="Times New Roman" w:ascii="Times New Roman" w:hAnsi="Times New Roman"/>
          <w:lang w:val="bg-BG"/>
        </w:rPr>
        <w:t>Уйлямс купил земя от индианците и основал нова колония, посветена на религиозната свобода. Неговото заселище Провидънс днес е столица на щата Род Айлънд. Уйлямс приветствал евреи, католици и квакери като пълноправни граждани. Никой не страдал за вярата си – нито за отказа си да вярва. Но за съжаление трябва да кажем, че по-късно лидерите на Род Айлънд се отдали на законничество и нетолерантност. И разбира се, през 1679 г извали неделен закон, изискващ определени постъпки и забраняващ други.</w:t>
      </w:r>
    </w:p>
    <w:p>
      <w:pPr>
        <w:pStyle w:val="Normal"/>
        <w:ind w:firstLine="851"/>
        <w:jc w:val="both"/>
        <w:rPr>
          <w:rFonts w:ascii="Times New Roman" w:hAnsi="Times New Roman" w:cs="Times New Roman"/>
          <w:lang w:val="bg-BG"/>
        </w:rPr>
      </w:pPr>
      <w:r>
        <w:rPr>
          <w:rFonts w:cs="Times New Roman" w:ascii="Times New Roman" w:hAnsi="Times New Roman"/>
          <w:lang w:val="bg-BG"/>
        </w:rPr>
        <w:t>В този век на принудителна покорност малцина са имали просветения кураж да се опълчат за свободата си.  Джеймз Медисън, още докато бил момче във Вирджиния, чул един преследван баптистки проповедник безстрашно да проповядва от прозореца на затворническата си килия. През този ден младият Медисън посветил живота си на борбата за свобода на съвестта.  Той неуморно се трудел редом до Томас Джеферсън и другите, за да осигури Първата Поправка в нашата Харта на Правата. Тя звучи просто, но величаво: “Конгресът няма право да издава никакви закони  относно установяването на религия или забраняването на свободното й упражняване.” Правителството трябва да пази религията – но и да я поощрява.</w:t>
      </w:r>
    </w:p>
    <w:p>
      <w:pPr>
        <w:pStyle w:val="Normal"/>
        <w:ind w:firstLine="851"/>
        <w:jc w:val="both"/>
        <w:rPr>
          <w:rFonts w:ascii="Times New Roman" w:hAnsi="Times New Roman" w:cs="Times New Roman"/>
          <w:lang w:val="bg-BG"/>
        </w:rPr>
      </w:pPr>
      <w:r>
        <w:rPr>
          <w:rFonts w:cs="Times New Roman" w:ascii="Times New Roman" w:hAnsi="Times New Roman"/>
          <w:lang w:val="bg-BG"/>
        </w:rPr>
        <w:t>Основателите на американската държава  отхвърлили налаганата със закон религия. Така прави и Бог!  Исус ясно заявява: “Отдавайте кесаревите на кесаря, а Божиите на Бога” (Матей 22:21). Религиозните и гражданските закони винаги трябва да се спазват отделно. Какво означава това?</w:t>
      </w:r>
    </w:p>
    <w:p>
      <w:pPr>
        <w:pStyle w:val="BodyTextIndent2"/>
        <w:rPr/>
      </w:pPr>
      <w:r>
        <w:rPr/>
        <w:t>Божиите Десет Заповеди  се състоят от две основни части.  Първите четири, включително и заповедта за съботата, принадлежат на Бога. Те се отнасят до личната ни връзка с Него. Гражданското управление не може да налага  въпросите на личната вяра – първите четири заповеди. Но другите шест – “Не убивай,” например – са граждански закони, урегулиращи обществото. Обществото трябва да наложи тези постановления, за да запази човешкия живот и собственост.  Но когато правителството се намесва в личната връзка на човека с Бога, проблемите изобилстват.</w:t>
      </w:r>
    </w:p>
    <w:p>
      <w:pPr>
        <w:pStyle w:val="Normal"/>
        <w:ind w:firstLine="851"/>
        <w:jc w:val="both"/>
        <w:rPr>
          <w:rFonts w:ascii="Times New Roman" w:hAnsi="Times New Roman" w:cs="Times New Roman"/>
          <w:lang w:val="bg-BG"/>
        </w:rPr>
      </w:pPr>
      <w:r>
        <w:rPr>
          <w:rFonts w:cs="Times New Roman" w:ascii="Times New Roman" w:hAnsi="Times New Roman"/>
          <w:lang w:val="bg-BG"/>
        </w:rPr>
        <w:t>Помислете за молитвата в училищата. Децата трябва да издигат сърцата си в молитва навсякъде, включително и в училище. Особено в училище! Но кой трябва да учи децата как да се молят? Католически молитви ли желаем? Протестантски молитви? Еврейски молитви? Има ли значение? Преди известно време законодателните власти на щата Калифорния избраха един будистки капелан. Бихте ли желали будистки молитви в местното си училище?</w:t>
      </w:r>
    </w:p>
    <w:p>
      <w:pPr>
        <w:pStyle w:val="Normal"/>
        <w:ind w:firstLine="851"/>
        <w:jc w:val="both"/>
        <w:rPr>
          <w:rFonts w:ascii="Times New Roman" w:hAnsi="Times New Roman" w:cs="Times New Roman"/>
          <w:lang w:val="bg-BG"/>
        </w:rPr>
      </w:pPr>
      <w:r>
        <w:rPr>
          <w:rFonts w:cs="Times New Roman" w:ascii="Times New Roman" w:hAnsi="Times New Roman"/>
          <w:lang w:val="bg-BG"/>
        </w:rPr>
        <w:t>Кой трябва да избира какво да се моли? И кой остава извън играта?</w:t>
      </w:r>
    </w:p>
    <w:p>
      <w:pPr>
        <w:pStyle w:val="Normal"/>
        <w:ind w:firstLine="851"/>
        <w:jc w:val="both"/>
        <w:rPr>
          <w:rFonts w:ascii="Times New Roman" w:hAnsi="Times New Roman" w:cs="Times New Roman"/>
          <w:lang w:val="bg-BG"/>
        </w:rPr>
      </w:pPr>
      <w:r>
        <w:rPr>
          <w:rFonts w:cs="Times New Roman" w:ascii="Times New Roman" w:hAnsi="Times New Roman"/>
          <w:lang w:val="bg-BG"/>
        </w:rPr>
        <w:t>Някои твърдят, че налагането на молитвата в нашите училища ще разреши проблемите им. Но през всичките тези години всяка сесия на Конгреса се е откривала с молитва. Подкрепяната от правителството молитва преодоля ли партизанската политика?</w:t>
      </w:r>
    </w:p>
    <w:p>
      <w:pPr>
        <w:pStyle w:val="Normal"/>
        <w:ind w:firstLine="851"/>
        <w:jc w:val="both"/>
        <w:rPr>
          <w:rFonts w:ascii="Times New Roman" w:hAnsi="Times New Roman" w:cs="Times New Roman"/>
          <w:lang w:val="bg-BG"/>
        </w:rPr>
      </w:pPr>
      <w:r>
        <w:rPr>
          <w:rFonts w:cs="Times New Roman" w:ascii="Times New Roman" w:hAnsi="Times New Roman"/>
          <w:lang w:val="bg-BG"/>
        </w:rPr>
        <w:t>Може би узаконената молитва все пак не е такова лекарство. Може би това дори е опасна идея. Дали налагането на молитва в училищата няма да доведе до други намеси в личната ни религия? Може би дори отново до гонения?</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Heading4"/>
        <w:ind w:firstLine="851"/>
        <w:rPr/>
      </w:pPr>
      <w:r>
        <w:rPr/>
        <w:t>Бъдещето на гоненията</w:t>
      </w:r>
    </w:p>
    <w:p>
      <w:pPr>
        <w:pStyle w:val="Normal"/>
        <w:ind w:firstLine="851"/>
        <w:jc w:val="both"/>
        <w:rPr>
          <w:rFonts w:ascii="Times New Roman" w:hAnsi="Times New Roman" w:cs="Times New Roman"/>
          <w:lang w:val="bg-BG"/>
        </w:rPr>
      </w:pPr>
      <w:r>
        <w:rPr>
          <w:rFonts w:cs="Times New Roman" w:ascii="Times New Roman" w:hAnsi="Times New Roman"/>
          <w:lang w:val="bg-BG"/>
        </w:rPr>
      </w:r>
    </w:p>
    <w:p>
      <w:pPr>
        <w:pStyle w:val="Normal"/>
        <w:ind w:firstLine="851"/>
        <w:jc w:val="both"/>
        <w:rPr>
          <w:rFonts w:ascii="Times New Roman" w:hAnsi="Times New Roman" w:cs="Times New Roman"/>
          <w:lang w:val="bg-BG"/>
        </w:rPr>
      </w:pPr>
      <w:r>
        <w:rPr>
          <w:rFonts w:cs="Times New Roman" w:ascii="Times New Roman" w:hAnsi="Times New Roman"/>
          <w:lang w:val="bg-BG"/>
        </w:rPr>
        <w:t>В сърцето на пророчествата от Откровение има един вълнуващ символ, който като че ли се отнася до Съединените Щати. Тук можем да видим както религиозната свобода, така и предстоящата й загуба. Забележете: “И видях друг звяр, който възлизаше от земята; и имаше два рога, прилични на агнешки, а говореше като змей” (Откровение 13:11).  Между другото, звярът просто представлява царство или управление (вж Данаил 7:17,23).</w:t>
      </w:r>
    </w:p>
    <w:p>
      <w:pPr>
        <w:pStyle w:val="Normal"/>
        <w:ind w:firstLine="851"/>
        <w:jc w:val="both"/>
        <w:rPr>
          <w:rFonts w:ascii="Times New Roman" w:hAnsi="Times New Roman" w:cs="Times New Roman"/>
          <w:lang w:val="bg-BG"/>
        </w:rPr>
      </w:pPr>
      <w:r>
        <w:rPr>
          <w:rFonts w:cs="Times New Roman" w:ascii="Times New Roman" w:hAnsi="Times New Roman"/>
          <w:lang w:val="bg-BG"/>
        </w:rPr>
        <w:t>Звярът или управлението, представено тук,  се различава от другите в няколко отношения. Предишните царства в Данаил и Откровение се появяват от водата, символизираща “люде и множества, народи и езици” (Откровение 17:15) – подходящ символ  за гъсто населения Стар Свят на Европа и Средния Изток. Вместо това тази нова нация се появява от земята, което би трябвало да представлява нова територия.  Нещо повече, това ново управление няма корони като другите, така че не е монархия. Затова пък е нежно управление, с два рога като на агне.</w:t>
      </w:r>
    </w:p>
    <w:p>
      <w:pPr>
        <w:pStyle w:val="Normal"/>
        <w:ind w:firstLine="851"/>
        <w:jc w:val="both"/>
        <w:rPr>
          <w:rFonts w:ascii="Times New Roman" w:hAnsi="Times New Roman" w:cs="Times New Roman"/>
          <w:lang w:val="bg-BG"/>
        </w:rPr>
      </w:pPr>
      <w:r>
        <w:rPr>
          <w:rFonts w:cs="Times New Roman" w:ascii="Times New Roman" w:hAnsi="Times New Roman"/>
          <w:lang w:val="bg-BG"/>
        </w:rPr>
        <w:t>Дали това символизира чудото на американското управление – демократичната република? Спомнете си, че колониалните правителства в новия свят не проявяваха никаква толерантност към коалицията между църква и държава. Предвид това наистина е удивително, че при съставянето на нашата Конституция  ние сме включили Хартата на Правата, гарантираща с Първата си Поправка религиозната свобода.</w:t>
      </w:r>
    </w:p>
    <w:p>
      <w:pPr>
        <w:pStyle w:val="Normal"/>
        <w:ind w:firstLine="851"/>
        <w:jc w:val="both"/>
        <w:rPr>
          <w:rFonts w:ascii="Times New Roman" w:hAnsi="Times New Roman" w:cs="Times New Roman"/>
          <w:lang w:val="bg-BG"/>
        </w:rPr>
      </w:pPr>
      <w:r>
        <w:rPr>
          <w:rFonts w:cs="Times New Roman" w:ascii="Times New Roman" w:hAnsi="Times New Roman"/>
          <w:lang w:val="bg-BG"/>
        </w:rPr>
        <w:t>Тази нова форма на управление е била истинско чудо. Коалицията между църквата и държавата на Светата Римска Империя  нарушаваше изискването на Христос кесаревото да се отдава на кесаря, а Божието на Бога (вж Матей 22:21). Правителството трябва да пази свободното упражняване на религията, но не и да подпомага или постановява дадена верска система.</w:t>
      </w:r>
    </w:p>
    <w:p>
      <w:pPr>
        <w:pStyle w:val="Normal"/>
        <w:ind w:firstLine="851"/>
        <w:jc w:val="both"/>
        <w:rPr>
          <w:rFonts w:ascii="Times New Roman" w:hAnsi="Times New Roman" w:cs="Times New Roman"/>
          <w:lang w:val="bg-BG"/>
        </w:rPr>
      </w:pPr>
      <w:r>
        <w:rPr>
          <w:rFonts w:cs="Times New Roman" w:ascii="Times New Roman" w:hAnsi="Times New Roman"/>
          <w:lang w:val="bg-BG"/>
        </w:rPr>
        <w:t>Точно към това призоваваше пророчеството: по-различна форма на управление с двата подобни на агнешки рога – мирно разделение на църквата и държавата. И този нов вид управление щеше да се появи в един нов свят.  Какво друго би могло да е това, освен пророкуваните Съединени Щати?</w:t>
      </w:r>
    </w:p>
    <w:p>
      <w:pPr>
        <w:pStyle w:val="Normal"/>
        <w:ind w:firstLine="851"/>
        <w:jc w:val="both"/>
        <w:rPr>
          <w:rFonts w:ascii="Times New Roman" w:hAnsi="Times New Roman" w:cs="Times New Roman"/>
          <w:lang w:val="bg-BG"/>
        </w:rPr>
      </w:pPr>
      <w:r>
        <w:rPr>
          <w:rFonts w:cs="Times New Roman" w:ascii="Times New Roman" w:hAnsi="Times New Roman"/>
          <w:lang w:val="bg-BG"/>
        </w:rPr>
        <w:t>Колко вълнуващо! Но тогава забелязваме, че това нежно, подобно на агне, управление изведнъж променя курса си и започва да говори като змей.  Даден народ говори посредством законите си.  Дали това означава, че Америка ще въведе закони, отричащи демократичните й принципи? Ще се върнем ли на принудителните начини на пуританите, отразяващи методите на Светата Римска Империя?</w:t>
      </w:r>
    </w:p>
    <w:p>
      <w:pPr>
        <w:pStyle w:val="Normal"/>
        <w:ind w:firstLine="851"/>
        <w:jc w:val="both"/>
        <w:rPr>
          <w:rFonts w:ascii="Times New Roman" w:hAnsi="Times New Roman" w:cs="Times New Roman"/>
          <w:lang w:val="bg-BG"/>
        </w:rPr>
      </w:pPr>
      <w:r>
        <w:rPr>
          <w:rFonts w:cs="Times New Roman" w:ascii="Times New Roman" w:hAnsi="Times New Roman"/>
          <w:lang w:val="bg-BG"/>
        </w:rPr>
        <w:t>За съжаление, скоро в Америка ще се случат някои необичайни и тревожни събития. За тях четем в стихове 12 до 14: “Той упражняваше всичката власт на първия звяр в неговото присъствие и принуди земята и живеещите на нея да се поклонят на първия звяр, чиято смъртоносна рана  бе оздравяла. И вършеше големи знамения, дотам, щото да направи и огън да излиза от небето на земята пред човеците. И мамеше живеещите на земята чрез знаменията, които му бе позволено да извърши пред звяра, като казваше на живеещите на земята да направят образ на звяра, който бе ранен от сабята и оздравя.”</w:t>
      </w:r>
    </w:p>
    <w:p>
      <w:pPr>
        <w:pStyle w:val="Normal"/>
        <w:ind w:firstLine="851"/>
        <w:jc w:val="both"/>
        <w:rPr>
          <w:rFonts w:ascii="Times New Roman" w:hAnsi="Times New Roman" w:cs="Times New Roman"/>
          <w:lang w:val="bg-BG"/>
        </w:rPr>
      </w:pPr>
      <w:r>
        <w:rPr>
          <w:rFonts w:cs="Times New Roman" w:ascii="Times New Roman" w:hAnsi="Times New Roman"/>
          <w:lang w:val="bg-BG"/>
        </w:rPr>
        <w:t>Чрез чудеса, фалшиви чудеса нашият народ ще поведе света към сформиране на образ на Светата Римска Империя. Какво би могло да означава това?</w:t>
      </w:r>
    </w:p>
    <w:p>
      <w:pPr>
        <w:pStyle w:val="Normal"/>
        <w:ind w:firstLine="851"/>
        <w:jc w:val="both"/>
        <w:rPr>
          <w:rFonts w:ascii="Times New Roman" w:hAnsi="Times New Roman" w:cs="Times New Roman"/>
          <w:lang w:val="bg-BG"/>
        </w:rPr>
      </w:pPr>
      <w:r>
        <w:rPr>
          <w:rFonts w:cs="Times New Roman" w:ascii="Times New Roman" w:hAnsi="Times New Roman"/>
          <w:lang w:val="bg-BG"/>
        </w:rPr>
        <w:t>Образът е копие или дубликат на оригинала. Старият Свят бе съюз на църквата и държавата, религиозна система, свързана с правителството и подкрепяна със закон. Този образ на Светата Римска Империя от Новия Свят, бидейки копие на същата система, също би трябвало да е съюз на църквата и държавата, държащ се като змей. С други думи, Америка ще изостави принципите си на религиозна свобода и ще започне гонения.</w:t>
      </w:r>
    </w:p>
    <w:p>
      <w:pPr>
        <w:pStyle w:val="Normal"/>
        <w:ind w:firstLine="851"/>
        <w:jc w:val="both"/>
        <w:rPr>
          <w:rFonts w:ascii="Times New Roman" w:hAnsi="Times New Roman" w:cs="Times New Roman"/>
          <w:lang w:val="bg-BG"/>
        </w:rPr>
      </w:pPr>
      <w:r>
        <w:rPr>
          <w:rFonts w:cs="Times New Roman" w:ascii="Times New Roman" w:hAnsi="Times New Roman"/>
          <w:lang w:val="bg-BG"/>
        </w:rPr>
        <w:t>Невероятно ли? Наистина е така. Но кой би очаквал от едно агне да говори като змей? Библията казва, че Америка ще направи драстични промени в отношението си към религиозната свобода.</w:t>
      </w:r>
    </w:p>
    <w:p>
      <w:pPr>
        <w:pStyle w:val="Normal"/>
        <w:ind w:firstLine="851"/>
        <w:jc w:val="both"/>
        <w:rPr>
          <w:rFonts w:ascii="Times New Roman" w:hAnsi="Times New Roman" w:cs="Times New Roman"/>
          <w:lang w:val="bg-BG"/>
        </w:rPr>
      </w:pPr>
      <w:r>
        <w:rPr>
          <w:rFonts w:cs="Times New Roman" w:ascii="Times New Roman" w:hAnsi="Times New Roman"/>
          <w:lang w:val="bg-BG"/>
        </w:rPr>
        <w:t>А забелязахте ли, че тази нация има влияние за промяна над целия свят: “казваше на живеещите на земята” (стих 14) да отразяват принципите на старата Света Римска Империя.  В нашия свят днес само Съединените Щати имат такова влияние, тъй като са единствената световна суперсила.</w:t>
      </w:r>
    </w:p>
    <w:p>
      <w:pPr>
        <w:pStyle w:val="Normal"/>
        <w:ind w:firstLine="851"/>
        <w:jc w:val="both"/>
        <w:rPr>
          <w:rFonts w:ascii="Times New Roman" w:hAnsi="Times New Roman" w:cs="Times New Roman"/>
          <w:lang w:val="bg-BG"/>
        </w:rPr>
      </w:pPr>
      <w:r>
        <w:rPr>
          <w:rFonts w:cs="Times New Roman" w:ascii="Times New Roman" w:hAnsi="Times New Roman"/>
          <w:lang w:val="bg-BG"/>
        </w:rPr>
        <w:t>Какво би могло да мотивира Америка да посвети силата и влиянието си на принудата и нетолерантността? Може би някакъв спешен случай от национална величина, както говорехме в тази глава.  Спомнете си, историята показва, че в случаи на криза хората с готовност заменят свободата за сигурност. Като реакция на тероризма, може би. Не забравяйте, че Министърът на Отбраната предупреждава за атака на масово унищожение: “Въпросът вече не е дали ще се случи, а кога.”</w:t>
      </w:r>
    </w:p>
    <w:p>
      <w:pPr>
        <w:pStyle w:val="Normal"/>
        <w:ind w:firstLine="851"/>
        <w:jc w:val="both"/>
        <w:rPr>
          <w:rFonts w:ascii="Times New Roman" w:hAnsi="Times New Roman" w:cs="Times New Roman"/>
          <w:lang w:val="bg-BG"/>
        </w:rPr>
      </w:pPr>
      <w:r>
        <w:rPr>
          <w:rFonts w:cs="Times New Roman" w:ascii="Times New Roman" w:hAnsi="Times New Roman"/>
          <w:lang w:val="bg-BG"/>
        </w:rPr>
        <w:t>Рано или късно – и по-вероятно е по-скоро, отколкото по-късно – това ще се случи. Смъртоносна бомба или биотоксична атака от страна на онези, които са решени да причинят “Смърт на Америка.” В такава свята война анти-ислямистките настроения ще предизвикат буря от отмъщение от страна на НАТО, предвождано от САЩ.</w:t>
      </w:r>
    </w:p>
    <w:p>
      <w:pPr>
        <w:pStyle w:val="TextBodyIndent"/>
        <w:jc w:val="both"/>
        <w:rPr>
          <w:rFonts w:ascii="Times New Roman" w:hAnsi="Times New Roman" w:cs="Times New Roman"/>
          <w:lang w:val="en-US"/>
        </w:rPr>
      </w:pPr>
      <w:r>
        <w:rPr>
          <w:rFonts w:cs="Times New Roman" w:ascii="Times New Roman" w:hAnsi="Times New Roman"/>
        </w:rPr>
        <w:t>Библията посочва, че първоначално Северният Цар има успех в атаката си против Южния. След това настъпва неочакван обрат. Опустошителна терористична атака? Поради това Християнският Запад  ще предприеме действия против онези от своите си, които  отказват да участват във фалшивото му християнство. Той ще се “разяри против светия завет и ще действа по волята си” (Данаил 11:30). Това е яростно гонение против онези, които почит Божия завет на благодатта и “пазят Божиите заповеди и вярата в Исуса” (Откровение 14:12).  Но Алилуя!  Въпреки гоненията “людете, които познават своя Бог, ще се укрепят и ще вършат подвизи” (Данаил 11:32).  Сред цялата опозиция и сатанински чудеса Бог ще върши Свои чудеса чрез народа Си, приключвайки делото Си на земята.</w:t>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b/>
          <w:b/>
          <w:lang w:val="en-US"/>
        </w:rPr>
      </w:pPr>
      <w:r>
        <w:rPr>
          <w:rFonts w:cs="Times New Roman" w:ascii="Times New Roman" w:hAnsi="Times New Roman"/>
          <w:b/>
          <w:lang w:val="en-US"/>
        </w:rPr>
        <w:t>Неделни закони</w:t>
      </w:r>
    </w:p>
    <w:p>
      <w:pPr>
        <w:pStyle w:val="TextBodyIndent"/>
        <w:ind w:hanging="0"/>
        <w:jc w:val="both"/>
        <w:rPr>
          <w:rFonts w:ascii="Times New Roman" w:hAnsi="Times New Roman" w:cs="Times New Roman"/>
          <w:b/>
          <w:b/>
          <w:lang w:val="en-US"/>
        </w:rPr>
      </w:pPr>
      <w:r>
        <w:rPr>
          <w:rFonts w:cs="Times New Roman" w:ascii="Times New Roman" w:hAnsi="Times New Roman"/>
          <w:b/>
          <w:lang w:val="en-US"/>
        </w:rPr>
      </w:r>
    </w:p>
    <w:p>
      <w:pPr>
        <w:pStyle w:val="TextBodyIndent"/>
        <w:jc w:val="both"/>
        <w:rPr>
          <w:rFonts w:ascii="Times New Roman" w:hAnsi="Times New Roman" w:cs="Times New Roman"/>
        </w:rPr>
      </w:pPr>
      <w:r>
        <w:rPr>
          <w:rFonts w:cs="Times New Roman" w:ascii="Times New Roman" w:hAnsi="Times New Roman"/>
        </w:rPr>
        <w:t>Нека обобщим онова, което разгледахме до този момент. Америка ще бъде изправена пред национална криза от радикални религиозни врагове и сама ще реагира със своя свещена война. Ще има отчаяни и решителни опити за принуждаване на народа – и на целия Християнски Запад – да се върне при Бога. Така Америка ще се завърне при първоначалните си корени, колониалната нетолерантност.</w:t>
      </w:r>
    </w:p>
    <w:p>
      <w:pPr>
        <w:pStyle w:val="TextBodyIndent"/>
        <w:jc w:val="both"/>
        <w:rPr>
          <w:rFonts w:ascii="Times New Roman" w:hAnsi="Times New Roman" w:cs="Times New Roman"/>
        </w:rPr>
      </w:pPr>
      <w:r>
        <w:rPr>
          <w:rFonts w:cs="Times New Roman" w:ascii="Times New Roman" w:hAnsi="Times New Roman"/>
        </w:rPr>
        <w:t>Най-безочливо нетолерантните законодателни инициативи на Колониална Америка бяха свързани с неделните закони.  Някои от тях бяха истински опасни. Един закон на щата Вирджиния от 1610 г твърди, че “на онези, които нарушават библейския ден или не посещават църковни служби сутрин и вечер при първо нарушение ще им бъдат конфискувани провизиите и средствата за цялата следваща седмица; при второ нарушение  ще им бъдат конфискувани всички средства и ще бъдат публично бичувани; при трето нарушение наказанието ще е смърт.”</w:t>
      </w:r>
      <w:r>
        <w:rPr>
          <w:rStyle w:val="EndnoteCharacters"/>
          <w:rStyle w:val="EndnoteAnchor"/>
          <w:rFonts w:cs="Times New Roman" w:ascii="Times New Roman" w:hAnsi="Times New Roman"/>
        </w:rPr>
        <w:endnoteReference w:id="40"/>
      </w:r>
    </w:p>
    <w:p>
      <w:pPr>
        <w:pStyle w:val="TextBodyIndent"/>
        <w:jc w:val="both"/>
        <w:rPr>
          <w:rFonts w:ascii="Times New Roman" w:hAnsi="Times New Roman" w:cs="Times New Roman"/>
        </w:rPr>
      </w:pPr>
      <w:r>
        <w:rPr>
          <w:rFonts w:cs="Times New Roman" w:ascii="Times New Roman" w:hAnsi="Times New Roman"/>
        </w:rPr>
        <w:t>Смърт за нарушаване на неделята! Точно тук, в Америка!</w:t>
      </w:r>
    </w:p>
    <w:p>
      <w:pPr>
        <w:pStyle w:val="TextBodyIndent"/>
        <w:jc w:val="both"/>
        <w:rPr>
          <w:rFonts w:ascii="Times New Roman" w:hAnsi="Times New Roman" w:cs="Times New Roman"/>
        </w:rPr>
      </w:pPr>
      <w:r>
        <w:rPr>
          <w:rFonts w:cs="Times New Roman" w:ascii="Times New Roman" w:hAnsi="Times New Roman"/>
        </w:rPr>
        <w:t>Независимо дали този драконовски закон е бил приложен или не, той несъмнено е дал мощна мотивация за всички, които биха желали да пропуснат някое-друго богослужение в неделя, както и предупреждение към “еретиците,” желаещи да освещават друг ден, например съботата.</w:t>
      </w:r>
    </w:p>
    <w:p>
      <w:pPr>
        <w:pStyle w:val="TextBodyIndent"/>
        <w:jc w:val="both"/>
        <w:rPr>
          <w:rFonts w:ascii="Times New Roman" w:hAnsi="Times New Roman" w:cs="Times New Roman"/>
        </w:rPr>
      </w:pPr>
      <w:r>
        <w:rPr>
          <w:rFonts w:cs="Times New Roman" w:ascii="Times New Roman" w:hAnsi="Times New Roman"/>
        </w:rPr>
        <w:t xml:space="preserve">Спазването на неделята винаги е било запазена марка на Християнския Запад.  Мюсюлманите спазват различен ден, петък. Дали скоро неделята няма да се превърне в символ на християнството против исляма? Тогава какво ще се случи с онези, които спазват съботата? Така, както съботата се намира между петъка и неделята, дали онези, които освещават Божия седми ден няма да се окажат хванати в битката между принудителното християнство и войнствения ислям? </w:t>
      </w:r>
    </w:p>
    <w:p>
      <w:pPr>
        <w:pStyle w:val="TextBodyIndent"/>
        <w:jc w:val="both"/>
        <w:rPr>
          <w:rFonts w:ascii="Times New Roman" w:hAnsi="Times New Roman" w:cs="Times New Roman"/>
        </w:rPr>
      </w:pPr>
      <w:r>
        <w:rPr>
          <w:rFonts w:cs="Times New Roman" w:ascii="Times New Roman" w:hAnsi="Times New Roman"/>
        </w:rPr>
        <w:t>Това се е случило с евреите. Спазването на различен почивен ден е допринасяло за подклаждането на антисемитизма през вековете. Светата Римска Империя има дълга история от противопоставяне на съботата, на която Исус се обяви за Господар (вж Матей 12:8). Дали пазителите на съботата при последната земна криза също ще бъдат преследвани?</w:t>
      </w:r>
    </w:p>
    <w:p>
      <w:pPr>
        <w:pStyle w:val="TextBodyIndent"/>
        <w:jc w:val="both"/>
        <w:rPr>
          <w:rFonts w:ascii="Times New Roman" w:hAnsi="Times New Roman" w:cs="Times New Roman"/>
        </w:rPr>
      </w:pPr>
      <w:r>
        <w:rPr>
          <w:rFonts w:cs="Times New Roman" w:ascii="Times New Roman" w:hAnsi="Times New Roman"/>
        </w:rPr>
        <w:t>Когато в тази страна свободата бъде изгубена, това няма да се дължи на факта, че американците са станали тесногръди и тирани. По-скоро нашата свобода ще бъде отменена от добронамерени християни, които не знаят какво вършат. Тяхната цел е да си възвърнат Божието одобрение, но твърде късно ще открият, че техните усилия са били на страната на погрешния почивен ден.</w:t>
      </w:r>
    </w:p>
    <w:p>
      <w:pPr>
        <w:pStyle w:val="TextBodyIndent"/>
        <w:jc w:val="both"/>
        <w:rPr>
          <w:rFonts w:ascii="Times New Roman" w:hAnsi="Times New Roman" w:cs="Times New Roman"/>
        </w:rPr>
      </w:pPr>
      <w:r>
        <w:rPr>
          <w:rFonts w:cs="Times New Roman" w:ascii="Times New Roman" w:hAnsi="Times New Roman"/>
        </w:rPr>
        <w:t>Наскоро папа Йоан Павел ІІ издаде енциклика, в която настояваше за неделни закони  в името на социалното благополучие. Да се изисква един почивен ден изглежда добро за обществото. Добро за семейството. Дори добро за запазване на силите и енергията. Но не вярвайте на това! Въпреки добрите намерения, неделните закони винаги водят след себе си гонения.</w:t>
      </w:r>
    </w:p>
    <w:p>
      <w:pPr>
        <w:pStyle w:val="TextBodyIndent"/>
        <w:jc w:val="both"/>
        <w:rPr>
          <w:rFonts w:ascii="Times New Roman" w:hAnsi="Times New Roman" w:cs="Times New Roman"/>
        </w:rPr>
      </w:pPr>
      <w:r>
        <w:rPr>
          <w:rFonts w:cs="Times New Roman" w:ascii="Times New Roman" w:hAnsi="Times New Roman"/>
        </w:rPr>
        <w:t>А Библията казва, че историята ще се повтори. Дали образът на звяра не се сформира вече? Ревностни християни вече желаят да налагат морал на болшинството. Какво ще се случи след това във време на сериозна национална опасност? Да се върнем пак на Откровение 13 и да тръгнем от там, където спряхме предишния път:</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принуждаваше всички, малки и големи, богати и сиромаси, свободни и роби, да им се тури белег на десницата или на челата им; за да не може никой да купува или да продава, освен оня, който носи за белег името на звяра или числото на неговото име” (Откровение 13:16,17).</w:t>
      </w:r>
    </w:p>
    <w:p>
      <w:pPr>
        <w:pStyle w:val="TextBodyIndent"/>
        <w:jc w:val="both"/>
        <w:rPr>
          <w:rFonts w:ascii="Times New Roman" w:hAnsi="Times New Roman" w:cs="Times New Roman"/>
        </w:rPr>
      </w:pPr>
      <w:r>
        <w:rPr>
          <w:rFonts w:cs="Times New Roman" w:ascii="Times New Roman" w:hAnsi="Times New Roman"/>
        </w:rPr>
        <w:t>Тук имаме международен бойкот, който ще завърши с белега на звяра.  Как религиозното управление ще наложи белега? Преди да проучим някои елементи, които ще ни помогнат да разберем кой може да е белегът, нека си припомним Божия печат, Неговия паметник на сътворението. Разбирането на Божия печат ще ни помогне да идентифицираме сатанинския белег.</w:t>
      </w:r>
    </w:p>
    <w:p>
      <w:pPr>
        <w:pStyle w:val="TextBodyIndent"/>
        <w:jc w:val="both"/>
        <w:rPr>
          <w:rFonts w:ascii="Times New Roman" w:hAnsi="Times New Roman" w:cs="Times New Roman"/>
        </w:rPr>
      </w:pPr>
      <w:r>
        <w:rPr>
          <w:rFonts w:cs="Times New Roman" w:ascii="Times New Roman" w:hAnsi="Times New Roman"/>
        </w:rPr>
        <w:t>Предупреждавайки ни да избягваме този белег, Библията ни заповядва да се поклоним на Онзи, Който е направил небето и земята (Откровение 14:6,7). Така че Божията творческа мощ е ключовият въпрос в последния конфликт. Какъв паметник на сътворението ни е дал? Възможно ли е Бог да използва съботната почивка, за да измери лоялността на всеки, избрал да Му служи?</w:t>
      </w:r>
    </w:p>
    <w:p>
      <w:pPr>
        <w:pStyle w:val="TextBodyIndent"/>
        <w:jc w:val="both"/>
        <w:rPr>
          <w:rFonts w:ascii="Times New Roman" w:hAnsi="Times New Roman" w:cs="Times New Roman"/>
        </w:rPr>
      </w:pPr>
      <w:r>
        <w:rPr>
          <w:rFonts w:cs="Times New Roman" w:ascii="Times New Roman" w:hAnsi="Times New Roman"/>
        </w:rPr>
        <w:t>Ако съботната почивка в Исус представлява Божия печат, можем ли да разберем какъв би могъл да е белегът на звяра? Библията казва, че “ония, които се покланят на звяра и на образа му, не ще имат отдих ни денем, ни нощем” (Откровение 14:11). Никакъв отдих, никаква почивка – никаква съботна почивка!</w:t>
      </w:r>
    </w:p>
    <w:p>
      <w:pPr>
        <w:pStyle w:val="TextBodyIndent"/>
        <w:jc w:val="both"/>
        <w:rPr>
          <w:rFonts w:ascii="Times New Roman" w:hAnsi="Times New Roman" w:cs="Times New Roman"/>
        </w:rPr>
      </w:pPr>
      <w:r>
        <w:rPr>
          <w:rFonts w:cs="Times New Roman" w:ascii="Times New Roman" w:hAnsi="Times New Roman"/>
        </w:rPr>
        <w:t>На пръв поглед въпросът за Божия ден на почивка може да ни се струва тривиален. Но на практика съботният спор не е между един или друг ден. Помислете си… Достатъчно възрастни ли сте, за да си спомните как съветския лидер Никита Хрушчов посети Америка? Той събу обувката си и удари с нея по катедрата на говорителя. Удивително! Да предположим, че той започнеше да изисква от американците да изоставят националния си празник 4 юли и вместо това да почитат страната си на 5 юли? Хрушчов би ли имал право да промени нашия ден?</w:t>
      </w:r>
    </w:p>
    <w:p>
      <w:pPr>
        <w:pStyle w:val="TextBodyIndent"/>
        <w:jc w:val="both"/>
        <w:rPr>
          <w:rFonts w:ascii="Times New Roman" w:hAnsi="Times New Roman" w:cs="Times New Roman"/>
        </w:rPr>
      </w:pPr>
      <w:r>
        <w:rPr>
          <w:rFonts w:cs="Times New Roman" w:ascii="Times New Roman" w:hAnsi="Times New Roman"/>
        </w:rPr>
        <w:t>Да предположим, че бяхме приели неговия нов ден. Какво би говорило това за лоялността на американците към страната им?</w:t>
      </w:r>
    </w:p>
    <w:p>
      <w:pPr>
        <w:pStyle w:val="TextBodyIndent"/>
        <w:jc w:val="both"/>
        <w:rPr>
          <w:rFonts w:ascii="Times New Roman" w:hAnsi="Times New Roman" w:cs="Times New Roman"/>
        </w:rPr>
      </w:pPr>
      <w:r>
        <w:rPr>
          <w:rFonts w:cs="Times New Roman" w:ascii="Times New Roman" w:hAnsi="Times New Roman"/>
        </w:rPr>
        <w:t>Имайки предвид това, нека за миг се върнем в ХVІ век и Събора в Трент. Спомнете си, че тогава основният въпрос бе настояването на протестантите да използват Библията и само Библията. Рим се съпротивлявал и ето каква причина била изтъкната: Църквата отдавна е показала правото си да тълкува Писанието – тъй като повлияна от традицията, тя е променила съботата в неделя.</w:t>
      </w:r>
    </w:p>
    <w:p>
      <w:pPr>
        <w:pStyle w:val="TextBodyIndent"/>
        <w:jc w:val="both"/>
        <w:rPr>
          <w:rFonts w:ascii="Times New Roman" w:hAnsi="Times New Roman" w:cs="Times New Roman"/>
        </w:rPr>
      </w:pPr>
      <w:r>
        <w:rPr>
          <w:rFonts w:cs="Times New Roman" w:ascii="Times New Roman" w:hAnsi="Times New Roman"/>
        </w:rPr>
        <w:t>В книгата си “Канон и традиция,” д-р Х.Дж. Холцман описва кулминационната сцена на Събора в Трент. Обърнете внимание как се е стигнало до решението в тълкуването на Писанието да се отдаде предпочитание на традицият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й-накрая … на 18 януари 1562 г всички колебания бяха премахнати: архиепископът на Реджио  произнесе реч, в която открито обяви, че традицията стои над Писанието. Авторитетът на Църквата не може да се свързва не може да се свързва с авторитета на Писанието, тъй като Църквата е променила… съботата в неделя не по заповед на Христос, а по собствения си авторитет.”</w:t>
      </w:r>
    </w:p>
    <w:p>
      <w:pPr>
        <w:pStyle w:val="TextBodyIndent"/>
        <w:jc w:val="both"/>
        <w:rPr>
          <w:rFonts w:ascii="Times New Roman" w:hAnsi="Times New Roman" w:cs="Times New Roman"/>
        </w:rPr>
      </w:pPr>
      <w:r>
        <w:rPr>
          <w:rFonts w:cs="Times New Roman" w:ascii="Times New Roman" w:hAnsi="Times New Roman"/>
        </w:rPr>
        <w:t>И тъй, кое оказало решителното въздействие тогава, когато всичко е висяло на везните? Фактът, че Римската Църква на практика е променила една от Божиите заповеди, съботата, по силата на традицията. Неделята е била нейният белег на авторитет.</w:t>
      </w:r>
    </w:p>
    <w:p>
      <w:pPr>
        <w:pStyle w:val="TextBodyIndent"/>
        <w:jc w:val="both"/>
        <w:rPr>
          <w:rFonts w:ascii="Times New Roman" w:hAnsi="Times New Roman" w:cs="Times New Roman"/>
        </w:rPr>
      </w:pPr>
      <w:r>
        <w:rPr>
          <w:rFonts w:cs="Times New Roman" w:ascii="Times New Roman" w:hAnsi="Times New Roman"/>
        </w:rPr>
        <w:t>В такъв случай забелязваме, че спорът около съботата въобще не е за деня. Той е за ръководството. На Бога ли ще се покоряваме или ще се подчиним на звяра?  На кого ще се доверим? Къде е лоялността ни? Скоро предстои всемирен тест.</w:t>
      </w:r>
    </w:p>
    <w:p>
      <w:pPr>
        <w:pStyle w:val="TextBodyIndent"/>
        <w:jc w:val="both"/>
        <w:rPr>
          <w:rFonts w:ascii="Times New Roman" w:hAnsi="Times New Roman" w:cs="Times New Roman"/>
        </w:rPr>
      </w:pPr>
      <w:r>
        <w:rPr>
          <w:rFonts w:cs="Times New Roman" w:ascii="Times New Roman" w:hAnsi="Times New Roman"/>
        </w:rPr>
        <w:t>Днес никой не притежава белега на звяра. Бог няма да допусне никой да получи белега, докато въпросите не са ясно изложени.  Но когато въпросите са напълно обяснени и всички са имали възможността да разберат и осъзнаят важното и критично естество на проблема – тогава, ако съзнателно изберем да се покоряваме на човешките, а не на Божията заповед, ако се подчиним на принудата и поемем по по-лекия път – с постъпките си ние сами ще сме се белязали, че вече не сме лоялни на Бога.</w:t>
      </w:r>
    </w:p>
    <w:p>
      <w:pPr>
        <w:pStyle w:val="TextBodyIndent"/>
        <w:jc w:val="both"/>
        <w:rPr>
          <w:rFonts w:ascii="Times New Roman" w:hAnsi="Times New Roman" w:cs="Times New Roman"/>
        </w:rPr>
      </w:pPr>
      <w:r>
        <w:rPr>
          <w:rFonts w:cs="Times New Roman" w:ascii="Times New Roman" w:hAnsi="Times New Roman"/>
        </w:rPr>
        <w:t>Белегът ще е там – на челото, ако вярваме в пропагандата на сатана. На ръката ни, ако разбираме фалша, но въпреки всичко се съобразяваме с него. Защото не можем да понесем натиска и присмехите на тълпата. Или защото се поддаваме на икономическия бойкот. Белегът може да е невидим за хората. Но ангелите ще го видят – и ще знаят на кого принадлежи лоялността ни.</w:t>
      </w:r>
    </w:p>
    <w:p>
      <w:pPr>
        <w:pStyle w:val="TextBodyIndent"/>
        <w:jc w:val="both"/>
        <w:rPr>
          <w:rFonts w:ascii="Times New Roman" w:hAnsi="Times New Roman" w:cs="Times New Roman"/>
        </w:rPr>
      </w:pPr>
      <w:r>
        <w:rPr>
          <w:rFonts w:cs="Times New Roman" w:ascii="Times New Roman" w:hAnsi="Times New Roman"/>
        </w:rPr>
        <w:t>Бог поставя Своя белег само на челата, на ума (вж Откровение 7:3), никога на ръката, защото съботната почивка не е принудителна. Тя е свободна. Бог приема поклонението ни, което идва от сърцето и ума. Сатана не се интересува как получава поклонението ни. Ако не може да го спечели по личен избор, той ще го сграбчи със сила!</w:t>
      </w:r>
    </w:p>
    <w:p>
      <w:pPr>
        <w:pStyle w:val="TextBodyIndent"/>
        <w:jc w:val="both"/>
        <w:rPr>
          <w:rFonts w:ascii="Times New Roman" w:hAnsi="Times New Roman" w:cs="Times New Roman"/>
        </w:rPr>
      </w:pPr>
      <w:r>
        <w:rPr>
          <w:rFonts w:cs="Times New Roman" w:ascii="Times New Roman" w:hAnsi="Times New Roman"/>
        </w:rPr>
        <w:t>Когато разсъждаваме върху всичко, което говорихме в тази глава, ни е трудно да си представим как сатана работи посредством християнското общество.  Трудно ни е да си представим как вярващите в Библията християни ще се обърнат към силата и принудата. Но тогава си спомняме за пуританите и за техните неделни закони.</w:t>
      </w:r>
    </w:p>
    <w:p>
      <w:pPr>
        <w:pStyle w:val="TextBodyIndent"/>
        <w:jc w:val="both"/>
        <w:rPr>
          <w:rFonts w:ascii="Times New Roman" w:hAnsi="Times New Roman" w:cs="Times New Roman"/>
        </w:rPr>
      </w:pPr>
      <w:r>
        <w:rPr>
          <w:rFonts w:cs="Times New Roman" w:ascii="Times New Roman" w:hAnsi="Times New Roman"/>
        </w:rPr>
        <w:t>В крайна сметка целият свят ще се обедини против верния Божи остатък.  Ще има дори и смъртен указ.</w:t>
      </w:r>
    </w:p>
    <w:p>
      <w:pPr>
        <w:pStyle w:val="TextBodyIndent"/>
        <w:jc w:val="both"/>
        <w:rPr>
          <w:rFonts w:ascii="Times New Roman" w:hAnsi="Times New Roman" w:cs="Times New Roman"/>
        </w:rPr>
      </w:pPr>
      <w:r>
        <w:rPr>
          <w:rFonts w:cs="Times New Roman" w:ascii="Times New Roman" w:hAnsi="Times New Roman"/>
        </w:rPr>
        <w:t>Исус предупреди: “Ще ви отлъчат от синагогите; даже настава час, когато всеки, който ви убие, ще мисли, че принася служба на Бога” (Йоан 16:2). Вече добивате представа. Гонението не представлява лоши хора, които се опитват да накарат и другите да станат лоши, а по-скоро добри хора, които се опитват да накарат и другите да станат добри. Гонителите може да се приятни хора, които водят децата си в парка, за да хранят катеричките. Те може да са изпълнени с ревност за Бога, да смятат за свой християнски дълг да потискат злото. Но не успяват да осъзнаят, че Самият Бог не принуждава съвестта.</w:t>
      </w:r>
    </w:p>
    <w:p>
      <w:pPr>
        <w:pStyle w:val="TextBodyIndent"/>
        <w:jc w:val="both"/>
        <w:rPr>
          <w:rFonts w:ascii="Times New Roman" w:hAnsi="Times New Roman" w:cs="Times New Roman"/>
        </w:rPr>
      </w:pPr>
      <w:r>
        <w:rPr>
          <w:rFonts w:cs="Times New Roman" w:ascii="Times New Roman" w:hAnsi="Times New Roman"/>
        </w:rPr>
        <w:t>Впускайки се стремглаво към часа на кризата, ние не можем да пренебрегнем или да се измъкнем от въпросите, заложени на карта. Решението  трябва да бъде взето лично от самите нас. Сатана би желал да наложи своето си мнение. Понякога дори и хората, които обичаме, искат да ни повлияят – наши близки, които не разбират. Но Сам Бог няма да наруши правото ни на избор. Той е застанал пред вратата на сърцето ни и хлопа. Чака да приемем любовта Му. Дори това да ни струва работата, дома, най-скъпите земни връзки – и живота ни дори.</w:t>
      </w:r>
    </w:p>
    <w:p>
      <w:pPr>
        <w:pStyle w:val="TextBodyIndent"/>
        <w:jc w:val="both"/>
        <w:rPr>
          <w:rFonts w:ascii="Times New Roman" w:hAnsi="Times New Roman" w:cs="Times New Roman"/>
        </w:rPr>
      </w:pPr>
      <w:r>
        <w:rPr>
          <w:rFonts w:cs="Times New Roman" w:ascii="Times New Roman" w:hAnsi="Times New Roman"/>
        </w:rPr>
        <w:t>Една ужасяваща перспектива; но тогава си спомняме думите на Исус: “Защото който иска да спаси живота си, ще го изгуби; а който изгуби живота си заради Мене, той ще го спаси” (Лука 9:24). Така че “не бой се от това, което скоро ще пострадаш. Ето, дяволът скоро ще тури някои от вас в тъмницата, за да бъдете под изпитание и ще имате скръб десет дни. Бъди верен до смърт и Аз ще ти дам венеца на живота”  (Откровение 2:10).</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Да вземеш решение и да устоиш</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Запознайте се с Умберто Нобъл Аликзандър, пастор от Църквата на Адвентистите от Седмия Ден, ръководещ две малки църквички в Нова Англия. Съдейки по искрящия му поглед и заразителна усмивка, никой не би предположил, че е прекарал двадесет и две години от живота си в самотна кубинска тъмница – само заради вярата си в Христос. Някак си вярата му не само оцеляла, но и процъфтяла. Нобъл станал неофициалният пастор на група богомолци от различни вероизповедания.</w:t>
      </w:r>
    </w:p>
    <w:p>
      <w:pPr>
        <w:pStyle w:val="TextBodyIndent"/>
        <w:jc w:val="both"/>
        <w:rPr>
          <w:rFonts w:ascii="Times New Roman" w:hAnsi="Times New Roman" w:cs="Times New Roman"/>
        </w:rPr>
      </w:pPr>
      <w:r>
        <w:rPr>
          <w:rFonts w:cs="Times New Roman" w:ascii="Times New Roman" w:hAnsi="Times New Roman"/>
        </w:rPr>
        <w:t xml:space="preserve">Една вечер, когато малката групичка се събрала за богослужение, Нобъл видял как един от пазачите тихо преброил посетителите.  Когато свършили с изпяването на песента, един войник се втурнал вътре и заповядал на всички богомолци да излязат навън. </w:t>
      </w:r>
    </w:p>
    <w:p>
      <w:pPr>
        <w:pStyle w:val="TextBodyIndent"/>
        <w:jc w:val="both"/>
        <w:rPr>
          <w:rFonts w:ascii="Times New Roman" w:hAnsi="Times New Roman" w:cs="Times New Roman"/>
        </w:rPr>
      </w:pPr>
      <w:r>
        <w:rPr>
          <w:rFonts w:cs="Times New Roman" w:ascii="Times New Roman" w:hAnsi="Times New Roman"/>
        </w:rPr>
        <w:t>- Стройте се в една редица, - изкрещял той.</w:t>
      </w:r>
    </w:p>
    <w:p>
      <w:pPr>
        <w:pStyle w:val="TextBodyIndent"/>
        <w:jc w:val="both"/>
        <w:rPr>
          <w:rFonts w:ascii="Times New Roman" w:hAnsi="Times New Roman" w:cs="Times New Roman"/>
        </w:rPr>
      </w:pPr>
      <w:r>
        <w:rPr>
          <w:rFonts w:cs="Times New Roman" w:ascii="Times New Roman" w:hAnsi="Times New Roman"/>
        </w:rPr>
        <w:t xml:space="preserve">Всички знаели какво ще е наказанието – ужасяващ престой в карцера.  Те треперели в тягостно очакване. Пазачът се разходил пред редицата и извикал: </w:t>
      </w:r>
    </w:p>
    <w:p>
      <w:pPr>
        <w:pStyle w:val="TextBodyIndent"/>
        <w:jc w:val="both"/>
        <w:rPr>
          <w:rFonts w:ascii="Times New Roman" w:hAnsi="Times New Roman" w:cs="Times New Roman"/>
        </w:rPr>
      </w:pPr>
      <w:r>
        <w:rPr>
          <w:rFonts w:cs="Times New Roman" w:ascii="Times New Roman" w:hAnsi="Times New Roman"/>
        </w:rPr>
        <w:t>- Тук сте само двадесет. Вътре бяхте тридесет. Десет души липсват.</w:t>
      </w:r>
    </w:p>
    <w:p>
      <w:pPr>
        <w:pStyle w:val="TextBodyIndent"/>
        <w:jc w:val="both"/>
        <w:rPr>
          <w:rFonts w:ascii="Times New Roman" w:hAnsi="Times New Roman" w:cs="Times New Roman"/>
        </w:rPr>
      </w:pPr>
      <w:r>
        <w:rPr>
          <w:rFonts w:cs="Times New Roman" w:ascii="Times New Roman" w:hAnsi="Times New Roman"/>
        </w:rPr>
        <w:t>Нобъл се молел усърдно. За сила.  Като лидер, неговото наказание е щяло да бъде най-тежко.</w:t>
      </w:r>
    </w:p>
    <w:p>
      <w:pPr>
        <w:pStyle w:val="TextBodyIndent"/>
        <w:jc w:val="both"/>
        <w:rPr>
          <w:rFonts w:ascii="Times New Roman" w:hAnsi="Times New Roman" w:cs="Times New Roman"/>
        </w:rPr>
      </w:pPr>
      <w:r>
        <w:rPr>
          <w:rFonts w:cs="Times New Roman" w:ascii="Times New Roman" w:hAnsi="Times New Roman"/>
        </w:rPr>
        <w:t>Пазачът продължил да вика за липсващите мъже.  Междувременно, привлечени от шума, другите затворници също се струпали на двора, за да гледат.  Най-накрая отчаяният пазач обявил:</w:t>
      </w:r>
    </w:p>
    <w:p>
      <w:pPr>
        <w:pStyle w:val="TextBodyIndent"/>
        <w:jc w:val="both"/>
        <w:rPr>
          <w:rFonts w:ascii="Times New Roman" w:hAnsi="Times New Roman" w:cs="Times New Roman"/>
        </w:rPr>
      </w:pPr>
      <w:r>
        <w:rPr>
          <w:rFonts w:cs="Times New Roman" w:ascii="Times New Roman" w:hAnsi="Times New Roman"/>
        </w:rPr>
        <w:t>- Ако тези десет затворника не се явят незабавно, ще накажа целия блок.</w:t>
      </w:r>
    </w:p>
    <w:p>
      <w:pPr>
        <w:pStyle w:val="TextBodyIndent"/>
        <w:jc w:val="both"/>
        <w:rPr>
          <w:rFonts w:ascii="Times New Roman" w:hAnsi="Times New Roman" w:cs="Times New Roman"/>
        </w:rPr>
      </w:pPr>
      <w:r>
        <w:rPr>
          <w:rFonts w:cs="Times New Roman" w:ascii="Times New Roman" w:hAnsi="Times New Roman"/>
        </w:rPr>
        <w:t>Нобъл продължил да се моли още по-усърдно. Изведнъж един затворник, който никога не бил посещавал богослуженията и никога не бил проявявал интерес към християнството, излязъл напред:</w:t>
      </w:r>
    </w:p>
    <w:p>
      <w:pPr>
        <w:pStyle w:val="TextBodyIndent"/>
        <w:jc w:val="both"/>
        <w:rPr>
          <w:rFonts w:ascii="Times New Roman" w:hAnsi="Times New Roman" w:cs="Times New Roman"/>
        </w:rPr>
      </w:pPr>
      <w:r>
        <w:rPr>
          <w:rFonts w:cs="Times New Roman" w:ascii="Times New Roman" w:hAnsi="Times New Roman"/>
        </w:rPr>
        <w:t>- Аз съм един от десетте, - обявил той.</w:t>
      </w:r>
    </w:p>
    <w:p>
      <w:pPr>
        <w:pStyle w:val="TextBodyIndent"/>
        <w:jc w:val="both"/>
        <w:rPr>
          <w:rFonts w:ascii="Times New Roman" w:hAnsi="Times New Roman" w:cs="Times New Roman"/>
        </w:rPr>
      </w:pPr>
      <w:r>
        <w:rPr>
          <w:rFonts w:cs="Times New Roman" w:ascii="Times New Roman" w:hAnsi="Times New Roman"/>
        </w:rPr>
        <w:t>След това друг затворник, който също не бил вярващ, излязъл напред и се присъединил към групата. Последвали го и други. Колкото и да е невероятно, докато Нобъл се молел, повече от петдесет допълнителни мъже обявили, че са присъствали на богослужението.</w:t>
      </w:r>
    </w:p>
    <w:p>
      <w:pPr>
        <w:pStyle w:val="TextBodyIndent"/>
        <w:jc w:val="both"/>
        <w:rPr>
          <w:rFonts w:ascii="Times New Roman" w:hAnsi="Times New Roman" w:cs="Times New Roman"/>
        </w:rPr>
      </w:pPr>
      <w:r>
        <w:rPr>
          <w:rFonts w:cs="Times New Roman" w:ascii="Times New Roman" w:hAnsi="Times New Roman"/>
        </w:rPr>
        <w:t>Лицето на пазача почервеняло от яд и раздразнение. Нямало достатъчно карцери за всички тези затворници. Хукнал да се посъветва с началника си. И никога не се върнал.</w:t>
      </w:r>
    </w:p>
    <w:p>
      <w:pPr>
        <w:pStyle w:val="TextBodyIndent"/>
        <w:jc w:val="both"/>
        <w:rPr>
          <w:rFonts w:ascii="Times New Roman" w:hAnsi="Times New Roman" w:cs="Times New Roman"/>
        </w:rPr>
      </w:pPr>
      <w:r>
        <w:rPr>
          <w:rFonts w:cs="Times New Roman" w:ascii="Times New Roman" w:hAnsi="Times New Roman"/>
        </w:rPr>
        <w:t>След тази невероятна сцена много от хората, обявили се за християни, започнали да посещават богослуженията и открито да изповядват Христос като свой Спасител и Господ.  В кризата те взели решение.</w:t>
      </w:r>
    </w:p>
    <w:p>
      <w:pPr>
        <w:pStyle w:val="TextBodyIndent"/>
        <w:jc w:val="both"/>
        <w:rPr>
          <w:rFonts w:ascii="Times New Roman" w:hAnsi="Times New Roman" w:cs="Times New Roman"/>
        </w:rPr>
      </w:pPr>
      <w:r>
        <w:rPr>
          <w:rFonts w:cs="Times New Roman" w:ascii="Times New Roman" w:hAnsi="Times New Roman"/>
        </w:rPr>
        <w:t>А ти, приятелю? Ти ще вземеш ли решени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Глава 9</w:t>
      </w:r>
    </w:p>
    <w:p>
      <w:pPr>
        <w:pStyle w:val="TextBodyIndent"/>
        <w:jc w:val="center"/>
        <w:rPr>
          <w:rFonts w:ascii="Times New Roman" w:hAnsi="Times New Roman" w:cs="Times New Roman"/>
          <w:b/>
          <w:b/>
          <w:shadow/>
        </w:rPr>
      </w:pPr>
      <w:r>
        <w:rPr>
          <w:rFonts w:cs="Times New Roman" w:ascii="Times New Roman" w:hAnsi="Times New Roman"/>
          <w:b/>
          <w:shadow/>
        </w:rPr>
        <w:t>ПЪТУВАНЕ ДО КОЙНОНИЯ</w:t>
      </w:r>
    </w:p>
    <w:p>
      <w:pPr>
        <w:pStyle w:val="TextBodyIndent"/>
        <w:jc w:val="both"/>
        <w:rPr>
          <w:rFonts w:ascii="Times New Roman" w:hAnsi="Times New Roman" w:cs="Times New Roman"/>
          <w:b/>
          <w:b/>
          <w:shadow/>
        </w:rPr>
      </w:pPr>
      <w:r>
        <w:rPr>
          <w:rFonts w:cs="Times New Roman" w:ascii="Times New Roman" w:hAnsi="Times New Roman"/>
          <w:b/>
          <w:shadow/>
        </w:rPr>
      </w:r>
    </w:p>
    <w:p>
      <w:pPr>
        <w:pStyle w:val="TextBodyIndent"/>
        <w:jc w:val="both"/>
        <w:rPr/>
      </w:pPr>
      <w:r>
        <w:rPr>
          <w:rFonts w:cs="Times New Roman" w:ascii="Times New Roman" w:hAnsi="Times New Roman"/>
        </w:rPr>
        <w:t>Уудсток</w:t>
      </w:r>
      <w:r>
        <w:rPr>
          <w:rFonts w:cs="Times New Roman" w:ascii="Times New Roman" w:hAnsi="Times New Roman"/>
          <w:lang w:val="en-US"/>
        </w:rPr>
        <w:t>’99</w:t>
      </w:r>
      <w:r>
        <w:rPr>
          <w:rFonts w:cs="Times New Roman" w:ascii="Times New Roman" w:hAnsi="Times New Roman"/>
        </w:rPr>
        <w:t xml:space="preserve">. Тридесетгодишнина на известния фестивал, с който завършиха щурите </w:t>
      </w:r>
      <w:r>
        <w:rPr>
          <w:rFonts w:cs="Times New Roman" w:ascii="Times New Roman" w:hAnsi="Times New Roman"/>
          <w:lang w:val="en-US"/>
        </w:rPr>
        <w:t>’60</w:t>
      </w:r>
      <w:r>
        <w:rPr>
          <w:rFonts w:cs="Times New Roman" w:ascii="Times New Roman" w:hAnsi="Times New Roman"/>
        </w:rPr>
        <w:t xml:space="preserve"> години на ХХ век.  За някои това може и да е бил ритуал на преминаване в новото хилядолетие. Представителите на “Поколението Х”  изгаряха от нетърпение, тези на “Бейби Бум” се просълзяваха от носталгия, докато пътуваха към голямото си лагерно събрание.</w:t>
      </w:r>
    </w:p>
    <w:p>
      <w:pPr>
        <w:pStyle w:val="TextBodyIndent"/>
        <w:jc w:val="both"/>
        <w:rPr>
          <w:rFonts w:ascii="Times New Roman" w:hAnsi="Times New Roman" w:cs="Times New Roman"/>
        </w:rPr>
      </w:pPr>
      <w:r>
        <w:rPr>
          <w:rFonts w:cs="Times New Roman" w:ascii="Times New Roman" w:hAnsi="Times New Roman"/>
        </w:rPr>
        <w:t>Отначало нещата потръгнаха по план. Много секс, наркотици и рокендрол. Но към неделя следобед нещата започнаха да доскучават.  Множеството започна да се отегчава от призивите на замаяните насърчители, които ги накараха да платят за вход 150 долара. Винаги, когато парещото слънце събуждаше жаждата им, те трябваше да намерят още по 4 долара, за половин литър вода.  Някои неща трудно се намираха, но поне солети имаше в изобилие (още 4 долара, ако обичате).</w:t>
      </w:r>
    </w:p>
    <w:p>
      <w:pPr>
        <w:pStyle w:val="TextBodyIndent"/>
        <w:jc w:val="both"/>
        <w:rPr>
          <w:rFonts w:ascii="Times New Roman" w:hAnsi="Times New Roman" w:cs="Times New Roman"/>
        </w:rPr>
      </w:pPr>
      <w:r>
        <w:rPr>
          <w:rFonts w:cs="Times New Roman" w:ascii="Times New Roman" w:hAnsi="Times New Roman"/>
        </w:rPr>
        <w:t>Когато уикендът наближи към своя край, цялата тази работа започна да се струва ужасно скучна на някои момчета. Те почувстваха нуждата сами да се изразят и да отпушат творческата си енергия.</w:t>
      </w:r>
    </w:p>
    <w:p>
      <w:pPr>
        <w:pStyle w:val="TextBodyIndent"/>
        <w:jc w:val="both"/>
        <w:rPr>
          <w:rFonts w:ascii="Times New Roman" w:hAnsi="Times New Roman" w:cs="Times New Roman"/>
        </w:rPr>
      </w:pPr>
      <w:r>
        <w:rPr>
          <w:rFonts w:cs="Times New Roman" w:ascii="Times New Roman" w:hAnsi="Times New Roman"/>
        </w:rPr>
        <w:t>Благоприятната възможност настъпи на заключителната служба същата вечер, когато усмихващите се “старейшини”  отпред почтително раздадоха на всички “свещите на мира” – нещо като МТV версия на Господната вечеря.  Идеята бе всеки да запали свещта на другиго и да сподели сладкия дух на любов, мир и единство. Несъмнено, идеята е изпълнена със значение, дори е великолепна, но твърде сантиментална за нарастващата група от неспокойни хулигани.</w:t>
      </w:r>
    </w:p>
    <w:p>
      <w:pPr>
        <w:pStyle w:val="TextBodyIndent"/>
        <w:jc w:val="both"/>
        <w:rPr>
          <w:rFonts w:ascii="Times New Roman" w:hAnsi="Times New Roman" w:cs="Times New Roman"/>
        </w:rPr>
      </w:pPr>
      <w:r>
        <w:rPr>
          <w:rFonts w:cs="Times New Roman" w:ascii="Times New Roman" w:hAnsi="Times New Roman"/>
        </w:rPr>
        <w:t xml:space="preserve">Вземайки свещите си за мир, те ги превърнаха във факли. Мерцедесът на някой нещастен представител на “Бейби бум” бе запален.  Други кавгаджии се увлякоха от идеята и подпалиха хранителните концесии. Но първо – безплатни солети. Десетки хиляди изреваха от удоволствие, когато гигантските тон-колони бяха съборени (по това време музиката сигурно вече им бе омръзнала). Скоро нощта се освети от пламъци, подобни на тези във Уейко. Голи млади мъже танцуваха буги край оранжевите пламъци, а телата им искряха. </w:t>
      </w:r>
    </w:p>
    <w:p>
      <w:pPr>
        <w:pStyle w:val="TextBodyIndent"/>
        <w:jc w:val="both"/>
        <w:rPr>
          <w:rFonts w:ascii="Times New Roman" w:hAnsi="Times New Roman" w:cs="Times New Roman"/>
        </w:rPr>
      </w:pPr>
      <w:r>
        <w:rPr>
          <w:rFonts w:cs="Times New Roman" w:ascii="Times New Roman" w:hAnsi="Times New Roman"/>
        </w:rPr>
        <w:t>Това напомняше на Дантевия ад.</w:t>
      </w:r>
    </w:p>
    <w:p>
      <w:pPr>
        <w:pStyle w:val="TextBodyIndent"/>
        <w:jc w:val="both"/>
        <w:rPr>
          <w:rFonts w:ascii="Times New Roman" w:hAnsi="Times New Roman" w:cs="Times New Roman"/>
        </w:rPr>
      </w:pPr>
      <w:r>
        <w:rPr>
          <w:rFonts w:cs="Times New Roman" w:ascii="Times New Roman" w:hAnsi="Times New Roman"/>
        </w:rPr>
        <w:t>Пожарникарска кола наближи олюляващата се тълпа, но не можа да премине. А къде беше полицията? Може би единственото нещо, което изчезна преди полунощ, бе полицейската кола!</w:t>
      </w:r>
    </w:p>
    <w:p>
      <w:pPr>
        <w:pStyle w:val="TextBodyIndent"/>
        <w:jc w:val="both"/>
        <w:rPr>
          <w:rFonts w:ascii="Times New Roman" w:hAnsi="Times New Roman" w:cs="Times New Roman"/>
        </w:rPr>
      </w:pPr>
      <w:r>
        <w:rPr>
          <w:rFonts w:cs="Times New Roman" w:ascii="Times New Roman" w:hAnsi="Times New Roman"/>
        </w:rPr>
        <w:t>Всъщност, полицаите бяха на своя пост в Уудсток. Двама офицери убедиха няколко млади дами да им позират за снимки, като не било задължително да са облекли блузите си. Така че полицията вероятно бе прекалено заета в неделя вечерта , фотографирайки танцуващите  Дантета.</w:t>
      </w:r>
    </w:p>
    <w:p>
      <w:pPr>
        <w:pStyle w:val="TextBodyIndent"/>
        <w:jc w:val="both"/>
        <w:rPr>
          <w:rFonts w:ascii="Times New Roman" w:hAnsi="Times New Roman" w:cs="Times New Roman"/>
        </w:rPr>
      </w:pPr>
      <w:r>
        <w:rPr>
          <w:rFonts w:cs="Times New Roman" w:ascii="Times New Roman" w:hAnsi="Times New Roman"/>
        </w:rPr>
        <w:t>На следващата сутрин, докато пушекът все още се издигаше над развалините, оцелелите замислено натовариха колите си и се приготвиха да се прибират по домовете си.  Интервюирани от репортерите за събитията от предишната вечер, някои започнаха да се защитават.</w:t>
      </w:r>
    </w:p>
    <w:p>
      <w:pPr>
        <w:pStyle w:val="TextBodyIndent"/>
        <w:jc w:val="both"/>
        <w:rPr>
          <w:rFonts w:ascii="Times New Roman" w:hAnsi="Times New Roman" w:cs="Times New Roman"/>
        </w:rPr>
      </w:pPr>
      <w:r>
        <w:rPr>
          <w:rFonts w:cs="Times New Roman" w:ascii="Times New Roman" w:hAnsi="Times New Roman"/>
        </w:rPr>
        <w:t>- Ама това просто си беше един малък приятелски бунт, - протестира един.</w:t>
      </w:r>
    </w:p>
    <w:p>
      <w:pPr>
        <w:pStyle w:val="TextBodyIndent"/>
        <w:jc w:val="both"/>
        <w:rPr>
          <w:rFonts w:ascii="Times New Roman" w:hAnsi="Times New Roman" w:cs="Times New Roman"/>
        </w:rPr>
      </w:pPr>
      <w:r>
        <w:rPr>
          <w:rFonts w:cs="Times New Roman" w:ascii="Times New Roman" w:hAnsi="Times New Roman"/>
        </w:rPr>
        <w:t>Е, добре, няколко момичета бяха изнасилени, но от малко момчета. Да, тълпата викаше одобрително, но никой нямаше предвид нищо лошо. Все пак, от тук отнасяме ценни спомени, които да споделяме с внуците си след 30 години.</w:t>
      </w:r>
    </w:p>
    <w:p>
      <w:pPr>
        <w:pStyle w:val="TextBodyIndent"/>
        <w:jc w:val="both"/>
        <w:rPr>
          <w:rFonts w:ascii="Times New Roman" w:hAnsi="Times New Roman" w:cs="Times New Roman"/>
        </w:rPr>
      </w:pPr>
      <w:r>
        <w:rPr>
          <w:rFonts w:cs="Times New Roman" w:ascii="Times New Roman" w:hAnsi="Times New Roman"/>
        </w:rPr>
        <w:t>Поуката от тази история ли? Бъдете готини и не осъждайте никого. Това ще помрачи духа на Уудсток.</w:t>
      </w:r>
    </w:p>
    <w:p>
      <w:pPr>
        <w:pStyle w:val="TextBodyIndent"/>
        <w:jc w:val="both"/>
        <w:rPr>
          <w:rFonts w:ascii="Times New Roman" w:hAnsi="Times New Roman" w:cs="Times New Roman"/>
        </w:rPr>
      </w:pPr>
      <w:r>
        <w:rPr>
          <w:rFonts w:cs="Times New Roman" w:ascii="Times New Roman" w:hAnsi="Times New Roman"/>
        </w:rPr>
        <w:t>По-късно същия ден на пресконференцията, организаторите на проявата изглеждаха объркани. Пожари? Плячкосване? Изнасилвания? Всичко, което те желаеха, бе да дадат шанс на мира. И, разбира се, да изкарат по някой долар от това. Изобщо нямаха представа кое се е объркало в голямото им събиране на любовт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Кое се обърк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Първото, което се обърка на Уудсток</w:t>
      </w:r>
      <w:r>
        <w:rPr>
          <w:rFonts w:cs="Times New Roman" w:ascii="Times New Roman" w:hAnsi="Times New Roman"/>
          <w:lang w:val="en-US"/>
        </w:rPr>
        <w:t xml:space="preserve">’99 бе идеята, че оригиналният Уудсток е събитие, което си струва да бъде възпоменато. През 69-та неговият блясък бързо помръкна, когато две от звездите му умряха от свръхдоза наркотици: Джими Хендрикс и Джанис Джоплин.  По-късно мирният активист Аби Хофман, измислил термина “Уудсток нация” също почина от ужасна смърт. </w:t>
      </w:r>
    </w:p>
    <w:p>
      <w:pPr>
        <w:pStyle w:val="TextBodyIndent"/>
        <w:jc w:val="both"/>
        <w:rPr/>
      </w:pPr>
      <w:r>
        <w:rPr>
          <w:rFonts w:cs="Times New Roman" w:ascii="Times New Roman" w:hAnsi="Times New Roman"/>
          <w:lang w:val="en-US"/>
        </w:rPr>
        <w:t>Уудсток принадлежеше към антивоенното движение на 60-те години. Мирните активисти, децата на цветята и хипитата бяха уверени, че могат да основат</w:t>
      </w:r>
      <w:r>
        <w:rPr>
          <w:rFonts w:cs="Times New Roman" w:ascii="Times New Roman" w:hAnsi="Times New Roman"/>
        </w:rPr>
        <w:t xml:space="preserve"> едно мирно, любящо общество. Мнозина напуснаха основния поток на обществото, за да се събират в комуни, в които понякога се вихреха оргии на неморалност и наркотици. Но хипитата не бяха чак толкова щастливи; фалшивото им общение не успя да допринесе за така желаните мир и любов. Те напразно осъждаха излишъците на капитализма.</w:t>
      </w:r>
    </w:p>
    <w:p>
      <w:pPr>
        <w:pStyle w:val="TextBodyIndent"/>
        <w:jc w:val="both"/>
        <w:rPr>
          <w:rFonts w:ascii="Times New Roman" w:hAnsi="Times New Roman" w:cs="Times New Roman"/>
        </w:rPr>
      </w:pPr>
      <w:r>
        <w:rPr>
          <w:rFonts w:cs="Times New Roman" w:ascii="Times New Roman" w:hAnsi="Times New Roman"/>
        </w:rPr>
        <w:t>От другата страна на света комунизмът прогласяваше  своето собствено светско евангелие: “От всекиго според способностите, на всекиго според потребностите.” Един за всички и всички за един. Маркс зовеше на революция за сформирането на ново човечество, основано на споделяното участие в социалната справедливост  и икономическия просперитет. Но комунизмът никога не спази обещанието си. То предизвикваше масово избиване навсякъде, където се разпространеше и в края се сгромоляса в хаос.</w:t>
      </w:r>
    </w:p>
    <w:p>
      <w:pPr>
        <w:pStyle w:val="TextBodyIndent"/>
        <w:jc w:val="both"/>
        <w:rPr>
          <w:rFonts w:ascii="Times New Roman" w:hAnsi="Times New Roman" w:cs="Times New Roman"/>
        </w:rPr>
      </w:pPr>
      <w:r>
        <w:rPr>
          <w:rFonts w:cs="Times New Roman" w:ascii="Times New Roman" w:hAnsi="Times New Roman"/>
        </w:rPr>
        <w:t>Междувременно американското правителство от 60-те години – големият враг на комунистите и хипитата с цветята – страдаше от провала на собствения си социален експеримент. С голяма помпозност президентът Линдън Джонсън обяви война на бедността, която трябваше да се води в тандем с Акта за Граждански Права. Не постигна успех. Няколко десетилетия по-късно нашите градове са в по-лошо състояние от преди. Бандите са основното общество за младежите.</w:t>
      </w:r>
    </w:p>
    <w:p>
      <w:pPr>
        <w:pStyle w:val="TextBodyIndent"/>
        <w:jc w:val="both"/>
        <w:rPr>
          <w:rFonts w:ascii="Times New Roman" w:hAnsi="Times New Roman" w:cs="Times New Roman"/>
        </w:rPr>
      </w:pPr>
      <w:r>
        <w:rPr>
          <w:rFonts w:cs="Times New Roman" w:ascii="Times New Roman" w:hAnsi="Times New Roman"/>
        </w:rPr>
        <w:t>Когато в центъра на Лос Анджелиз бушуваха бунтове и расова омраза, бе зададен въпросът: “Ще се справим ли изобщо?”</w:t>
      </w:r>
    </w:p>
    <w:p>
      <w:pPr>
        <w:pStyle w:val="TextBodyIndent"/>
        <w:jc w:val="both"/>
        <w:rPr>
          <w:rFonts w:ascii="Times New Roman" w:hAnsi="Times New Roman" w:cs="Times New Roman"/>
        </w:rPr>
      </w:pPr>
      <w:r>
        <w:rPr>
          <w:rFonts w:cs="Times New Roman" w:ascii="Times New Roman" w:hAnsi="Times New Roman"/>
        </w:rPr>
        <w:t>За съжаление, отговорът е не. Хипитата, комунистите, Великото Общество – всички се провалиха. Толкова по въпроса за способността на светските общности да оцеляват и процъфтяват на тази притеснена планета.</w:t>
      </w:r>
    </w:p>
    <w:p>
      <w:pPr>
        <w:pStyle w:val="TextBodyIndent"/>
        <w:jc w:val="both"/>
        <w:rPr>
          <w:rFonts w:ascii="Times New Roman" w:hAnsi="Times New Roman" w:cs="Times New Roman"/>
        </w:rPr>
      </w:pPr>
      <w:r>
        <w:rPr>
          <w:rFonts w:cs="Times New Roman" w:ascii="Times New Roman" w:hAnsi="Times New Roman"/>
        </w:rPr>
        <w:t xml:space="preserve">Самата религия не е постигнала много за милионите си последователи по света. Хората, които се събират заедно по религиозни причини, са склонни да причиняват големи проблеми. В Индия хиндуистите и мюсюлманите се събират на тълпи, за да разрушават взаимно молитвените си домове. В Средния Изток  и Африка радикалните мюсюлмани се обособяват в терористични групи-клетки,  правейки заговори. Еврейските заселища от дясното крило на Западния Бряг са както причинители, така и жертви на насилието. Хората, сформиращи общности в името на Бога, в крайна сметка твърде често нараняват другите. </w:t>
      </w:r>
    </w:p>
    <w:p>
      <w:pPr>
        <w:pStyle w:val="TextBodyIndent"/>
        <w:jc w:val="both"/>
        <w:rPr>
          <w:rFonts w:ascii="Times New Roman" w:hAnsi="Times New Roman" w:cs="Times New Roman"/>
        </w:rPr>
      </w:pPr>
      <w:r>
        <w:rPr>
          <w:rFonts w:cs="Times New Roman" w:ascii="Times New Roman" w:hAnsi="Times New Roman"/>
        </w:rPr>
        <w:t xml:space="preserve">Дори така нареченото християнство се е провалило в задачата си да благоприятства изграждането на обществото.  На Балканите “вярата” разпалва огъня на братоубийството.  В Ирландия на протестантите и католиците все още им е трудно да не бомбардират погребенията на друговерците. В Латинска Америка т.нар. движение за освобождение предаде името си. В Северна Америка популярните телевизионни евангелизатори се превърнаха в легенда за това как, проповядвайки любов, живеят в плътска похот. </w:t>
      </w:r>
    </w:p>
    <w:p>
      <w:pPr>
        <w:pStyle w:val="TextBodyIndent"/>
        <w:jc w:val="both"/>
        <w:rPr>
          <w:rFonts w:ascii="Times New Roman" w:hAnsi="Times New Roman" w:cs="Times New Roman"/>
        </w:rPr>
      </w:pPr>
      <w:r>
        <w:rPr>
          <w:rFonts w:cs="Times New Roman" w:ascii="Times New Roman" w:hAnsi="Times New Roman"/>
        </w:rPr>
        <w:t>Ще се случи ли някога? Дали Бог някой ден ще има общност на тази земя, проявяваща Неговите принципи на любов, общение и честност?</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Отново в Едем</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Той се опитва да постигне това от дълго време. Нека се върнем в Едемската градина, където Бог създаде първото човешко същество. Той обяви, че не е добре да оставя Адам самотен, затова му даде съпруга. Заедно те сформираха общение на единство. Отвъд брачната връзка Бог възнамеряваше чрез Адам цялото човечество да съставлява общността на Неговите чада. Така единството на общението е отразено в самото естество на Създателя, където три отделни вечни Личности съставят корпоративното цяло на Триединството (вж Битие 1:1-3; Колосяни 2:9,10).</w:t>
      </w:r>
    </w:p>
    <w:p>
      <w:pPr>
        <w:pStyle w:val="TextBodyIndent"/>
        <w:jc w:val="both"/>
        <w:rPr>
          <w:rFonts w:ascii="Times New Roman" w:hAnsi="Times New Roman" w:cs="Times New Roman"/>
        </w:rPr>
      </w:pPr>
      <w:r>
        <w:rPr>
          <w:rFonts w:cs="Times New Roman" w:ascii="Times New Roman" w:hAnsi="Times New Roman"/>
        </w:rPr>
        <w:t>Когато грехът се промъкна на тази планета, той незабавно отрови човешката обществена връзка. Мъжът и жената се обърнаха един против друг (вж Битие 3:12). Те прекъснаха и връзката си с Бога, скривайки се от Неговото присъствие (стих 8). Сърцесъкрушен от причиненото от греха отчуждение, Бог пое ангажимента да възстанови  единството, дадено на човечеството при сътворението му. Словото стана плът, за да обитава между нас и отново да установи общението - не само личната връзка с Него, но и да сформира едно корпоративно тяло, познато като църква и заменило първоначалната общност на изгубеното при грехопадението на Адам човечество.</w:t>
      </w:r>
    </w:p>
    <w:p>
      <w:pPr>
        <w:pStyle w:val="TextBodyIndent"/>
        <w:jc w:val="both"/>
        <w:rPr>
          <w:rFonts w:ascii="Times New Roman" w:hAnsi="Times New Roman" w:cs="Times New Roman"/>
        </w:rPr>
      </w:pPr>
      <w:r>
        <w:rPr>
          <w:rFonts w:cs="Times New Roman" w:ascii="Times New Roman" w:hAnsi="Times New Roman"/>
        </w:rPr>
        <w:t>Общността винаги е била в сърцето на Христовото служене. Нощта преди да умре Исус събра групата Си от ученици и изми нозете им. Защо? За да ги свърже в общност.  След това изля душата Си в молитва пред Своя Отец, молейки се всички ние да станем единно тяло от вярващи (вж Йоан 17).</w:t>
      </w:r>
    </w:p>
    <w:p>
      <w:pPr>
        <w:pStyle w:val="TextBodyIndent"/>
        <w:jc w:val="both"/>
        <w:rPr>
          <w:rFonts w:ascii="Times New Roman" w:hAnsi="Times New Roman" w:cs="Times New Roman"/>
        </w:rPr>
      </w:pPr>
      <w:r>
        <w:rPr>
          <w:rFonts w:cs="Times New Roman" w:ascii="Times New Roman" w:hAnsi="Times New Roman"/>
        </w:rPr>
        <w:t>След тази молитва Исус поведе учениците Си по окъпаната от лунна светлина пътека към Гетсиманската градина. С бремето на греха, потискащо душата Му, Той почувства как вечното Му единение с Отец се разпада. Трябваше да се случи така, за да бъде наш Спасител. Той трябваше да продължи от там, където се бе провалил Адам, изстрадвайки в Себе Си отделянето от общението с Бога, което бе резултат от греха.</w:t>
      </w:r>
    </w:p>
    <w:p>
      <w:pPr>
        <w:pStyle w:val="TextBodyIndent"/>
        <w:jc w:val="both"/>
        <w:rPr>
          <w:rFonts w:ascii="Times New Roman" w:hAnsi="Times New Roman" w:cs="Times New Roman"/>
        </w:rPr>
      </w:pPr>
      <w:r>
        <w:rPr>
          <w:rFonts w:cs="Times New Roman" w:ascii="Times New Roman" w:hAnsi="Times New Roman"/>
        </w:rPr>
        <w:t>Двете парчета дърво представляваха кръста на нашето спасение. На вертикалния лъч тялото на Исус свърза небето горе със земята долу, възстановявайки общението на падналото човечество с Бога. На хоризонталния лъч Неговите ръце се протегнаха широко да ни обединят в общение помежду ни. В точката, в която се срещаха двата лъча, сърцето на Исус се съкруши и Той умря.  С това Той “в плътта Си унищожи враждата… за да създаде в Себе Си двата в един нов човек и тъй да направи мир” (Ефесяни 2:15).</w:t>
      </w:r>
    </w:p>
    <w:p>
      <w:pPr>
        <w:pStyle w:val="TextBodyIndent"/>
        <w:jc w:val="both"/>
        <w:rPr>
          <w:rFonts w:ascii="Times New Roman" w:hAnsi="Times New Roman" w:cs="Times New Roman"/>
        </w:rPr>
      </w:pPr>
      <w:r>
        <w:rPr>
          <w:rFonts w:cs="Times New Roman" w:ascii="Times New Roman" w:hAnsi="Times New Roman"/>
        </w:rPr>
        <w:t>Когато Исус триумфално възкръсна от гроба, Той активира това ново човечество, в което всички вярващи участват чрез вяра. В Христос ние принадлежим на едно напълно ново човечество, познато като църква. “Така и ние мнозината сме едно тяло в Христа, а сме части, всеки от нас, един на друг” (Римляни 12:5). Докато кръщението е символ веднъж завинаги на единството ни в Христос, Господната Вечеря е продължително отпразнуване на това единство (вж  1 Коринтяни 10:16,17).</w:t>
      </w:r>
    </w:p>
    <w:p>
      <w:pPr>
        <w:pStyle w:val="TextBodyIndent"/>
        <w:jc w:val="both"/>
        <w:rPr>
          <w:rFonts w:ascii="Times New Roman" w:hAnsi="Times New Roman" w:cs="Times New Roman"/>
        </w:rPr>
      </w:pPr>
      <w:r>
        <w:rPr>
          <w:rFonts w:cs="Times New Roman" w:ascii="Times New Roman" w:hAnsi="Times New Roman"/>
        </w:rPr>
        <w:t>Отново си представете Христовото физическо тяло, висящо на кръста. Пресечната точка, където се срещаха тези два дървени лъчи, бе физическата точка, където се пръсна сърцето Му- както и мястото на свързване на цялото изкупено човечество.  Черни или бели, мъже или жени, богати или бедни; сега всички са едно в Исус Христос. Църквата е общността на вярата, тялото на Христос, “ в когото и вие се вграждате заедно с Духа за Божие обиталище” (Ефесяни 2:22).</w:t>
      </w:r>
    </w:p>
    <w:p>
      <w:pPr>
        <w:pStyle w:val="TextBodyIndent"/>
        <w:jc w:val="both"/>
        <w:rPr>
          <w:rFonts w:ascii="Times New Roman" w:hAnsi="Times New Roman" w:cs="Times New Roman"/>
        </w:rPr>
      </w:pPr>
      <w:r>
        <w:rPr>
          <w:rFonts w:cs="Times New Roman" w:ascii="Times New Roman" w:hAnsi="Times New Roman"/>
        </w:rPr>
        <w:t>Нашето единение в Духа завинаги премахва всички дяволски “-изми.” Расизъм. Шовинизъм. Материализъм. Всеки един от тези врагове на общността ще се разтопят като сняг под пролетното слънце, когато оценим и активиране единението си в Исус. Междувременно, докато всички тези враждебни “-изми” все още царят около нас – и в нас, - ние сме изправени пред въпроса: Дали истинското неопетнено общение е невъзможна фантазия?</w:t>
      </w:r>
    </w:p>
    <w:p>
      <w:pPr>
        <w:pStyle w:val="TextBodyIndent"/>
        <w:jc w:val="both"/>
        <w:rPr>
          <w:rFonts w:ascii="Times New Roman" w:hAnsi="Times New Roman" w:cs="Times New Roman"/>
        </w:rPr>
      </w:pPr>
      <w:r>
        <w:rPr>
          <w:rFonts w:cs="Times New Roman" w:ascii="Times New Roman" w:hAnsi="Times New Roman"/>
        </w:rPr>
        <w:t>Не. За кратко време в началото на християнството Божият народ наистина споделяше истинско общение в Христос. Ето едно интригуващо описание на ежедневния му живот:</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 те постоянстваха в поучението на апостолите, в общението, в преломяването на хляба и в молитвите…И всички вярващи бяха заедно и имаха всичко общо. И продаваха стоката и имота си и разпределяха парите  на всеки според нуждата на всекиго. И всеки ден прекарваха единодушно в храма и разчупваха хляб по къщите си и приемаха храна с радост и простосърдечие, като хвалеха Бога и печелеха благоволението на всичките люде. А Господ всеки ден прибавяше на църквата ония, които се спасяваха” (Деяния 2:42-47).</w:t>
      </w:r>
    </w:p>
    <w:p>
      <w:pPr>
        <w:pStyle w:val="TextBodyIndent"/>
        <w:jc w:val="both"/>
        <w:rPr/>
      </w:pPr>
      <w:r>
        <w:rPr>
          <w:rFonts w:cs="Times New Roman" w:ascii="Times New Roman" w:hAnsi="Times New Roman"/>
        </w:rPr>
        <w:t xml:space="preserve">Тази общност имаше всичко – неегоистичен дух, приятелство, невероятна радост и ежедневно църковно израстване. Ключовата дума  в този пасаж е общение, преведена от удивителната гръцка дума </w:t>
      </w:r>
      <w:r>
        <w:rPr>
          <w:rFonts w:cs="Times New Roman" w:ascii="Times New Roman" w:hAnsi="Times New Roman"/>
          <w:i/>
        </w:rPr>
        <w:t>койнония</w:t>
      </w:r>
      <w:r>
        <w:rPr>
          <w:rFonts w:cs="Times New Roman" w:ascii="Times New Roman" w:hAnsi="Times New Roman"/>
        </w:rPr>
        <w:t xml:space="preserve">.  Обърнете внимание на различната й употреба в Новия Завет. Първо, тя описва нашата връзка с Господа: “Верен е Бог, чрез когото сте били призвани в общението </w:t>
      </w:r>
      <w:r>
        <w:rPr>
          <w:rFonts w:cs="Times New Roman" w:ascii="Times New Roman" w:hAnsi="Times New Roman"/>
          <w:lang w:val="en-US"/>
        </w:rPr>
        <w:t>[койнония] на Сина Му Исуса Христа, нашия Господ” (1 Коринтяни 1:9). Включено е и общението ни един с друг: “Това, което сме видели и чули, него възвестяваме и на вас, за да имате и вие общение [койнония] с нас; а пък нашето общение [койнония] е с Отца и с Неговия Син Исус Христос” (1 Йоан 1:3).</w:t>
      </w:r>
    </w:p>
    <w:p>
      <w:pPr>
        <w:pStyle w:val="TextBodyIndent"/>
        <w:jc w:val="both"/>
        <w:rPr/>
      </w:pPr>
      <w:r>
        <w:rPr>
          <w:rFonts w:cs="Times New Roman" w:ascii="Times New Roman" w:hAnsi="Times New Roman"/>
          <w:lang w:val="en-US"/>
        </w:rPr>
        <w:t xml:space="preserve">Седмица след седмица съботата ни предлага койнония, общение с </w:t>
      </w:r>
      <w:r>
        <w:rPr>
          <w:rFonts w:cs="Times New Roman" w:ascii="Times New Roman" w:hAnsi="Times New Roman"/>
        </w:rPr>
        <w:t>Бога и помежду ни. Избягването на светската работа на седмия ден няма за цел да осигури нещо или да печели точки пред Бога. Ние се присъединяваме към нашите семейства и приятели в съвместното отпразнуване на постигнатото от Исус Христос. Така че съботната почивка в Исус е един фестивал на койнония.</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Къде е тази църкв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Тук и сега има ли църква, която да предлага истинско общение в Христос – включително и възможността за съботната койнония?</w:t>
      </w:r>
    </w:p>
    <w:p>
      <w:pPr>
        <w:pStyle w:val="TextBodyIndent"/>
        <w:jc w:val="both"/>
        <w:rPr>
          <w:rFonts w:ascii="Times New Roman" w:hAnsi="Times New Roman" w:cs="Times New Roman"/>
        </w:rPr>
      </w:pPr>
      <w:r>
        <w:rPr>
          <w:rFonts w:cs="Times New Roman" w:ascii="Times New Roman" w:hAnsi="Times New Roman"/>
        </w:rPr>
        <w:t>Ето историята на едно църковно семейство. То води началото си от всемирното пробуждане на интереса към второто пришествие на Христос. В Англия няколко стотин проповедници започнали да проповядват, че Исус идва скоро. Вестта достигна и до Южна Америка, Европа, Азия и части от Африка.  Джоузеф Уолф, познат като “мисионерът на света,” дори проповядвал по покана скорошното завръщане на Исус Христос пред събрания Конгрес на Съединените Щати.</w:t>
      </w:r>
    </w:p>
    <w:p>
      <w:pPr>
        <w:pStyle w:val="TextBodyIndent"/>
        <w:jc w:val="both"/>
        <w:rPr>
          <w:rFonts w:ascii="Times New Roman" w:hAnsi="Times New Roman" w:cs="Times New Roman"/>
        </w:rPr>
      </w:pPr>
      <w:r>
        <w:rPr>
          <w:rFonts w:cs="Times New Roman" w:ascii="Times New Roman" w:hAnsi="Times New Roman"/>
        </w:rPr>
        <w:t xml:space="preserve">Адвентната вест пробуди християнството от летаргичния му сън. Новините за второто идване на Христос се бяха превърнали в пренебрегната истина -  в тъжен контраст с дните на ранното християнство, когато всички бяха обхванати от мисълта за него. Всъщност, апостол Павел обяви Христовото завръщане за “блажената надежда” (Тит 2:13).  Но с течение на вековете второто пришествие на Христос бе почти забравено. То се бе присъединило към дългия списък от пренебрегвани истини. </w:t>
      </w:r>
    </w:p>
    <w:p>
      <w:pPr>
        <w:pStyle w:val="TextBodyIndent"/>
        <w:jc w:val="both"/>
        <w:rPr>
          <w:rFonts w:ascii="Times New Roman" w:hAnsi="Times New Roman" w:cs="Times New Roman"/>
        </w:rPr>
      </w:pPr>
      <w:r>
        <w:rPr>
          <w:rFonts w:cs="Times New Roman" w:ascii="Times New Roman" w:hAnsi="Times New Roman"/>
        </w:rPr>
        <w:t>Изоставяйки Божията истина, църквата преживя вътрешна травма – точно както бе предсказала Библията (вж Деяния 20:28-30). Истината щеше да бъде извратена. На страниците на тази книга видяхме как се е случило това. Но Бог не се примири светилникът Му да бъде поставен под шиника на средновековния мрак. Преди петстотин години Той въздигна реформаторите, за да се борят за забравената истина. Мартин Лутер възстанови сърцебиенето на християнството  - онази добра новина, че спасението е безплатен дар чрез живота, смъртта и възкресението на Исус Христос. Така започна Реформацията – но тя не бе завършена от лютераните  на ХVІ век. Всъщност, би било прекалено да изискваме всички истини, скривани толкова дълго време, да бъдат разкрити изведнъж. Възстановяването на древната библейска вяра бе процес, изискващ дълго време.</w:t>
      </w:r>
    </w:p>
    <w:p>
      <w:pPr>
        <w:pStyle w:val="TextBodyIndent"/>
        <w:jc w:val="both"/>
        <w:rPr>
          <w:rFonts w:ascii="Times New Roman" w:hAnsi="Times New Roman" w:cs="Times New Roman"/>
        </w:rPr>
      </w:pPr>
      <w:r>
        <w:rPr>
          <w:rFonts w:cs="Times New Roman" w:ascii="Times New Roman" w:hAnsi="Times New Roman"/>
        </w:rPr>
        <w:t>Лутеровото преоткриване на евангелието ни даде Лютеранската Църква. Но той не забеляза ясно важността на някои други истини, като кръщението чрез потапяне, например.  Анабаптистите се срещнаха с водещите протестантски учени и ги подканиха да приемат тази нова светлина. Бихме се надявали да я приемат, но не стана така. Затова днес има и Баптистка Църква. И когато други истини станаха ясни чрез Уесли, установените църкви го отхвърлиха. Това направи необходимо организирането на Методистката Църква.  Историята продължава нататък и нататък.</w:t>
      </w:r>
    </w:p>
    <w:p>
      <w:pPr>
        <w:pStyle w:val="TextBodyIndent"/>
        <w:jc w:val="both"/>
        <w:rPr>
          <w:rFonts w:ascii="Times New Roman" w:hAnsi="Times New Roman" w:cs="Times New Roman"/>
        </w:rPr>
      </w:pPr>
      <w:r>
        <w:rPr>
          <w:rFonts w:cs="Times New Roman" w:ascii="Times New Roman" w:hAnsi="Times New Roman"/>
        </w:rPr>
        <w:t>Разбирате проблема. Човешка склонност е да разчита на минали убеждения, да чертаем кръг около нашите вярвания и да ги наричаме кредо. Тези исторически креда допринесоха за осигуряване основите на християнството, но не успяха да се погрижат за допълнителната светлина. При възстановяването на по-нататъшните истини възникнаха и други движения, като всяко от тях се бореше за преоткритата нова светлина. Ето защо днес има толкова много църкви и деноминации.</w:t>
      </w:r>
    </w:p>
    <w:p>
      <w:pPr>
        <w:pStyle w:val="TextBodyIndent"/>
        <w:jc w:val="both"/>
        <w:rPr>
          <w:rFonts w:ascii="Times New Roman" w:hAnsi="Times New Roman" w:cs="Times New Roman"/>
        </w:rPr>
      </w:pPr>
      <w:r>
        <w:rPr>
          <w:rFonts w:cs="Times New Roman" w:ascii="Times New Roman" w:hAnsi="Times New Roman"/>
        </w:rPr>
        <w:t>В началото на 1840-те светът бе готов за появата на движение, което възстанови пренебрегнатата истина за второто пришествие на Христос. Обществото, хванато в изгряващата Индустриална Революция,  очакваше с нетърпение бъдещето на човешките постижения.  Църквите по онова време обикновено учеха, че положението на земята ще се подобри и ще започне златната ера на мир. Нищо чудно, че повечето се противопоставяха на новината, че Христос скоро ще се завърне и ще прекрати добрия живот на тази земя. Много “адвентисти,” както бяха наричани вярващите в скорошното завръщане на Христос, бяха изгонени от своите си църкви. Други напуснаха сами, за да се присъединят към вярващите, очакващи незабавното идване на Господа.</w:t>
      </w:r>
    </w:p>
    <w:p>
      <w:pPr>
        <w:pStyle w:val="TextBodyIndent"/>
        <w:jc w:val="both"/>
        <w:rPr>
          <w:rFonts w:ascii="Times New Roman" w:hAnsi="Times New Roman" w:cs="Times New Roman"/>
        </w:rPr>
      </w:pPr>
      <w:r>
        <w:rPr>
          <w:rFonts w:cs="Times New Roman" w:ascii="Times New Roman" w:hAnsi="Times New Roman"/>
        </w:rPr>
        <w:t>Въз основа на пророчеството за 2300 години от Данаил 8 и 9 глави, Уйлям Милър и неговите последователи  очакваха Христос да се завърне през 1844. Когато тази дата отмина без Христос да се завърне, отчаянието срази вярващите.  Представете си как са се чувствали те.  Мнозина изгубиха куража си и изоставиха вярата си.  Други, убедени, че Бог остава с тях, продължиха да изследват Библията.</w:t>
      </w:r>
    </w:p>
    <w:p>
      <w:pPr>
        <w:pStyle w:val="TextBodyIndent"/>
        <w:jc w:val="both"/>
        <w:rPr>
          <w:rFonts w:ascii="Times New Roman" w:hAnsi="Times New Roman" w:cs="Times New Roman"/>
        </w:rPr>
      </w:pPr>
      <w:r>
        <w:rPr>
          <w:rFonts w:cs="Times New Roman" w:ascii="Times New Roman" w:hAnsi="Times New Roman"/>
        </w:rPr>
        <w:t>Натъкнаха се на нещо, което им донесе голяма утеха и успокоение. Много отдавна едно друго религиозно движение бе преживяло голямо разочарование – самата Християнска църква. Когато Исус бе разпънат на кръста, Неговите ученици се почувстваха разочаровани и победени. В ушите им кънтяха подигравките на невярващите и те се разколебаха във вярата си.</w:t>
      </w:r>
    </w:p>
    <w:p>
      <w:pPr>
        <w:pStyle w:val="TextBodyIndent"/>
        <w:jc w:val="both"/>
        <w:rPr>
          <w:rFonts w:ascii="Times New Roman" w:hAnsi="Times New Roman" w:cs="Times New Roman"/>
        </w:rPr>
      </w:pPr>
      <w:r>
        <w:rPr>
          <w:rFonts w:cs="Times New Roman" w:ascii="Times New Roman" w:hAnsi="Times New Roman"/>
        </w:rPr>
        <w:t>Въпреки че очакванията на учениците по отношение на Месия се провалиха, Бог остана с тях. Той ги бе водил през цялото време и планираше блестящо бъдеще за тяхното движение. По същия начин и адвентистите от ХІХ век бяха водени от Бога през тяхното голямо разочарование. Скоро група адвентисти от Нова Англия получи допълнителна светлина посредством една млада баптистка от седмия ден. Тя насочи вниманието им към четвъртата заповед, посочвайки, че Бог никога не е отменял съботната почивка от Своя народ. Наистина, съботата е била почти забравена през мрачните векове. Но седмия ден остава вечен паметник на делото на Исус.  Адвентистите оцениха този неочакван бисер от пренебрегнатата истина – така, както приветстваха другите истини, възстановени от различните деноминации от Протестантската Реформация.</w:t>
      </w:r>
    </w:p>
    <w:p>
      <w:pPr>
        <w:pStyle w:val="TextBodyIndent"/>
        <w:jc w:val="both"/>
        <w:rPr>
          <w:rFonts w:ascii="Times New Roman" w:hAnsi="Times New Roman" w:cs="Times New Roman"/>
        </w:rPr>
      </w:pPr>
      <w:r>
        <w:rPr>
          <w:rFonts w:cs="Times New Roman" w:ascii="Times New Roman" w:hAnsi="Times New Roman"/>
        </w:rPr>
        <w:t>Чудили ли сте се някога как тези отделни църкви са избрали имената си? Някои са се нарекли според ръководната си структура. “Епископален,” например, означава, че епископите имат върховна роля в църквата. А “конгрешански” показва, че местните църкви или конгрегации сами вземат решения за развитието си.</w:t>
      </w:r>
    </w:p>
    <w:p>
      <w:pPr>
        <w:pStyle w:val="TextBodyIndent"/>
        <w:jc w:val="both"/>
        <w:rPr>
          <w:rFonts w:ascii="Times New Roman" w:hAnsi="Times New Roman" w:cs="Times New Roman"/>
        </w:rPr>
      </w:pPr>
      <w:r>
        <w:rPr>
          <w:rFonts w:cs="Times New Roman" w:ascii="Times New Roman" w:hAnsi="Times New Roman"/>
        </w:rPr>
        <w:t>Други църкви са наречени по името на основателя си, като лютераните. Има и църкви, в чиито имена са отразени важните истини, които проповядват. Такива са Баптистката, наречена според вярването им в библейската форма на кръщение. Разбира се, всички християни, които се кръщават чрез потапяне, са баптистки в общия смисъл на думата. И онези, които принадлежат към това тяло от вярващи, са баптисти в специфичния смисъл на думата.</w:t>
      </w:r>
    </w:p>
    <w:p>
      <w:pPr>
        <w:pStyle w:val="TextBodyIndent"/>
        <w:jc w:val="both"/>
        <w:rPr>
          <w:rFonts w:ascii="Times New Roman" w:hAnsi="Times New Roman" w:cs="Times New Roman"/>
        </w:rPr>
      </w:pPr>
      <w:r>
        <w:rPr>
          <w:rFonts w:cs="Times New Roman" w:ascii="Times New Roman" w:hAnsi="Times New Roman"/>
        </w:rPr>
        <w:t>А сега нека лично приложим онова, което изучавахме досега. Ако вярвате във второто пришествие на Христос, бихте могли да гледате на себе си като на адвентист в общия смисъл на думата. Адвентистите от седмия ден са получили името си от две основни истини за Исус. “Адвентист” се отнася до факта, че Исус скоро ще се завърне.  “От седмия ден” показва на хората, че този човек спазва деня, който почита Христос като Създател и Изкупител. Така че името “адвентист от седмия ден” прогласява истината за Исус – пренебрегвана истина, която трябва да бъде възстановена, за да се завърши Реформацията.</w:t>
      </w:r>
    </w:p>
    <w:p>
      <w:pPr>
        <w:pStyle w:val="TextBodyIndent"/>
        <w:jc w:val="both"/>
        <w:rPr>
          <w:rFonts w:ascii="Times New Roman" w:hAnsi="Times New Roman" w:cs="Times New Roman"/>
        </w:rPr>
      </w:pPr>
      <w:r>
        <w:rPr>
          <w:rFonts w:cs="Times New Roman" w:ascii="Times New Roman" w:hAnsi="Times New Roman"/>
        </w:rPr>
        <w:t>През последните 150 години адвентните вярващи прогласяват последните вести на предупреждение от книгата Откровение.от 1860-те години насам, когато бе организирана Църквата на Адвентистите от Седмия Ден, нейни местни църкви се появиха в почти двеста страни по света.  Знаете ли, че днес адвентистите са сред най-бързо разрастващите се християнски групи?  Всеки ден повече от двеста вярващи се присъединяват към това семейство на вярващите. Световното членство е повече от десет милиона.</w:t>
      </w:r>
    </w:p>
    <w:p>
      <w:pPr>
        <w:pStyle w:val="TextBodyIndent"/>
        <w:jc w:val="both"/>
        <w:rPr>
          <w:rFonts w:ascii="Times New Roman" w:hAnsi="Times New Roman" w:cs="Times New Roman"/>
        </w:rPr>
      </w:pPr>
      <w:r>
        <w:rPr>
          <w:rFonts w:cs="Times New Roman" w:ascii="Times New Roman" w:hAnsi="Times New Roman"/>
        </w:rPr>
        <w:t>Освен че прогласяват библейската истина, адвентистите от седмия ден винаги са се грижили за физическите и социалните нужди на хората. Те поддържат 460болници и клиники по света. Като общност на служене, те предлагат и семинари за отказване от тютюнопушенето и редуциране на теглото, както и курсове по безмесно готварство.</w:t>
      </w:r>
    </w:p>
    <w:p>
      <w:pPr>
        <w:pStyle w:val="TextBodyIndent"/>
        <w:jc w:val="both"/>
        <w:rPr>
          <w:rFonts w:ascii="Times New Roman" w:hAnsi="Times New Roman" w:cs="Times New Roman"/>
        </w:rPr>
      </w:pPr>
      <w:r>
        <w:rPr>
          <w:rFonts w:cs="Times New Roman" w:ascii="Times New Roman" w:hAnsi="Times New Roman"/>
        </w:rPr>
        <w:t>Посредством Адвентата Агенция за Подпомагане и Развитие АДРА църквата незабавно реагира на бедствията във всички точки на света с дрехи, храна и медицински доставки. В много местни църкви има Центрове за Местно Служене, където доброволци служат на гладните и бездомните.</w:t>
      </w:r>
    </w:p>
    <w:p>
      <w:pPr>
        <w:pStyle w:val="TextBodyIndent"/>
        <w:jc w:val="both"/>
        <w:rPr/>
      </w:pPr>
      <w:r>
        <w:rPr>
          <w:rFonts w:cs="Times New Roman" w:ascii="Times New Roman" w:hAnsi="Times New Roman"/>
        </w:rPr>
        <w:t>Адвентистите вярват в християнското образование и спонсорират около 5000 начални и средни училища – най-голямата протестантска енорийска училищна система в света – плюс повече от 90 колежа и университета. Те прогласяват евангелието чрез радиопредаването “Гласът на пророчеството” и телевизионните програми “Писано е” и “Вяра за днес.” На публиката от тъмнокожи американци адвентистите предлагат “Диханието на живота.” А до испано-говорящите американци достига предаването “</w:t>
      </w:r>
      <w:r>
        <w:rPr>
          <w:rFonts w:cs="Times New Roman" w:ascii="Times New Roman" w:hAnsi="Times New Roman"/>
          <w:lang w:val="en-US"/>
        </w:rPr>
        <w:t>La Voz de la Esperanza</w:t>
      </w:r>
      <w:r>
        <w:rPr>
          <w:rFonts w:cs="Times New Roman" w:ascii="Times New Roman" w:hAnsi="Times New Roman"/>
        </w:rPr>
        <w:t>” (Гласът на надеждата).  Всички тези служения се намират в Адвентния Медиен Център в Калифорния.</w:t>
      </w:r>
    </w:p>
    <w:p>
      <w:pPr>
        <w:pStyle w:val="TextBodyIndent"/>
        <w:jc w:val="both"/>
        <w:rPr>
          <w:rFonts w:ascii="Times New Roman" w:hAnsi="Times New Roman" w:cs="Times New Roman"/>
        </w:rPr>
      </w:pPr>
      <w:r>
        <w:rPr>
          <w:rFonts w:cs="Times New Roman" w:ascii="Times New Roman" w:hAnsi="Times New Roman"/>
        </w:rPr>
        <w:t>Засега какво мислите за Църквата на Адвентистите от Седмия Ден? Чувствате ли се привлечени към това семейство от вярващи? Има солидни основания, поради които толкова много посветени християни се присъединяват към това общение.  Те осъзнават, че адвентистите са събрали пренебрегваните бисери от светлина – истина, първоначално проповядвана от апостолите и възстановена от  реформаторите. Вярата в Исус на лютераните. Кръщението чрез потапяне на баптистите. Интересът към духовното израстване и изпълнения с Духа живот на методистите и харизматиците. Зачитането на морала на католиците. Седмият ден събота, защитавана от нашите еврейски предци и ценена от Исус и апостолите. Адвентистите от седмия ден са събрали всички тези истини в едно тяло на вярвания.</w:t>
      </w:r>
    </w:p>
    <w:p>
      <w:pPr>
        <w:pStyle w:val="TextBodyIndent"/>
        <w:jc w:val="both"/>
        <w:rPr>
          <w:rFonts w:ascii="Times New Roman" w:hAnsi="Times New Roman" w:cs="Times New Roman"/>
        </w:rPr>
      </w:pPr>
      <w:r>
        <w:rPr>
          <w:rFonts w:cs="Times New Roman" w:ascii="Times New Roman" w:hAnsi="Times New Roman"/>
        </w:rPr>
        <w:t>Може би си мислите: “Виждам как Бог е ръководил Църквата на Адвентистите от Седмия Ден, но аз съм доволен от моята църква. Господ ме е благословил там и не искам да я напускам!”</w:t>
      </w:r>
    </w:p>
    <w:p>
      <w:pPr>
        <w:pStyle w:val="TextBodyIndent"/>
        <w:jc w:val="both"/>
        <w:rPr>
          <w:rFonts w:ascii="Times New Roman" w:hAnsi="Times New Roman" w:cs="Times New Roman"/>
        </w:rPr>
      </w:pPr>
      <w:r>
        <w:rPr>
          <w:rFonts w:cs="Times New Roman" w:ascii="Times New Roman" w:hAnsi="Times New Roman"/>
        </w:rPr>
        <w:t>Разбира се, че Господ ви е ръководил досега. Но възможно ли е да има по-нататъшна светлина, която Той би желал да последвате? В настоящата си църква чувате ли истината, че Исус Христос е  Господ на съботата? Дали се покланят на Бога на седмия ден така, както Той е заповядал? В случай, че църквата, която посещавате, не може да отговори на новите ви убеждения, има една, която ще задоволи тази нужда. Може дори да преживеете богослужение там още тази събота!</w:t>
      </w:r>
    </w:p>
    <w:p>
      <w:pPr>
        <w:pStyle w:val="TextBodyIndent"/>
        <w:jc w:val="both"/>
        <w:rPr>
          <w:rFonts w:ascii="Times New Roman" w:hAnsi="Times New Roman" w:cs="Times New Roman"/>
        </w:rPr>
      </w:pPr>
      <w:r>
        <w:rPr>
          <w:rFonts w:cs="Times New Roman" w:ascii="Times New Roman" w:hAnsi="Times New Roman"/>
        </w:rPr>
        <w:t>Повечето адвентни църкви в Северна Америка предлагат сутрешно съботно богослужение, което започва в 11:00 ч. Често следват общи обеди и ако желаете, можете да останете  и да опитате от онази великолепна койнония, за която говорихме! Попитайте за съботно-училищните групи за деца и за възрастни, които типично са насрочени точно преди официалното богослужение. Вашата мастна църква вероятно спонсорира други дейности през седмицата както за възрастни, така и за деца. Гостите са винаги добре дошли във всичко, което правят адвентистите. Така ще се срещнете с други хора като вас, които също проверяват нещата.</w:t>
      </w:r>
    </w:p>
    <w:p>
      <w:pPr>
        <w:pStyle w:val="TextBodyIndent"/>
        <w:jc w:val="both"/>
        <w:rPr>
          <w:rFonts w:ascii="Times New Roman" w:hAnsi="Times New Roman" w:cs="Times New Roman"/>
        </w:rPr>
      </w:pPr>
      <w:r>
        <w:rPr>
          <w:rFonts w:cs="Times New Roman" w:ascii="Times New Roman" w:hAnsi="Times New Roman"/>
        </w:rPr>
        <w:t>Когато посещавате местната си адвентна църква, бързо ще откриете, че ние не сме съвършени. Всяка група от хора си има своите проблеми. Разликата е, че това е място, където няма да ви се наложи да правите компромиси с убежденията си за истината.  Тук можете да израствате в разбирането си на Божието Слово  и да се покланяте на Бога с пълния израз на вярата си. Сигурно ще намерите и много любов. Ще се запознаете и с нови приятели, които Господ е водил по същия път към истината, който сте изминали и вие, четейки тази книга.</w:t>
      </w:r>
    </w:p>
    <w:p>
      <w:pPr>
        <w:pStyle w:val="TextBodyIndent"/>
        <w:jc w:val="both"/>
        <w:rPr>
          <w:rFonts w:ascii="Times New Roman" w:hAnsi="Times New Roman" w:cs="Times New Roman"/>
        </w:rPr>
      </w:pPr>
      <w:r>
        <w:rPr>
          <w:rFonts w:cs="Times New Roman" w:ascii="Times New Roman" w:hAnsi="Times New Roman"/>
        </w:rPr>
        <w:t>Какво наследство има за нас Бог, подчертавайки важните истини, възстановени от великите реформатори – и сега, в последната фаза на Реформацията, все още преоткриваме истината. Нима не би трябвало всички ние, независимо от каква деноминация сме, да продължим да следваме напредващата светлина? Това е Божието предизвикателство към будния, мислещ християнин.</w:t>
      </w:r>
    </w:p>
    <w:p>
      <w:pPr>
        <w:pStyle w:val="TextBodyIndent"/>
        <w:jc w:val="both"/>
        <w:rPr>
          <w:rFonts w:ascii="Times New Roman" w:hAnsi="Times New Roman" w:cs="Times New Roman"/>
        </w:rPr>
      </w:pPr>
      <w:r>
        <w:rPr>
          <w:rFonts w:cs="Times New Roman" w:ascii="Times New Roman" w:hAnsi="Times New Roman"/>
        </w:rPr>
        <w:t>По света има повече от десет милиона адвентисти, като всеки ден се присъединяват повече от две хиляди души. Дали не трябва да сте сред тях?</w:t>
      </w:r>
    </w:p>
    <w:p>
      <w:pPr>
        <w:pStyle w:val="TextBodyIndent"/>
        <w:jc w:val="both"/>
        <w:rPr>
          <w:rFonts w:ascii="Times New Roman" w:hAnsi="Times New Roman" w:cs="Times New Roman"/>
        </w:rPr>
      </w:pPr>
      <w:r>
        <w:rPr>
          <w:rFonts w:cs="Times New Roman" w:ascii="Times New Roman" w:hAnsi="Times New Roman"/>
        </w:rPr>
        <w:t>Нещо, за което да мислите и за което да се молите. Бихте могли да обсъдите всички въпроси, възникнали във вас, с приятеля, споделил с вас тази книг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Истината е тестът</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Твърде възможно е на тези страници да сте се запознали с нова истина. Бог ви издърпва от зоната на удобствата в зоната на куража. Но да предположим, че хората, които обичате, се противопоставят на онова, което Бог ви е предал. Тогава какво? Трябва ли да се откажете от истината?</w:t>
      </w:r>
    </w:p>
    <w:p>
      <w:pPr>
        <w:pStyle w:val="TextBodyIndent"/>
        <w:jc w:val="both"/>
        <w:rPr>
          <w:rFonts w:ascii="Times New Roman" w:hAnsi="Times New Roman" w:cs="Times New Roman"/>
        </w:rPr>
      </w:pPr>
      <w:r>
        <w:rPr>
          <w:rFonts w:cs="Times New Roman" w:ascii="Times New Roman" w:hAnsi="Times New Roman"/>
        </w:rPr>
        <w:t xml:space="preserve">Всичко се свежда до следното: кой е най-важният в живота ни? Исус каза: “Който люби баща или майка  повече от Мене, не е достоен за Мене; и който люби син или дъщеря повече от Мене, не е достоен за Мене; и който не вземе кръста си и не върви след Мене, не е достоен за Мене. Който намери живота си, ще го изгуби; и който изгуби живота си заради Мене, ще го намери” (Матей 10:37-39). </w:t>
      </w:r>
    </w:p>
    <w:p>
      <w:pPr>
        <w:pStyle w:val="TextBodyIndent"/>
        <w:jc w:val="both"/>
        <w:rPr>
          <w:rFonts w:ascii="Times New Roman" w:hAnsi="Times New Roman" w:cs="Times New Roman"/>
        </w:rPr>
      </w:pPr>
      <w:r>
        <w:rPr>
          <w:rFonts w:cs="Times New Roman" w:ascii="Times New Roman" w:hAnsi="Times New Roman"/>
        </w:rPr>
        <w:t>Трудни думи, трудна любов от Исус, нашия приятел, нашия Спасител – и Господ на съботата.  Той ни е създал. Той умря за нас. На Него над всички останали ние дължим нашата лоялност и покорност.  Хората, които обичаме, трябва да знаят, че ние сме най-вече ученици на Исус. Той е номер едно в живота ни. Наша привилегия и отговорност е да Го следваме където и да ни отведе чрез истините на Словото Си.</w:t>
      </w:r>
    </w:p>
    <w:p>
      <w:pPr>
        <w:pStyle w:val="TextBodyIndent"/>
        <w:jc w:val="both"/>
        <w:rPr>
          <w:rFonts w:ascii="Times New Roman" w:hAnsi="Times New Roman" w:cs="Times New Roman"/>
        </w:rPr>
      </w:pPr>
      <w:r>
        <w:rPr>
          <w:rFonts w:cs="Times New Roman" w:ascii="Times New Roman" w:hAnsi="Times New Roman"/>
        </w:rPr>
        <w:t>Може би засега  хората, които обичате, няма да разберат как ви е водил Бог. Но ако въпреки всичко Му се доверите и се покорите на Словото Му, те ще се пренастроят към новите ви убеждения. Всеки, който истински ви обича, ще се научи да уважава правото и нуждата ви да следвате Господа. Всичко се свежда до въпроса за религиозната свобода,  свободата на съвестта.</w:t>
      </w:r>
    </w:p>
    <w:p>
      <w:pPr>
        <w:pStyle w:val="TextBodyIndent"/>
        <w:jc w:val="both"/>
        <w:rPr>
          <w:rFonts w:ascii="Times New Roman" w:hAnsi="Times New Roman" w:cs="Times New Roman"/>
        </w:rPr>
      </w:pPr>
      <w:r>
        <w:rPr>
          <w:rFonts w:cs="Times New Roman" w:ascii="Times New Roman" w:hAnsi="Times New Roman"/>
        </w:rPr>
        <w:t>Междувременно ако вярата ви се изпитва при покоряването на библейската истина, може да благодарите на Бога за тази благоприятна възможност да се подготвите за последната земна криза. По това време на скръб всяка душа ще бъде максимално изпитана. Може да решите още тук и сега, че каквото и да се случи, ще останете верни на вашия Бог.</w:t>
      </w:r>
    </w:p>
    <w:p>
      <w:pPr>
        <w:pStyle w:val="TextBodyIndent"/>
        <w:jc w:val="both"/>
        <w:rPr>
          <w:rFonts w:ascii="Times New Roman" w:hAnsi="Times New Roman" w:cs="Times New Roman"/>
        </w:rPr>
      </w:pPr>
      <w:r>
        <w:rPr>
          <w:rFonts w:cs="Times New Roman" w:ascii="Times New Roman" w:hAnsi="Times New Roman"/>
        </w:rPr>
        <w:t>Наистина, верни, но не от само себе си или със собствени сили! Той обещава: “Не бой се, защото Аз съм с тебе; не се ужасявай, защото Аз съм твой Бог; ще те укрепя! да! ще ти помогна… защото Аз, Господ твоят Бог съм, който подкрепям  десницата ти и ти казвам: Не бой се, Аз ще ти помогна” (Исая 41:10,13).</w:t>
      </w:r>
    </w:p>
    <w:p>
      <w:pPr>
        <w:pStyle w:val="TextBodyIndent"/>
        <w:jc w:val="both"/>
        <w:rPr>
          <w:rFonts w:ascii="Times New Roman" w:hAnsi="Times New Roman" w:cs="Times New Roman"/>
        </w:rPr>
      </w:pPr>
      <w:r>
        <w:rPr>
          <w:rFonts w:cs="Times New Roman" w:ascii="Times New Roman" w:hAnsi="Times New Roman"/>
        </w:rPr>
        <w:t>Спомнете си думите на Исус: “Не бой се от това, което скоро ще пострадаш. Ето, дяволът скоро ще тури някои от вас  в тъмницата, за да бъдете под изпитание… Бъди верен до смърт и Аз ще ти дам венеца на живота” (Откровение 2:10).</w:t>
      </w:r>
    </w:p>
    <w:p>
      <w:pPr>
        <w:pStyle w:val="TextBodyIndent"/>
        <w:jc w:val="both"/>
        <w:rPr>
          <w:rFonts w:ascii="Times New Roman" w:hAnsi="Times New Roman" w:cs="Times New Roman"/>
        </w:rPr>
      </w:pPr>
      <w:r>
        <w:rPr>
          <w:rFonts w:cs="Times New Roman" w:ascii="Times New Roman" w:hAnsi="Times New Roman"/>
        </w:rPr>
        <w:t>Най-хубавият ден в живота ви едва сега предстои. Ще погледнете нагоре към небето  ще видите Исус, идващ в цялата Си слава, нетърпелив да ви отведе у дома в небето. Неговата одобрителна усмивка и приветствие ще ви накара да осъзнаете, че всичко, което сте преживели заради Него, си е струвало.</w:t>
      </w:r>
    </w:p>
    <w:p>
      <w:pPr>
        <w:pStyle w:val="TextBodyIndent"/>
        <w:jc w:val="both"/>
        <w:rPr>
          <w:rFonts w:ascii="Times New Roman" w:hAnsi="Times New Roman" w:cs="Times New Roman"/>
        </w:rPr>
      </w:pPr>
      <w:r>
        <w:rPr>
          <w:rFonts w:cs="Times New Roman" w:ascii="Times New Roman" w:hAnsi="Times New Roman"/>
        </w:rPr>
        <w:t>Така че ела, Господи Исус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Техническа информация за книга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 xml:space="preserve">Заглавие в оригинал: </w:t>
      </w:r>
      <w:r>
        <w:rPr>
          <w:rFonts w:cs="Times New Roman" w:ascii="Times New Roman" w:hAnsi="Times New Roman"/>
          <w:lang w:val="en-US"/>
        </w:rPr>
        <w:tab/>
        <w:t>Millennimania</w:t>
      </w:r>
    </w:p>
    <w:p>
      <w:pPr>
        <w:pStyle w:val="TextBodyIndent"/>
        <w:jc w:val="both"/>
        <w:rPr/>
      </w:pPr>
      <w:r>
        <w:rPr>
          <w:rFonts w:cs="Times New Roman" w:ascii="Times New Roman" w:hAnsi="Times New Roman"/>
        </w:rPr>
        <w:t>Автор:</w:t>
        <w:tab/>
        <w:tab/>
        <w:tab/>
      </w:r>
      <w:r>
        <w:rPr>
          <w:rFonts w:cs="Times New Roman" w:ascii="Times New Roman" w:hAnsi="Times New Roman"/>
          <w:lang w:val="en-US"/>
        </w:rPr>
        <w:t>Martin Weber</w:t>
      </w:r>
    </w:p>
    <w:p>
      <w:pPr>
        <w:pStyle w:val="TextBodyIndent"/>
        <w:jc w:val="both"/>
        <w:rPr/>
      </w:pPr>
      <w:r>
        <w:rPr>
          <w:rFonts w:cs="Times New Roman" w:ascii="Times New Roman" w:hAnsi="Times New Roman"/>
        </w:rPr>
        <w:t>Издателство:</w:t>
        <w:tab/>
        <w:tab/>
      </w:r>
      <w:r>
        <w:rPr>
          <w:rFonts w:cs="Times New Roman" w:ascii="Times New Roman" w:hAnsi="Times New Roman"/>
          <w:lang w:val="en-US"/>
        </w:rPr>
        <w:t>Pacific Press Publishing Association</w:t>
      </w:r>
    </w:p>
    <w:p>
      <w:pPr>
        <w:pStyle w:val="TextBodyIndent"/>
        <w:jc w:val="both"/>
        <w:rPr/>
      </w:pPr>
      <w:r>
        <w:rPr>
          <w:rFonts w:cs="Times New Roman" w:ascii="Times New Roman" w:hAnsi="Times New Roman"/>
          <w:lang w:val="en-US"/>
        </w:rPr>
        <w:tab/>
        <w:tab/>
        <w:tab/>
        <w:tab/>
        <w:t>Nampa, ID 83687</w:t>
      </w:r>
    </w:p>
    <w:p>
      <w:pPr>
        <w:pStyle w:val="TextBodyIndent"/>
        <w:jc w:val="both"/>
        <w:rPr>
          <w:rFonts w:ascii="Times New Roman" w:hAnsi="Times New Roman" w:cs="Times New Roman"/>
          <w:lang w:val="en-US"/>
        </w:rPr>
      </w:pPr>
      <w:r>
        <w:rPr>
          <w:rFonts w:cs="Times New Roman" w:ascii="Times New Roman" w:hAnsi="Times New Roman"/>
          <w:lang w:val="en-US"/>
        </w:rPr>
        <w:t>Copyright:</w:t>
        <w:tab/>
        <w:tab/>
        <w:tab/>
        <w:t>© 1998</w:t>
      </w:r>
    </w:p>
    <w:p>
      <w:pPr>
        <w:pStyle w:val="TextBodyIndent"/>
        <w:jc w:val="both"/>
        <w:rPr>
          <w:rFonts w:ascii="Times New Roman" w:hAnsi="Times New Roman" w:cs="Times New Roman"/>
          <w:lang w:val="en-US"/>
        </w:rPr>
      </w:pPr>
      <w:r>
        <w:rPr>
          <w:rFonts w:cs="Times New Roman" w:ascii="Times New Roman" w:hAnsi="Times New Roman"/>
          <w:lang w:val="en-US"/>
        </w:rPr>
        <w:tab/>
        <w:tab/>
        <w:tab/>
        <w:tab/>
        <w:t>Ministerial Association</w:t>
      </w:r>
    </w:p>
    <w:p>
      <w:pPr>
        <w:pStyle w:val="TextBodyIndent"/>
        <w:ind w:firstLine="720"/>
        <w:jc w:val="both"/>
        <w:rPr>
          <w:rFonts w:ascii="Times New Roman" w:hAnsi="Times New Roman" w:cs="Times New Roman"/>
          <w:lang w:val="en-US"/>
        </w:rPr>
      </w:pPr>
      <w:r>
        <w:rPr>
          <w:rFonts w:cs="Times New Roman" w:ascii="Times New Roman" w:hAnsi="Times New Roman"/>
          <w:lang w:val="en-US"/>
        </w:rPr>
        <w:tab/>
        <w:tab/>
        <w:tab/>
        <w:tab/>
        <w:t>General Conference of Seventh-day Adventists</w:t>
      </w:r>
    </w:p>
    <w:p>
      <w:pPr>
        <w:pStyle w:val="TextBodyIndent"/>
        <w:jc w:val="both"/>
        <w:rPr>
          <w:rFonts w:ascii="Times New Roman" w:hAnsi="Times New Roman" w:cs="Times New Roman"/>
          <w:lang w:val="en-US"/>
        </w:rPr>
      </w:pPr>
      <w:r>
        <w:rPr>
          <w:rFonts w:cs="Times New Roman" w:ascii="Times New Roman" w:hAnsi="Times New Roman"/>
          <w:lang w:val="en-US"/>
        </w:rPr>
        <w:t>ISBN</w:t>
        <w:tab/>
        <w:tab/>
        <w:tab/>
        <w:t>1-57847-0587</w:t>
      </w:r>
    </w:p>
    <w:p>
      <w:pPr>
        <w:pStyle w:val="TextBodyIndent"/>
        <w:jc w:val="both"/>
        <w:rPr>
          <w:rFonts w:ascii="Times New Roman" w:hAnsi="Times New Roman" w:cs="Times New Roman"/>
          <w:lang w:val="en-US"/>
        </w:rPr>
      </w:pPr>
      <w:r>
        <w:rPr>
          <w:rFonts w:cs="Times New Roman" w:ascii="Times New Roman" w:hAnsi="Times New Roman"/>
          <w:lang w:val="en-US"/>
        </w:rPr>
        <w:t>Превод от английски</w:t>
        <w:tab/>
        <w:t>Ивалина Илиева</w:t>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b/>
          <w:b/>
        </w:rPr>
      </w:pPr>
      <w:r>
        <w:rPr>
          <w:rFonts w:cs="Times New Roman" w:ascii="Times New Roman" w:hAnsi="Times New Roman"/>
          <w:b/>
        </w:rPr>
        <w:t>Информация от гърба на книгата</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Миленимания!</w:t>
      </w:r>
    </w:p>
    <w:p>
      <w:pPr>
        <w:pStyle w:val="TextBodyIndent"/>
        <w:jc w:val="both"/>
        <w:rPr>
          <w:rFonts w:ascii="Times New Roman" w:hAnsi="Times New Roman" w:cs="Times New Roman"/>
        </w:rPr>
      </w:pPr>
      <w:r>
        <w:rPr>
          <w:rFonts w:cs="Times New Roman" w:ascii="Times New Roman" w:hAnsi="Times New Roman"/>
        </w:rPr>
        <w:t>Хората са полудели по новия милениум, новото хилядолетие. Какво ни чака зад ъгъла? Царя спекулации…</w:t>
      </w:r>
    </w:p>
    <w:p>
      <w:pPr>
        <w:pStyle w:val="TextBodyIndent"/>
        <w:jc w:val="both"/>
        <w:rPr>
          <w:rFonts w:ascii="Times New Roman" w:hAnsi="Times New Roman" w:cs="Times New Roman"/>
        </w:rPr>
      </w:pPr>
      <w:r>
        <w:rPr>
          <w:rFonts w:cs="Times New Roman" w:ascii="Times New Roman" w:hAnsi="Times New Roman"/>
        </w:rPr>
        <w:t>Дали Исус ще се завърне в Ерусалим на НЛО? Или това ще е натрапникът – антихрист?</w:t>
      </w:r>
    </w:p>
    <w:p>
      <w:pPr>
        <w:pStyle w:val="TextBodyIndent"/>
        <w:jc w:val="both"/>
        <w:rPr>
          <w:rFonts w:ascii="Times New Roman" w:hAnsi="Times New Roman" w:cs="Times New Roman"/>
        </w:rPr>
      </w:pPr>
      <w:r>
        <w:rPr>
          <w:rFonts w:cs="Times New Roman" w:ascii="Times New Roman" w:hAnsi="Times New Roman"/>
        </w:rPr>
        <w:t>Хиляди хора по света  твърдят, че са наблюдавали чудодейни появявания на Мария, майката на Исус. Едно такова появяване предаде пророческите тайни на Фатима, които папа Йоан Павел ІІ счита за изключително важни.</w:t>
      </w:r>
    </w:p>
    <w:p>
      <w:pPr>
        <w:pStyle w:val="TextBodyIndent"/>
        <w:jc w:val="both"/>
        <w:rPr>
          <w:rFonts w:ascii="Times New Roman" w:hAnsi="Times New Roman" w:cs="Times New Roman"/>
        </w:rPr>
      </w:pPr>
      <w:r>
        <w:rPr>
          <w:rFonts w:cs="Times New Roman" w:ascii="Times New Roman" w:hAnsi="Times New Roman"/>
        </w:rPr>
        <w:t>Библията подкрепя ли тези изпълнили се по забележителен начин откровения?</w:t>
      </w:r>
    </w:p>
    <w:p>
      <w:pPr>
        <w:pStyle w:val="TextBodyIndent"/>
        <w:jc w:val="both"/>
        <w:rPr/>
      </w:pPr>
      <w:r>
        <w:rPr>
          <w:rFonts w:cs="Times New Roman" w:ascii="Times New Roman" w:hAnsi="Times New Roman"/>
        </w:rPr>
        <w:t xml:space="preserve">На 12 март 1999 НАТО се разшири, пресъздавайки средновековната Света Римска Империя. Редакционният материал на </w:t>
      </w:r>
      <w:r>
        <w:rPr>
          <w:rFonts w:cs="Times New Roman" w:ascii="Times New Roman" w:hAnsi="Times New Roman"/>
          <w:i/>
        </w:rPr>
        <w:t>Ню Йорк Таймс</w:t>
      </w:r>
      <w:r>
        <w:rPr>
          <w:rFonts w:cs="Times New Roman" w:ascii="Times New Roman" w:hAnsi="Times New Roman"/>
        </w:rPr>
        <w:t xml:space="preserve"> описва това като “опасно историческо и религиозно преразделяне на Европа: между римо-католицизма и протестантския Запад и православните християни и мюсюлманския изток” със здрави връзки между настоящите и бившите комунисти. Дали гоненията на Инквизицията ще се повторят с белега на звяра?</w:t>
      </w:r>
    </w:p>
    <w:p>
      <w:pPr>
        <w:pStyle w:val="TextBodyIndent"/>
        <w:jc w:val="both"/>
        <w:rPr/>
      </w:pPr>
      <w:r>
        <w:rPr>
          <w:rFonts w:cs="Times New Roman" w:ascii="Times New Roman" w:hAnsi="Times New Roman"/>
        </w:rPr>
        <w:t>Американският министър на отбраната  предупреждава за “гробовния нов свят на тероризма,” в който “древните</w:t>
      </w:r>
      <w:r>
        <w:rPr>
          <w:rFonts w:cs="Times New Roman" w:ascii="Times New Roman" w:hAnsi="Times New Roman"/>
          <w:lang w:val="en-US"/>
        </w:rPr>
        <w:t xml:space="preserve"> </w:t>
      </w:r>
      <w:r>
        <w:rPr>
          <w:rFonts w:cs="Times New Roman" w:ascii="Times New Roman" w:hAnsi="Times New Roman"/>
        </w:rPr>
        <w:t>бедствия бързо ще се превърнат в съвременен кошмар.” Дали ислямска атака на джихад ще сложи началото на Армагедон? Или книгата Откровение предсказва нова ера на световен мир?</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lang w:val="bg-BG"/>
        </w:rPr>
      </w:pPr>
      <w:r>
        <w:rPr>
          <w:rFonts w:cs="Times New Roman" w:ascii="Times New Roman" w:hAnsi="Times New Roman"/>
          <w:b/>
        </w:rPr>
        <w:t>Мартин Уебър</w:t>
      </w:r>
      <w:r>
        <w:rPr>
          <w:rFonts w:cs="Times New Roman" w:ascii="Times New Roman" w:hAnsi="Times New Roman"/>
        </w:rPr>
        <w:t>, авторът на “Миленимания,” е написал множество статии и книги, в т.ч. бестселърите “Болка, изцеление и ново щастие.” Той е бивш асоцииран редактор на сп. “Министри” и сценарист в християнска телевизия.</w:t>
      </w:r>
    </w:p>
    <w:p>
      <w:pPr>
        <w:pStyle w:val="TextBodyIndent"/>
        <w:jc w:val="both"/>
        <w:rPr>
          <w:rFonts w:ascii="Times New Roman" w:hAnsi="Times New Roman" w:cs="Times New Roman"/>
          <w:lang w:val="bg-BG"/>
        </w:rPr>
      </w:pPr>
      <w:r>
        <w:rPr>
          <w:rFonts w:cs="Times New Roman" w:ascii="Times New Roman" w:hAnsi="Times New Roman"/>
          <w:lang w:val="bg-BG"/>
        </w:rPr>
      </w:r>
    </w:p>
    <w:p>
      <w:pPr>
        <w:pStyle w:val="TextBodyIndent"/>
        <w:jc w:val="both"/>
        <w:rPr>
          <w:rFonts w:ascii="Times New Roman" w:hAnsi="Times New Roman" w:cs="Times New Roman"/>
        </w:rPr>
      </w:pPr>
      <w:r>
        <w:rPr>
          <w:rFonts w:cs="Times New Roman" w:ascii="Times New Roman" w:hAnsi="Times New Roman"/>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firstLine="720"/>
        <w:jc w:val="both"/>
        <w:rPr/>
      </w:pPr>
      <w:r>
        <w:rPr>
          <w:rStyle w:val="EndnoteCharacters"/>
        </w:rPr>
        <w:endnoteRef/>
      </w:r>
      <w:r>
        <w:rPr/>
        <w:t xml:space="preserve"> </w:t>
      </w:r>
      <w:r>
        <w:rPr>
          <w:lang w:val="bg-BG"/>
        </w:rPr>
        <w:t xml:space="preserve">Глийсън Арчър, </w:t>
      </w:r>
      <w:r>
        <w:rPr>
          <w:i/>
          <w:lang w:val="bg-BG"/>
        </w:rPr>
        <w:t>Енциклопедия на библейските трудности,</w:t>
      </w:r>
      <w:r>
        <w:rPr>
          <w:lang w:val="bg-BG"/>
        </w:rPr>
        <w:t xml:space="preserve"> стр. 290</w:t>
      </w:r>
    </w:p>
  </w:endnote>
  <w:endnote w:id="3">
    <w:p>
      <w:pPr>
        <w:pStyle w:val="Endnote"/>
        <w:spacing w:before="0" w:after="120"/>
        <w:ind w:firstLine="720"/>
        <w:jc w:val="both"/>
        <w:rPr/>
      </w:pPr>
      <w:r>
        <w:rPr>
          <w:rStyle w:val="EndnoteCharacters"/>
        </w:rPr>
        <w:endnoteRef/>
      </w:r>
      <w:r>
        <w:rPr/>
        <w:t xml:space="preserve"> </w:t>
      </w:r>
      <w:r>
        <w:rPr>
          <w:lang w:val="bg-BG"/>
        </w:rPr>
        <w:t xml:space="preserve"> </w:t>
      </w:r>
      <w:r>
        <w:rPr>
          <w:lang w:val="bg-BG"/>
        </w:rPr>
        <w:t xml:space="preserve">Джими Картър, </w:t>
      </w:r>
      <w:r>
        <w:rPr>
          <w:i/>
          <w:lang w:val="bg-BG"/>
        </w:rPr>
        <w:t>Кръвта на Авраам</w:t>
      </w:r>
      <w:r>
        <w:rPr>
          <w:lang w:val="bg-BG"/>
        </w:rPr>
        <w:t>, стр.8,9</w:t>
      </w:r>
    </w:p>
  </w:endnote>
  <w:endnote w:id="4">
    <w:p>
      <w:pPr>
        <w:pStyle w:val="Endnote"/>
        <w:spacing w:before="0" w:after="120"/>
        <w:ind w:firstLine="720"/>
        <w:jc w:val="both"/>
        <w:rPr/>
      </w:pPr>
      <w:r>
        <w:rPr>
          <w:rStyle w:val="EndnoteCharacters"/>
        </w:rPr>
        <w:endnoteRef/>
      </w:r>
      <w:r>
        <w:rPr/>
        <w:t xml:space="preserve"> </w:t>
      </w:r>
      <w:r>
        <w:rPr>
          <w:lang w:val="bg-BG"/>
        </w:rPr>
        <w:t xml:space="preserve"> </w:t>
      </w:r>
      <w:r>
        <w:rPr>
          <w:lang w:val="bg-BG"/>
        </w:rPr>
        <w:t>Превод на Гудспийд, стр. 40-41, цитирано в Самуеле Бакиоки, “</w:t>
      </w:r>
      <w:r>
        <w:rPr>
          <w:i/>
          <w:lang w:val="bg-BG"/>
        </w:rPr>
        <w:t>От събота към неделя</w:t>
      </w:r>
      <w:r>
        <w:rPr>
          <w:lang w:val="bg-BG"/>
        </w:rPr>
        <w:t>,” стр. 221</w:t>
      </w:r>
    </w:p>
  </w:endnote>
  <w:endnote w:id="5">
    <w:p>
      <w:pPr>
        <w:pStyle w:val="Endnote"/>
        <w:spacing w:before="0" w:after="120"/>
        <w:ind w:firstLine="720"/>
        <w:jc w:val="both"/>
        <w:rPr/>
      </w:pPr>
      <w:r>
        <w:rPr>
          <w:rStyle w:val="EndnoteCharacters"/>
        </w:rPr>
        <w:endnoteRef/>
      </w:r>
      <w:r>
        <w:rPr/>
        <w:t xml:space="preserve"> </w:t>
      </w:r>
      <w:r>
        <w:rPr>
          <w:lang w:val="bg-BG"/>
        </w:rPr>
        <w:t>Питър Гейерман, “</w:t>
      </w:r>
      <w:r>
        <w:rPr>
          <w:i/>
          <w:lang w:val="bg-BG"/>
        </w:rPr>
        <w:t>Катехизис на католическата доктрина на новоповярвалия</w:t>
      </w:r>
      <w:r>
        <w:rPr>
          <w:lang w:val="bg-BG"/>
        </w:rPr>
        <w:t>,” стр. 50</w:t>
      </w:r>
    </w:p>
  </w:endnote>
  <w:endnote w:id="6">
    <w:p>
      <w:pPr>
        <w:pStyle w:val="Endnote"/>
        <w:spacing w:before="0" w:after="120"/>
        <w:ind w:firstLine="720"/>
        <w:jc w:val="both"/>
        <w:rPr/>
      </w:pPr>
      <w:r>
        <w:rPr>
          <w:rStyle w:val="EndnoteCharacters"/>
        </w:rPr>
        <w:endnoteRef/>
      </w:r>
      <w:r>
        <w:rPr/>
        <w:t xml:space="preserve"> </w:t>
      </w:r>
      <w:r>
        <w:rPr>
          <w:i/>
          <w:lang w:val="bg-BG"/>
        </w:rPr>
        <w:t>Нова Католическа Енциклопедия</w:t>
      </w:r>
      <w:r>
        <w:rPr>
          <w:lang w:val="bg-BG"/>
        </w:rPr>
        <w:t>, том VІІІ, стр. 79</w:t>
      </w:r>
    </w:p>
  </w:endnote>
  <w:endnote w:id="7">
    <w:p>
      <w:pPr>
        <w:pStyle w:val="Endnote"/>
        <w:spacing w:before="0" w:after="120"/>
        <w:ind w:firstLine="720"/>
        <w:jc w:val="both"/>
        <w:rPr/>
      </w:pPr>
      <w:r>
        <w:rPr>
          <w:rStyle w:val="EndnoteCharacters"/>
        </w:rPr>
        <w:endnoteRef/>
      </w:r>
      <w:r>
        <w:rPr/>
        <w:t xml:space="preserve"> </w:t>
      </w:r>
      <w:r>
        <w:rPr>
          <w:lang w:val="bg-BG"/>
        </w:rPr>
        <w:t xml:space="preserve"> </w:t>
      </w:r>
      <w:r>
        <w:rPr>
          <w:lang w:val="bg-BG"/>
        </w:rPr>
        <w:t>Пак там, том VІІІ, стр. 79, 80</w:t>
      </w:r>
    </w:p>
  </w:endnote>
  <w:endnote w:id="8">
    <w:p>
      <w:pPr>
        <w:pStyle w:val="Endnote"/>
        <w:spacing w:before="0" w:after="120"/>
        <w:ind w:firstLine="720"/>
        <w:jc w:val="both"/>
        <w:rPr/>
      </w:pPr>
      <w:r>
        <w:rPr>
          <w:rStyle w:val="EndnoteCharacters"/>
        </w:rPr>
        <w:endnoteRef/>
      </w:r>
      <w:r>
        <w:rPr/>
        <w:t xml:space="preserve"> </w:t>
      </w:r>
      <w:r>
        <w:rPr>
          <w:lang w:val="bg-BG"/>
        </w:rPr>
        <w:t xml:space="preserve"> </w:t>
      </w:r>
      <w:r>
        <w:rPr>
          <w:lang w:val="bg-BG"/>
        </w:rPr>
        <w:t>Пак там, том ХІІІ, стр. 444</w:t>
      </w:r>
    </w:p>
  </w:endnote>
  <w:endnote w:id="9">
    <w:p>
      <w:pPr>
        <w:pStyle w:val="Endnote"/>
        <w:spacing w:before="0" w:after="120"/>
        <w:ind w:firstLine="720"/>
        <w:jc w:val="both"/>
        <w:rPr/>
      </w:pPr>
      <w:r>
        <w:rPr>
          <w:rStyle w:val="EndnoteCharacters"/>
        </w:rPr>
        <w:endnoteRef/>
      </w:r>
      <w:r>
        <w:rPr/>
        <w:t xml:space="preserve"> </w:t>
      </w:r>
      <w:r>
        <w:rPr>
          <w:lang w:val="bg-BG"/>
        </w:rPr>
        <w:t xml:space="preserve"> </w:t>
      </w:r>
      <w:r>
        <w:rPr>
          <w:lang w:val="bg-BG"/>
        </w:rPr>
        <w:t>Грегъри Стивънс, “</w:t>
      </w:r>
      <w:r>
        <w:rPr>
          <w:i/>
          <w:lang w:val="bg-BG"/>
        </w:rPr>
        <w:t>Животът на благодатта</w:t>
      </w:r>
      <w:r>
        <w:rPr>
          <w:lang w:val="bg-BG"/>
        </w:rPr>
        <w:t>,” стр. 33</w:t>
      </w:r>
    </w:p>
  </w:endnote>
  <w:endnote w:id="10">
    <w:p>
      <w:pPr>
        <w:pStyle w:val="Endnote"/>
        <w:spacing w:before="0" w:after="120"/>
        <w:ind w:firstLine="720"/>
        <w:jc w:val="both"/>
        <w:rPr/>
      </w:pPr>
      <w:r>
        <w:rPr>
          <w:rStyle w:val="EndnoteCharacters"/>
        </w:rPr>
        <w:endnoteRef/>
      </w:r>
      <w:r>
        <w:rPr/>
        <w:t xml:space="preserve"> </w:t>
      </w:r>
      <w:r>
        <w:rPr>
          <w:lang w:val="bg-BG"/>
        </w:rPr>
        <w:t>Жан Дажу, “</w:t>
      </w:r>
      <w:r>
        <w:rPr>
          <w:i/>
          <w:lang w:val="bg-BG"/>
        </w:rPr>
        <w:t>Теология на благодатта</w:t>
      </w:r>
      <w:r>
        <w:rPr>
          <w:lang w:val="bg-BG"/>
        </w:rPr>
        <w:t>,” стр.14</w:t>
      </w:r>
    </w:p>
  </w:endnote>
  <w:endnote w:id="11">
    <w:p>
      <w:pPr>
        <w:pStyle w:val="Endnote"/>
        <w:spacing w:before="0" w:after="120"/>
        <w:ind w:firstLine="720"/>
        <w:jc w:val="both"/>
        <w:rPr/>
      </w:pPr>
      <w:r>
        <w:rPr>
          <w:rStyle w:val="EndnoteCharacters"/>
        </w:rPr>
        <w:endnoteRef/>
      </w:r>
      <w:r>
        <w:rPr/>
        <w:t xml:space="preserve"> </w:t>
      </w:r>
      <w:r>
        <w:rPr>
          <w:lang w:val="bg-BG"/>
        </w:rPr>
        <w:t xml:space="preserve"> </w:t>
      </w:r>
      <w:r>
        <w:rPr>
          <w:lang w:val="bg-BG"/>
        </w:rPr>
        <w:t>Томас а Кемпис, “</w:t>
      </w:r>
      <w:r>
        <w:rPr>
          <w:i/>
          <w:lang w:val="bg-BG"/>
        </w:rPr>
        <w:t>Подражаването на Христос</w:t>
      </w:r>
      <w:r>
        <w:rPr>
          <w:lang w:val="bg-BG"/>
        </w:rPr>
        <w:t>,” стр. 87</w:t>
      </w:r>
    </w:p>
  </w:endnote>
  <w:endnote w:id="12">
    <w:p>
      <w:pPr>
        <w:pStyle w:val="Endnote"/>
        <w:spacing w:before="0" w:after="120"/>
        <w:ind w:firstLine="720"/>
        <w:jc w:val="both"/>
        <w:rPr/>
      </w:pPr>
      <w:r>
        <w:rPr>
          <w:rStyle w:val="EndnoteCharacters"/>
        </w:rPr>
        <w:endnoteRef/>
      </w:r>
      <w:r>
        <w:rPr/>
        <w:t xml:space="preserve"> </w:t>
      </w:r>
      <w:r>
        <w:rPr>
          <w:lang w:val="bg-BG"/>
        </w:rPr>
        <w:t xml:space="preserve"> </w:t>
      </w:r>
      <w:r>
        <w:rPr>
          <w:lang w:val="bg-BG"/>
        </w:rPr>
        <w:t>Джон Кларксън и колектив, “</w:t>
      </w:r>
      <w:r>
        <w:rPr>
          <w:i/>
          <w:lang w:val="bg-BG"/>
        </w:rPr>
        <w:t>Църквата учи</w:t>
      </w:r>
      <w:r>
        <w:rPr>
          <w:lang w:val="bg-BG"/>
        </w:rPr>
        <w:t>,” стр. 244</w:t>
      </w:r>
    </w:p>
  </w:endnote>
  <w:endnote w:id="13">
    <w:p>
      <w:pPr>
        <w:pStyle w:val="Endnote"/>
        <w:spacing w:before="0" w:after="120"/>
        <w:ind w:firstLine="720"/>
        <w:jc w:val="both"/>
        <w:rPr/>
      </w:pPr>
      <w:r>
        <w:rPr>
          <w:rStyle w:val="EndnoteCharacters"/>
        </w:rPr>
        <w:endnoteRef/>
      </w:r>
      <w:r>
        <w:rPr/>
        <w:t xml:space="preserve"> </w:t>
      </w:r>
      <w:r>
        <w:rPr>
          <w:lang w:val="bg-BG"/>
        </w:rPr>
        <w:t xml:space="preserve"> </w:t>
      </w:r>
      <w:r>
        <w:rPr>
          <w:lang w:val="bg-BG"/>
        </w:rPr>
        <w:t>Пак там, стр. 238</w:t>
      </w:r>
    </w:p>
  </w:endnote>
  <w:endnote w:id="14">
    <w:p>
      <w:pPr>
        <w:pStyle w:val="Endnote"/>
        <w:spacing w:before="0" w:after="120"/>
        <w:ind w:firstLine="720"/>
        <w:jc w:val="both"/>
        <w:rPr/>
      </w:pPr>
      <w:r>
        <w:rPr>
          <w:rStyle w:val="EndnoteCharacters"/>
        </w:rPr>
        <w:endnoteRef/>
      </w:r>
      <w:r>
        <w:rPr/>
        <w:t xml:space="preserve"> </w:t>
      </w:r>
      <w:r>
        <w:rPr>
          <w:lang w:val="bg-BG"/>
        </w:rPr>
        <w:t>Хари Дейв, “</w:t>
      </w:r>
      <w:r>
        <w:rPr>
          <w:i/>
          <w:lang w:val="bg-BG"/>
        </w:rPr>
        <w:t>Древна Гърция и Рим: Световните култури, разгледани в перспектива</w:t>
      </w:r>
      <w:r>
        <w:rPr>
          <w:lang w:val="bg-BG"/>
        </w:rPr>
        <w:t>,” стр. 188</w:t>
      </w:r>
    </w:p>
  </w:endnote>
  <w:endnote w:id="15">
    <w:p>
      <w:pPr>
        <w:pStyle w:val="Endnote"/>
        <w:spacing w:before="0" w:after="120"/>
        <w:ind w:firstLine="720"/>
        <w:jc w:val="both"/>
        <w:rPr/>
      </w:pPr>
      <w:r>
        <w:rPr>
          <w:rStyle w:val="EndnoteCharacters"/>
        </w:rPr>
        <w:endnoteRef/>
      </w:r>
      <w:r>
        <w:rPr/>
        <w:t xml:space="preserve"> </w:t>
      </w:r>
      <w:r>
        <w:rPr>
          <w:lang w:val="bg-BG"/>
        </w:rPr>
        <w:t>Енцикликата “Главните задължения на християнина,” 10 януари 1890 г. Цитирана от Мервин Максуел в “</w:t>
      </w:r>
      <w:r>
        <w:rPr>
          <w:i/>
          <w:lang w:val="bg-BG"/>
        </w:rPr>
        <w:t>Бог се грижи</w:t>
      </w:r>
      <w:r>
        <w:rPr>
          <w:lang w:val="bg-BG"/>
        </w:rPr>
        <w:t>,” том 1, стр. 131</w:t>
      </w:r>
    </w:p>
  </w:endnote>
  <w:endnote w:id="16">
    <w:p>
      <w:pPr>
        <w:pStyle w:val="Endnote"/>
        <w:spacing w:before="0" w:after="120"/>
        <w:ind w:firstLine="720"/>
        <w:jc w:val="both"/>
        <w:rPr/>
      </w:pPr>
      <w:r>
        <w:rPr>
          <w:rStyle w:val="EndnoteCharacters"/>
        </w:rPr>
        <w:endnoteRef/>
      </w:r>
      <w:r>
        <w:rPr/>
        <w:t xml:space="preserve"> </w:t>
      </w:r>
      <w:r>
        <w:rPr>
          <w:lang w:val="bg-BG"/>
        </w:rPr>
        <w:t xml:space="preserve"> “</w:t>
      </w:r>
      <w:r>
        <w:rPr>
          <w:lang w:val="bg-BG"/>
        </w:rPr>
        <w:t>Обединяване на “християнството” от 20 януари 1894 г. Цитирано от Мервин Максуел в “</w:t>
      </w:r>
      <w:r>
        <w:rPr>
          <w:i/>
          <w:lang w:val="bg-BG"/>
        </w:rPr>
        <w:t>Бог се грижи</w:t>
      </w:r>
      <w:r>
        <w:rPr>
          <w:lang w:val="bg-BG"/>
        </w:rPr>
        <w:t>,” том 1, стр. 131</w:t>
      </w:r>
    </w:p>
  </w:endnote>
  <w:endnote w:id="17">
    <w:p>
      <w:pPr>
        <w:pStyle w:val="Endnote"/>
        <w:spacing w:before="0" w:after="120"/>
        <w:ind w:firstLine="720"/>
        <w:jc w:val="both"/>
        <w:rPr/>
      </w:pPr>
      <w:r>
        <w:rPr>
          <w:rStyle w:val="EndnoteCharacters"/>
        </w:rPr>
        <w:endnoteRef/>
      </w:r>
      <w:r>
        <w:rPr/>
        <w:t xml:space="preserve"> </w:t>
      </w:r>
      <w:r>
        <w:rPr>
          <w:lang w:val="bg-BG"/>
        </w:rPr>
        <w:t>“</w:t>
      </w:r>
      <w:r>
        <w:rPr>
          <w:lang w:val="bg-BG"/>
        </w:rPr>
        <w:t xml:space="preserve">Мъченията,” </w:t>
      </w:r>
      <w:r>
        <w:rPr>
          <w:i/>
          <w:lang w:val="bg-BG"/>
        </w:rPr>
        <w:t>Католическа Енциклопедия</w:t>
      </w:r>
    </w:p>
  </w:endnote>
  <w:endnote w:id="18">
    <w:p>
      <w:pPr>
        <w:pStyle w:val="Endnote"/>
        <w:spacing w:before="0" w:after="120"/>
        <w:ind w:firstLine="720"/>
        <w:jc w:val="both"/>
        <w:rPr/>
      </w:pPr>
      <w:r>
        <w:rPr>
          <w:rStyle w:val="EndnoteCharacters"/>
        </w:rPr>
        <w:endnoteRef/>
      </w:r>
      <w:r>
        <w:rPr/>
        <w:t xml:space="preserve"> </w:t>
      </w:r>
      <w:r>
        <w:rPr>
          <w:lang w:val="bg-BG"/>
        </w:rPr>
        <w:t>Статията “Хугенотите” в електронното издание на “</w:t>
      </w:r>
      <w:r>
        <w:rPr>
          <w:i/>
          <w:lang w:val="bg-BG"/>
        </w:rPr>
        <w:t>Академична Американска Енциклопедия</w:t>
      </w:r>
      <w:r>
        <w:rPr>
          <w:lang w:val="bg-BG"/>
        </w:rPr>
        <w:t>” посочва, че във Вартоломеевата нощ са загинали между 30 000 и 70 000 души.</w:t>
      </w:r>
    </w:p>
  </w:endnote>
  <w:endnote w:id="19">
    <w:p>
      <w:pPr>
        <w:pStyle w:val="Endnote"/>
        <w:spacing w:before="0" w:after="120"/>
        <w:ind w:firstLine="720"/>
        <w:jc w:val="both"/>
        <w:rPr/>
      </w:pPr>
      <w:r>
        <w:rPr>
          <w:rStyle w:val="EndnoteCharacters"/>
        </w:rPr>
        <w:endnoteRef/>
      </w:r>
      <w:r>
        <w:rPr/>
        <w:t xml:space="preserve"> </w:t>
      </w:r>
      <w:r>
        <w:rPr>
          <w:lang w:val="bg-BG"/>
        </w:rPr>
        <w:t>“</w:t>
      </w:r>
      <w:r>
        <w:rPr>
          <w:lang w:val="bg-BG"/>
        </w:rPr>
        <w:t xml:space="preserve">Инквизицията,” </w:t>
      </w:r>
      <w:r>
        <w:rPr>
          <w:i/>
          <w:lang w:val="bg-BG"/>
        </w:rPr>
        <w:t>Католическа Енциклопедия</w:t>
      </w:r>
    </w:p>
  </w:endnote>
  <w:endnote w:id="20">
    <w:p>
      <w:pPr>
        <w:pStyle w:val="Endnote"/>
        <w:spacing w:before="0" w:after="120"/>
        <w:ind w:firstLine="720"/>
        <w:jc w:val="both"/>
        <w:rPr/>
      </w:pPr>
      <w:r>
        <w:rPr>
          <w:rStyle w:val="EndnoteCharacters"/>
        </w:rPr>
        <w:endnoteRef/>
      </w:r>
      <w:r>
        <w:rPr/>
        <w:t xml:space="preserve"> </w:t>
      </w:r>
      <w:r>
        <w:rPr>
          <w:lang w:val="bg-BG"/>
        </w:rPr>
        <w:t xml:space="preserve"> </w:t>
      </w:r>
      <w:r>
        <w:rPr>
          <w:lang w:val="bg-BG"/>
        </w:rPr>
        <w:t>Вж Лусий Ферарис “</w:t>
      </w:r>
      <w:r>
        <w:rPr>
          <w:i/>
          <w:lang w:val="bg-BG"/>
        </w:rPr>
        <w:t>Prompta Bibliotheca</w:t>
      </w:r>
      <w:r>
        <w:rPr>
          <w:lang w:val="bg-BG"/>
        </w:rPr>
        <w:t>,”  том VІІІ, статията “Папата, ІІ”</w:t>
      </w:r>
    </w:p>
  </w:endnote>
  <w:endnote w:id="21">
    <w:p>
      <w:pPr>
        <w:pStyle w:val="Endnote"/>
        <w:spacing w:before="0" w:after="120"/>
        <w:ind w:firstLine="720"/>
        <w:jc w:val="both"/>
        <w:rPr/>
      </w:pPr>
      <w:r>
        <w:rPr>
          <w:rStyle w:val="EndnoteCharacters"/>
        </w:rPr>
        <w:endnoteRef/>
      </w:r>
      <w:r>
        <w:rPr/>
        <w:t xml:space="preserve"> </w:t>
      </w:r>
      <w:r>
        <w:rPr>
          <w:lang w:val="bg-BG"/>
        </w:rPr>
        <w:t>Йохан Екк, “</w:t>
      </w:r>
      <w:r>
        <w:rPr>
          <w:i/>
          <w:lang w:val="bg-BG"/>
        </w:rPr>
        <w:t>Наръчник на най-известните речи на Йохан Екк против Лутер и други врагове на църквата</w:t>
      </w:r>
      <w:r>
        <w:rPr>
          <w:lang w:val="bg-BG"/>
        </w:rPr>
        <w:t>,” том VІІІ, стр. 13</w:t>
      </w:r>
    </w:p>
  </w:endnote>
  <w:endnote w:id="22">
    <w:p>
      <w:pPr>
        <w:pStyle w:val="Endnote"/>
        <w:spacing w:before="0" w:after="120"/>
        <w:ind w:firstLine="720"/>
        <w:jc w:val="both"/>
        <w:rPr/>
      </w:pPr>
      <w:r>
        <w:rPr>
          <w:rStyle w:val="EndnoteCharacters"/>
        </w:rPr>
        <w:endnoteRef/>
      </w:r>
      <w:r>
        <w:rPr/>
        <w:t xml:space="preserve"> </w:t>
      </w:r>
      <w:r>
        <w:rPr>
          <w:lang w:val="bg-BG"/>
        </w:rPr>
        <w:t xml:space="preserve"> </w:t>
      </w:r>
      <w:r>
        <w:rPr>
          <w:lang w:val="bg-BG"/>
        </w:rPr>
        <w:t>Питър Гийерман, “</w:t>
      </w:r>
      <w:r>
        <w:rPr>
          <w:i/>
          <w:lang w:val="bg-BG"/>
        </w:rPr>
        <w:t>Катехизис на Католическата Доктрина за Новоповярвалия</w:t>
      </w:r>
      <w:r>
        <w:rPr>
          <w:lang w:val="bg-BG"/>
        </w:rPr>
        <w:t>,” стр. 50</w:t>
      </w:r>
    </w:p>
  </w:endnote>
  <w:endnote w:id="23">
    <w:p>
      <w:pPr>
        <w:pStyle w:val="Endnote"/>
        <w:spacing w:before="0" w:after="120"/>
        <w:ind w:firstLine="720"/>
        <w:jc w:val="both"/>
        <w:rPr/>
      </w:pPr>
      <w:r>
        <w:rPr>
          <w:rStyle w:val="EndnoteCharacters"/>
        </w:rPr>
        <w:endnoteRef/>
      </w:r>
      <w:r>
        <w:rPr/>
        <w:t xml:space="preserve"> </w:t>
      </w:r>
      <w:r>
        <w:rPr>
          <w:lang w:val="bg-BG"/>
        </w:rPr>
        <w:t xml:space="preserve"> </w:t>
      </w:r>
      <w:r>
        <w:rPr>
          <w:lang w:val="bg-BG"/>
        </w:rPr>
        <w:t>Джон О Брайън, “</w:t>
      </w:r>
      <w:r>
        <w:rPr>
          <w:i/>
          <w:lang w:val="bg-BG"/>
        </w:rPr>
        <w:t>Вярата на милионите</w:t>
      </w:r>
      <w:r>
        <w:rPr>
          <w:lang w:val="bg-BG"/>
        </w:rPr>
        <w:t>,” стр. 400, 401</w:t>
      </w:r>
    </w:p>
  </w:endnote>
  <w:endnote w:id="24">
    <w:p>
      <w:pPr>
        <w:pStyle w:val="Endnote"/>
        <w:spacing w:before="0" w:after="120"/>
        <w:ind w:firstLine="720"/>
        <w:jc w:val="both"/>
        <w:rPr/>
      </w:pPr>
      <w:r>
        <w:rPr>
          <w:rStyle w:val="EndnoteCharacters"/>
        </w:rPr>
        <w:endnoteRef/>
      </w:r>
      <w:r>
        <w:rPr/>
        <w:t xml:space="preserve"> </w:t>
      </w:r>
      <w:r>
        <w:rPr>
          <w:lang w:val="bg-BG"/>
        </w:rPr>
        <w:t xml:space="preserve"> </w:t>
      </w:r>
      <w:r>
        <w:rPr>
          <w:lang w:val="bg-BG"/>
        </w:rPr>
        <w:t>ЛеРой Фрум, “</w:t>
      </w:r>
      <w:r>
        <w:rPr>
          <w:i/>
          <w:lang w:val="bg-BG"/>
        </w:rPr>
        <w:t>Пророческата вяра на нашите отци</w:t>
      </w:r>
      <w:r>
        <w:rPr>
          <w:lang w:val="bg-BG"/>
        </w:rPr>
        <w:t>” том І, стр. 713</w:t>
      </w:r>
    </w:p>
  </w:endnote>
  <w:endnote w:id="25">
    <w:p>
      <w:pPr>
        <w:pStyle w:val="Endnote"/>
        <w:spacing w:before="0" w:after="120"/>
        <w:ind w:firstLine="720"/>
        <w:jc w:val="both"/>
        <w:rPr/>
      </w:pPr>
      <w:r>
        <w:rPr>
          <w:rStyle w:val="EndnoteCharacters"/>
        </w:rPr>
        <w:endnoteRef/>
      </w:r>
      <w:r>
        <w:rPr/>
        <w:t xml:space="preserve"> </w:t>
      </w:r>
      <w:r>
        <w:rPr>
          <w:lang w:val="bg-BG"/>
        </w:rPr>
        <w:t>Пак там</w:t>
      </w:r>
    </w:p>
  </w:endnote>
  <w:endnote w:id="26">
    <w:p>
      <w:pPr>
        <w:pStyle w:val="Endnote"/>
        <w:spacing w:before="0" w:after="120"/>
        <w:ind w:firstLine="720"/>
        <w:jc w:val="both"/>
        <w:rPr/>
      </w:pPr>
      <w:r>
        <w:rPr>
          <w:rStyle w:val="EndnoteCharacters"/>
        </w:rPr>
        <w:endnoteRef/>
      </w:r>
      <w:r>
        <w:rPr/>
        <w:t xml:space="preserve"> </w:t>
      </w:r>
      <w:r>
        <w:rPr>
          <w:lang w:val="bg-BG"/>
        </w:rPr>
        <w:t>Джон Елдън Лад, “</w:t>
      </w:r>
      <w:r>
        <w:rPr>
          <w:i/>
          <w:lang w:val="bg-BG"/>
        </w:rPr>
        <w:t>Блажената надежда</w:t>
      </w:r>
      <w:r>
        <w:rPr>
          <w:lang w:val="bg-BG"/>
        </w:rPr>
        <w:t>,” стр. 37,38</w:t>
      </w:r>
    </w:p>
  </w:endnote>
  <w:endnote w:id="27">
    <w:p>
      <w:pPr>
        <w:pStyle w:val="Endnote"/>
        <w:spacing w:before="0" w:after="120"/>
        <w:ind w:firstLine="720"/>
        <w:jc w:val="both"/>
        <w:rPr/>
      </w:pPr>
      <w:r>
        <w:rPr>
          <w:rStyle w:val="EndnoteCharacters"/>
        </w:rPr>
        <w:endnoteRef/>
      </w:r>
      <w:r>
        <w:rPr/>
        <w:t xml:space="preserve"> </w:t>
      </w:r>
      <w:r>
        <w:rPr>
          <w:lang w:val="bg-BG"/>
        </w:rPr>
        <w:t>Карл Бернщейн, “</w:t>
      </w:r>
      <w:r>
        <w:rPr>
          <w:i/>
          <w:lang w:val="bg-BG"/>
        </w:rPr>
        <w:t>Светият Съюз</w:t>
      </w:r>
      <w:r>
        <w:rPr>
          <w:lang w:val="bg-BG"/>
        </w:rPr>
        <w:t>,” сп. “Тайм,” февруари 1992 г</w:t>
      </w:r>
    </w:p>
  </w:endnote>
  <w:endnote w:id="28">
    <w:p>
      <w:pPr>
        <w:pStyle w:val="Endnote"/>
        <w:spacing w:before="0" w:after="120"/>
        <w:ind w:firstLine="720"/>
        <w:jc w:val="both"/>
        <w:rPr/>
      </w:pPr>
      <w:r>
        <w:rPr>
          <w:rStyle w:val="EndnoteCharacters"/>
        </w:rPr>
        <w:endnoteRef/>
      </w:r>
      <w:r>
        <w:rPr/>
        <w:t xml:space="preserve"> </w:t>
      </w:r>
      <w:r>
        <w:rPr>
          <w:lang w:val="bg-BG"/>
        </w:rPr>
        <w:t xml:space="preserve"> </w:t>
      </w:r>
      <w:r>
        <w:rPr>
          <w:lang w:val="bg-BG"/>
        </w:rPr>
        <w:t xml:space="preserve">Роберт Каплан, “След Отоманската Империя,” </w:t>
      </w:r>
      <w:r>
        <w:rPr>
          <w:i/>
          <w:lang w:val="bg-BG"/>
        </w:rPr>
        <w:t>Ню Йорк Таймс</w:t>
      </w:r>
      <w:r>
        <w:rPr>
          <w:lang w:val="bg-BG"/>
        </w:rPr>
        <w:t>, 17 януари 1999</w:t>
      </w:r>
    </w:p>
  </w:endnote>
  <w:endnote w:id="29">
    <w:p>
      <w:pPr>
        <w:pStyle w:val="Endnote"/>
        <w:spacing w:before="0" w:after="120"/>
        <w:ind w:firstLine="720"/>
        <w:jc w:val="both"/>
        <w:rPr/>
      </w:pPr>
      <w:r>
        <w:rPr>
          <w:rStyle w:val="EndnoteCharacters"/>
        </w:rPr>
        <w:endnoteRef/>
      </w:r>
      <w:r>
        <w:rPr/>
        <w:t xml:space="preserve"> </w:t>
      </w:r>
      <w:r>
        <w:rPr>
          <w:lang w:val="bg-BG"/>
        </w:rPr>
        <w:t xml:space="preserve"> </w:t>
      </w:r>
      <w:r>
        <w:rPr>
          <w:lang w:val="bg-BG"/>
        </w:rPr>
        <w:t>Пак там</w:t>
      </w:r>
    </w:p>
  </w:endnote>
  <w:endnote w:id="30">
    <w:p>
      <w:pPr>
        <w:pStyle w:val="Endnote"/>
        <w:spacing w:before="0" w:after="120"/>
        <w:ind w:firstLine="720"/>
        <w:jc w:val="both"/>
        <w:rPr/>
      </w:pPr>
      <w:r>
        <w:rPr>
          <w:rStyle w:val="EndnoteCharacters"/>
        </w:rPr>
        <w:endnoteRef/>
      </w:r>
      <w:r>
        <w:rPr/>
        <w:t xml:space="preserve"> </w:t>
      </w:r>
      <w:r>
        <w:rPr>
          <w:lang w:val="bg-BG"/>
        </w:rPr>
        <w:t xml:space="preserve"> </w:t>
      </w:r>
      <w:r>
        <w:rPr>
          <w:lang w:val="bg-BG"/>
        </w:rPr>
        <w:t xml:space="preserve">Роберто Каплан, “Опорната точка на Европа,” </w:t>
      </w:r>
      <w:r>
        <w:rPr>
          <w:i/>
          <w:lang w:val="bg-BG"/>
        </w:rPr>
        <w:t>Атлантик Мантли</w:t>
      </w:r>
      <w:r>
        <w:rPr>
          <w:lang w:val="bg-BG"/>
        </w:rPr>
        <w:t>,  септември 1998</w:t>
      </w:r>
    </w:p>
  </w:endnote>
  <w:endnote w:id="31">
    <w:p>
      <w:pPr>
        <w:pStyle w:val="Endnote"/>
        <w:spacing w:before="0" w:after="120"/>
        <w:ind w:firstLine="720"/>
        <w:jc w:val="both"/>
        <w:rPr/>
      </w:pPr>
      <w:r>
        <w:rPr>
          <w:rStyle w:val="EndnoteCharacters"/>
        </w:rPr>
        <w:endnoteRef/>
      </w:r>
      <w:r>
        <w:rPr/>
        <w:t xml:space="preserve"> </w:t>
      </w:r>
      <w:r>
        <w:rPr>
          <w:lang w:val="bg-BG"/>
        </w:rPr>
        <w:t xml:space="preserve"> </w:t>
      </w:r>
      <w:r>
        <w:rPr/>
        <w:t>GRACE = God’s Riches At  Christ’s Expense</w:t>
      </w:r>
    </w:p>
  </w:endnote>
  <w:endnote w:id="32">
    <w:p>
      <w:pPr>
        <w:pStyle w:val="Endnote"/>
        <w:spacing w:before="0" w:after="120"/>
        <w:ind w:firstLine="720"/>
        <w:jc w:val="both"/>
        <w:rPr/>
      </w:pPr>
      <w:r>
        <w:rPr>
          <w:rStyle w:val="EndnoteCharacters"/>
        </w:rPr>
        <w:endnoteRef/>
      </w:r>
      <w:r>
        <w:rPr/>
        <w:t xml:space="preserve"> </w:t>
      </w:r>
      <w:r>
        <w:rPr>
          <w:lang w:val="bg-BG"/>
        </w:rPr>
        <w:t xml:space="preserve"> </w:t>
      </w:r>
      <w:r>
        <w:rPr>
          <w:lang w:val="bg-BG"/>
        </w:rPr>
        <w:t>Към момента на написването на тази книга един бивш епископален свещеник в Съединените Щати, присъединил се към Римо-Католическата Църква вече женен, е получил разрешението да служи като католически свещеник и да запази брака си. Традиционната ограничителна политика относно целибата остава непроменена спрямо католиците, които вече са свещеници или които желаят да станат такива.</w:t>
      </w:r>
    </w:p>
  </w:endnote>
  <w:endnote w:id="33">
    <w:p>
      <w:pPr>
        <w:pStyle w:val="Endnote"/>
        <w:spacing w:before="0" w:after="120"/>
        <w:ind w:firstLine="720"/>
        <w:jc w:val="both"/>
        <w:rPr/>
      </w:pPr>
      <w:r>
        <w:rPr>
          <w:rStyle w:val="EndnoteCharacters"/>
        </w:rPr>
        <w:endnoteRef/>
      </w:r>
      <w:r>
        <w:rPr/>
        <w:t xml:space="preserve"> </w:t>
      </w:r>
      <w:r>
        <w:rPr>
          <w:lang w:val="bg-BG"/>
        </w:rPr>
        <w:t xml:space="preserve"> </w:t>
      </w:r>
      <w:r>
        <w:rPr>
          <w:lang w:val="bg-BG"/>
        </w:rPr>
        <w:t>Каплан, “</w:t>
      </w:r>
      <w:r>
        <w:rPr>
          <w:i/>
          <w:lang w:val="bg-BG"/>
        </w:rPr>
        <w:t>Ню Йорк Таймс</w:t>
      </w:r>
      <w:r>
        <w:rPr>
          <w:lang w:val="bg-BG"/>
        </w:rPr>
        <w:t>”</w:t>
      </w:r>
    </w:p>
  </w:endnote>
  <w:endnote w:id="34">
    <w:p>
      <w:pPr>
        <w:pStyle w:val="Endnote"/>
        <w:spacing w:before="0" w:after="120"/>
        <w:ind w:firstLine="720"/>
        <w:jc w:val="both"/>
        <w:rPr/>
      </w:pPr>
      <w:r>
        <w:rPr>
          <w:rStyle w:val="EndnoteCharacters"/>
        </w:rPr>
        <w:endnoteRef/>
      </w:r>
      <w:r>
        <w:rPr/>
        <w:t xml:space="preserve"> </w:t>
      </w:r>
      <w:r>
        <w:rPr>
          <w:lang w:val="bg-BG"/>
        </w:rPr>
        <w:t xml:space="preserve"> </w:t>
      </w:r>
      <w:r>
        <w:rPr>
          <w:i/>
          <w:lang w:val="bg-BG"/>
        </w:rPr>
        <w:t>Книгата Откровение</w:t>
      </w:r>
      <w:r>
        <w:rPr>
          <w:lang w:val="bg-BG"/>
        </w:rPr>
        <w:t>, Нов Международен Коментар на Новия Завет, стр. 302</w:t>
      </w:r>
    </w:p>
  </w:endnote>
  <w:endnote w:id="35">
    <w:p>
      <w:pPr>
        <w:pStyle w:val="Endnote"/>
        <w:spacing w:before="0" w:after="120"/>
        <w:ind w:firstLine="720"/>
        <w:jc w:val="both"/>
        <w:rPr/>
      </w:pPr>
      <w:r>
        <w:rPr>
          <w:rStyle w:val="EndnoteCharacters"/>
        </w:rPr>
        <w:endnoteRef/>
      </w:r>
      <w:r>
        <w:rPr/>
        <w:t xml:space="preserve"> </w:t>
      </w:r>
      <w:r>
        <w:rPr>
          <w:lang w:val="bg-BG"/>
        </w:rPr>
        <w:t>Елън Уайт, “</w:t>
      </w:r>
      <w:r>
        <w:rPr>
          <w:i/>
          <w:lang w:val="bg-BG"/>
        </w:rPr>
        <w:t>Великата борба</w:t>
      </w:r>
      <w:r>
        <w:rPr>
          <w:lang w:val="bg-BG"/>
        </w:rPr>
        <w:t>,” стр. 425 – бълг.изд.</w:t>
      </w:r>
    </w:p>
  </w:endnote>
  <w:endnote w:id="36">
    <w:p>
      <w:pPr>
        <w:pStyle w:val="Endnote"/>
        <w:spacing w:before="0" w:after="120"/>
        <w:ind w:firstLine="720"/>
        <w:jc w:val="both"/>
        <w:rPr/>
      </w:pPr>
      <w:r>
        <w:rPr>
          <w:rStyle w:val="EndnoteCharacters"/>
        </w:rPr>
        <w:endnoteRef/>
      </w:r>
      <w:r>
        <w:rPr/>
        <w:t xml:space="preserve"> </w:t>
      </w:r>
      <w:r>
        <w:rPr>
          <w:lang w:val="bg-BG"/>
        </w:rPr>
        <w:t xml:space="preserve"> </w:t>
      </w:r>
      <w:r>
        <w:rPr>
          <w:lang w:val="bg-BG"/>
        </w:rPr>
        <w:t xml:space="preserve">Интервю на Наоми Уолф, “Култът на Мария,” </w:t>
      </w:r>
      <w:r>
        <w:rPr>
          <w:i/>
          <w:lang w:val="bg-BG"/>
        </w:rPr>
        <w:t xml:space="preserve">Добро утро, Америка, в неделя, </w:t>
      </w:r>
      <w:r>
        <w:rPr>
          <w:lang w:val="bg-BG"/>
        </w:rPr>
        <w:t xml:space="preserve">7 февруари 1999, електронно описание: </w:t>
      </w:r>
      <w:r>
        <w:rPr/>
        <w:t>www.abcnews.com</w:t>
      </w:r>
    </w:p>
  </w:endnote>
  <w:endnote w:id="37">
    <w:p>
      <w:pPr>
        <w:pStyle w:val="Endnote"/>
        <w:spacing w:before="0" w:after="120"/>
        <w:ind w:firstLine="720"/>
        <w:jc w:val="both"/>
        <w:rPr/>
      </w:pPr>
      <w:r>
        <w:rPr>
          <w:rStyle w:val="EndnoteCharacters"/>
        </w:rPr>
        <w:endnoteRef/>
      </w:r>
      <w:r>
        <w:rPr/>
        <w:t xml:space="preserve"> </w:t>
      </w:r>
      <w:r>
        <w:rPr>
          <w:lang w:val="bg-BG"/>
        </w:rPr>
        <w:t>Унфред Харбисън и Лафред Кали, “</w:t>
      </w:r>
      <w:r>
        <w:rPr>
          <w:i/>
          <w:lang w:val="bg-BG"/>
        </w:rPr>
        <w:t>Американската Конституция</w:t>
      </w:r>
      <w:r>
        <w:rPr>
          <w:lang w:val="bg-BG"/>
        </w:rPr>
        <w:t>,” стр. 435</w:t>
      </w:r>
    </w:p>
  </w:endnote>
  <w:endnote w:id="38">
    <w:p>
      <w:pPr>
        <w:pStyle w:val="Endnote"/>
        <w:spacing w:before="0" w:after="120"/>
        <w:ind w:firstLine="720"/>
        <w:jc w:val="both"/>
        <w:rPr/>
      </w:pPr>
      <w:r>
        <w:rPr>
          <w:rStyle w:val="EndnoteCharacters"/>
        </w:rPr>
        <w:endnoteRef/>
      </w:r>
      <w:r>
        <w:rPr/>
        <w:t xml:space="preserve"> </w:t>
      </w:r>
      <w:r>
        <w:rPr>
          <w:lang w:val="bg-BG"/>
        </w:rPr>
        <w:t xml:space="preserve"> </w:t>
      </w:r>
      <w:r>
        <w:rPr>
          <w:lang w:val="bg-BG"/>
        </w:rPr>
        <w:t>Програмите на Рузвелт минали много по-леко в Конгреса, отколкото тези на Линкълн през 1861 и на Уилсън през1917.  Долната камара отказала да предизвика все по-нарастващите федерални военни сили, а Върховният Съд по навик веднага ратифицирал тяхното решение, без дори да го прегледа. – Бел.авт.</w:t>
      </w:r>
    </w:p>
  </w:endnote>
  <w:endnote w:id="39">
    <w:p>
      <w:pPr>
        <w:pStyle w:val="Endnote"/>
        <w:spacing w:before="0" w:after="120"/>
        <w:ind w:firstLine="720"/>
        <w:jc w:val="both"/>
        <w:rPr/>
      </w:pPr>
      <w:r>
        <w:rPr>
          <w:rStyle w:val="EndnoteCharacters"/>
        </w:rPr>
        <w:endnoteRef/>
      </w:r>
      <w:r>
        <w:rPr/>
        <w:t xml:space="preserve"> </w:t>
      </w:r>
      <w:r>
        <w:rPr>
          <w:lang w:val="bg-BG"/>
        </w:rPr>
        <w:t xml:space="preserve"> </w:t>
      </w:r>
      <w:r>
        <w:rPr>
          <w:lang w:val="bg-BG"/>
        </w:rPr>
        <w:t>Самюел Уокър, “</w:t>
      </w:r>
      <w:r>
        <w:rPr>
          <w:i/>
          <w:lang w:val="bg-BG"/>
        </w:rPr>
        <w:t>В защита на американските свободи</w:t>
      </w:r>
      <w:r>
        <w:rPr>
          <w:lang w:val="bg-BG"/>
        </w:rPr>
        <w:t>,” стр. 138</w:t>
      </w:r>
    </w:p>
  </w:endnote>
  <w:endnote w:id="40">
    <w:p>
      <w:pPr>
        <w:pStyle w:val="Endnote"/>
        <w:spacing w:before="0" w:after="120"/>
        <w:ind w:firstLine="720"/>
        <w:jc w:val="both"/>
        <w:rPr/>
      </w:pPr>
      <w:r>
        <w:rPr>
          <w:rStyle w:val="EndnoteCharacters"/>
        </w:rPr>
        <w:endnoteRef/>
      </w:r>
      <w:r>
        <w:rPr/>
        <w:t xml:space="preserve"> </w:t>
      </w:r>
      <w:r>
        <w:rPr>
          <w:lang w:val="bg-BG"/>
        </w:rPr>
        <w:t>Цитирано в Американската История Он-лайн: “Законите на Вирджиния (1610-16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eastAsia="zh-CN" w:bidi="hi-IN"/>
    </w:rPr>
  </w:style>
  <w:style w:type="paragraph" w:styleId="Heading1">
    <w:name w:val="Heading 1"/>
    <w:basedOn w:val="Normal"/>
    <w:next w:val="Normal"/>
    <w:qFormat/>
    <w:pPr>
      <w:keepNext w:val="true"/>
      <w:numPr>
        <w:ilvl w:val="0"/>
        <w:numId w:val="1"/>
      </w:numPr>
      <w:ind w:firstLine="900"/>
      <w:jc w:val="both"/>
      <w:outlineLvl w:val="0"/>
    </w:pPr>
    <w:rPr>
      <w:rFonts w:ascii="Tahoma" w:hAnsi="Tahoma" w:cs="Tahoma"/>
      <w:sz w:val="24"/>
      <w:lang w:val="bg-BG"/>
    </w:rPr>
  </w:style>
  <w:style w:type="paragraph" w:styleId="Heading2">
    <w:name w:val="Heading 2"/>
    <w:basedOn w:val="Normal"/>
    <w:next w:val="Normal"/>
    <w:qFormat/>
    <w:pPr>
      <w:keepNext w:val="true"/>
      <w:numPr>
        <w:ilvl w:val="1"/>
        <w:numId w:val="1"/>
      </w:numPr>
      <w:spacing w:before="0" w:after="120"/>
      <w:ind w:firstLine="720"/>
      <w:jc w:val="center"/>
      <w:outlineLvl w:val="1"/>
    </w:pPr>
    <w:rPr>
      <w:rFonts w:ascii="Times New Roman" w:hAnsi="Times New Roman" w:cs="Times New Roman"/>
      <w:b/>
      <w:shadow/>
      <w:lang w:val="bg-BG"/>
    </w:rPr>
  </w:style>
  <w:style w:type="paragraph" w:styleId="Heading3">
    <w:name w:val="Heading 3"/>
    <w:basedOn w:val="Normal"/>
    <w:next w:val="Normal"/>
    <w:qFormat/>
    <w:pPr>
      <w:keepNext w:val="true"/>
      <w:numPr>
        <w:ilvl w:val="2"/>
        <w:numId w:val="1"/>
      </w:numPr>
      <w:spacing w:before="0" w:after="120"/>
      <w:jc w:val="center"/>
      <w:outlineLvl w:val="2"/>
    </w:pPr>
    <w:rPr>
      <w:rFonts w:ascii="Times New Roman" w:hAnsi="Times New Roman" w:cs="Times New Roman"/>
      <w:b/>
      <w:lang w:val="bg-BG"/>
    </w:rPr>
  </w:style>
  <w:style w:type="paragraph" w:styleId="Heading4">
    <w:name w:val="Heading 4"/>
    <w:basedOn w:val="Normal"/>
    <w:next w:val="Normal"/>
    <w:qFormat/>
    <w:pPr>
      <w:keepNext w:val="true"/>
      <w:numPr>
        <w:ilvl w:val="3"/>
        <w:numId w:val="1"/>
      </w:numPr>
      <w:ind w:firstLine="851"/>
      <w:jc w:val="center"/>
      <w:outlineLvl w:val="3"/>
    </w:pPr>
    <w:rPr>
      <w:rFonts w:ascii="Times New Roman" w:hAnsi="Times New Roman" w:cs="Times New Roman"/>
      <w:b/>
      <w:lang w:val="bg-BG"/>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firstLine="900"/>
      <w:jc w:val="center"/>
    </w:pPr>
    <w:rPr>
      <w:rFonts w:ascii="Tahoma" w:hAnsi="Tahoma" w:cs="Tahoma"/>
      <w:b/>
      <w:sz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rFonts w:ascii="Tahoma" w:hAnsi="Tahoma" w:cs="Tahoma"/>
      <w:lang w:val="bg-BG"/>
    </w:rPr>
  </w:style>
  <w:style w:type="paragraph" w:styleId="Endnote">
    <w:name w:val="Endnote Text"/>
    <w:basedOn w:val="Normal"/>
    <w:pPr>
      <w:spacing w:before="0" w:after="120"/>
      <w:ind w:firstLine="720"/>
      <w:jc w:val="both"/>
    </w:pPr>
    <w:rPr>
      <w:rFonts w:ascii="Times New Roman" w:hAnsi="Times New Roman" w:cs="Times New Roman"/>
      <w:sz w:val="20"/>
    </w:rPr>
  </w:style>
  <w:style w:type="paragraph" w:styleId="Footnote">
    <w:name w:val="Footnote Text"/>
    <w:basedOn w:val="Normal"/>
    <w:pPr/>
    <w:rPr>
      <w:sz w:val="20"/>
    </w:rPr>
  </w:style>
  <w:style w:type="paragraph" w:styleId="BodyTextIndent2">
    <w:name w:val="Body Text Indent 2"/>
    <w:basedOn w:val="Normal"/>
    <w:qFormat/>
    <w:pPr>
      <w:ind w:firstLine="851"/>
      <w:jc w:val="both"/>
    </w:pPr>
    <w:rPr>
      <w:rFonts w:ascii="Times New Roman" w:hAnsi="Times New Roman" w:cs="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8:29:00Z</dcterms:created>
  <dc:creator>Sasha Velinova</dc:creator>
  <dc:description/>
  <dc:language>en-US</dc:language>
  <cp:lastModifiedBy>Secretary</cp:lastModifiedBy>
  <cp:lastPrinted>2002-09-10T15:57:00Z</cp:lastPrinted>
  <dcterms:modified xsi:type="dcterms:W3CDTF">2002-09-11T14:19:00Z</dcterms:modified>
  <cp:revision>105</cp:revision>
  <dc:subject/>
  <dc:title>ГЛАВА 1</dc:title>
</cp:coreProperties>
</file>